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</w:t>
            </w:r>
            <w:r>
              <w:rPr>
                <w:b/>
                <w:bCs/>
                <w:color w:val="FF6600"/>
                <w:sz w:val="36"/>
              </w:rPr>
              <w:t>Les chaînes énergé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</w:rPr>
              <w:t>Acquérir le vocabulaire de l’énergi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16 page 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FF"/>
              </w:rPr>
              <w:t>Je cherche à donner une définition de l’énergi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paragraphe 1 page 140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Analyse documentair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I-1-a du cours (page 1) en t’aidant des photos de la page 2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 xml:space="preserve">Cours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note ce qu’il faut reteni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lis les définitions du vocabulaire de l’énergie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note sur une feuille les mots importants et j’apprends leur défini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S CHAINES ENERGETIQUES_seq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4:36:00Z</dcterms:created>
  <dc:creator>LUCOTTE-LE VISAGE Gwenaëlle</dc:creator>
  <dc:description/>
  <dc:language>en-US</dc:language>
  <cp:lastModifiedBy>LUCOTTE-LE VISAGE Gwenaëlle</cp:lastModifiedBy>
  <cp:lastPrinted>2004-01-20T22:04:00Z</cp:lastPrinted>
  <dcterms:modified xsi:type="dcterms:W3CDTF">2004-11-14T10:21:00Z</dcterms:modified>
  <cp:revision>7</cp:revision>
  <dc:subject/>
  <dc:title>Nom : ………………</dc:title>
</cp:coreProperties>
</file>