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3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caractéristiques physiologiques du son</w:t>
            </w:r>
          </w:p>
        </w:tc>
      </w:tr>
      <w:tr>
        <w:trPr>
          <w:trHeight w:val="90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2_3 page 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emière partie : 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éalise </w:t>
            </w:r>
            <w:r>
              <w:rPr/>
              <w:t>l’expérience n°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ète </w:t>
            </w:r>
            <w:r>
              <w:rPr/>
              <w:t>la définition (III.1-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euxième partie : 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éalise </w:t>
            </w:r>
            <w:r>
              <w:rPr/>
              <w:t>l’expérience n°2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ète </w:t>
            </w:r>
            <w:r>
              <w:rPr/>
              <w:t>la définition (III.2-b)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3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6:10:00Z</dcterms:created>
  <dc:creator>LUCOTTE-LE VISAGE Gwenaëlle</dc:creator>
  <dc:description/>
  <dc:language>en-US</dc:language>
  <cp:lastModifiedBy>LUCOTTE-LE VISAGE Gwenaëlle</cp:lastModifiedBy>
  <cp:lastPrinted>2005-04-01T11:47:00Z</cp:lastPrinted>
  <dcterms:modified xsi:type="dcterms:W3CDTF">2005-04-07T20:05:00Z</dcterms:modified>
  <cp:revision>9</cp:revision>
  <dc:subject/>
  <dc:title>Nom : ………………</dc:title>
</cp:coreProperties>
</file>