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III-Caractéristiques d’un son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33CCCC"/>
          <w:u w:val="single"/>
        </w:rPr>
        <w:t>1-Timbre d’un s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Etude expérimentale n°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Matériels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Fil de connexion (4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Raccords BNC (13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Haut-parleur (14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Interrupteur (15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Microphone (18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G.B.F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Oscilloscope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Sonomètre (16)</w:t>
      </w:r>
    </w:p>
    <w:p>
      <w:pPr>
        <w:pStyle w:val="Header"/>
        <w:tabs>
          <w:tab w:val="clear" w:pos="4536"/>
          <w:tab w:val="clear" w:pos="9072"/>
        </w:tabs>
        <w:ind w:left="568" w:hanging="0"/>
        <w:rPr/>
      </w:pPr>
      <w:r>
        <w:rPr/>
        <w:t>-Règle graduée (9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744855</wp:posOffset>
                </wp:positionH>
                <wp:positionV relativeFrom="paragraph">
                  <wp:posOffset>-1594485</wp:posOffset>
                </wp:positionV>
                <wp:extent cx="1262380" cy="8115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811440"/>
                          <a:chOff x="0" y="0"/>
                          <a:chExt cx="126252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2520" cy="81144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9880"/>
                            <a:ext cx="666720" cy="683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4040"/>
                            <a:ext cx="45720" cy="525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0560"/>
                            <a:ext cx="302400" cy="60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70560"/>
                            <a:ext cx="6044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7332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46160"/>
                            <a:ext cx="60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1760"/>
                            <a:ext cx="60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97720"/>
                            <a:ext cx="60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74040"/>
                            <a:ext cx="60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48200"/>
                            <a:ext cx="6044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2452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0012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7644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0560"/>
                            <a:ext cx="302400" cy="60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69840"/>
                            <a:ext cx="72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7056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056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7056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984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70560"/>
                            <a:ext cx="72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70560"/>
                            <a:ext cx="72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2221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2062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918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760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605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303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155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004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8460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592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441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290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1320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836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685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534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2379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104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953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802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647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345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190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4046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8916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02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451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307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145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8428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6952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5440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5396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6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68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36828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2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0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80" y="36900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5960" y="732960"/>
                            <a:ext cx="68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38520"/>
                              <a:ext cx="5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2496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367560"/>
                            <a:ext cx="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677520"/>
                            <a:ext cx="45720" cy="525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673200"/>
                            <a:ext cx="32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78240"/>
                            <a:ext cx="45720" cy="525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" y="673200"/>
                            <a:ext cx="32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40"/>
                            <a:ext cx="45720" cy="525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30600"/>
                            <a:ext cx="32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30600"/>
                            <a:ext cx="324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41400"/>
                            <a:ext cx="73080" cy="3160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295920"/>
                            <a:ext cx="2736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60" cy="298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10080"/>
                              <a:ext cx="18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8200" y="304200"/>
                            <a:ext cx="427320" cy="59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1400"/>
                            <a:ext cx="418320" cy="2386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81600"/>
                            <a:ext cx="247680" cy="3258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487800"/>
                            <a:ext cx="88200" cy="11052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49080"/>
                            <a:ext cx="99000" cy="1764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649080"/>
                            <a:ext cx="230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08240"/>
                            <a:ext cx="424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01400"/>
                            <a:ext cx="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81600"/>
                            <a:ext cx="247680" cy="3258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487800"/>
                            <a:ext cx="88200" cy="11052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49080"/>
                            <a:ext cx="99000" cy="1764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649080"/>
                            <a:ext cx="230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08240"/>
                            <a:ext cx="424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9760" y="734760"/>
                            <a:ext cx="109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388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840" y="732960"/>
                            <a:ext cx="687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38520"/>
                              <a:ext cx="547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2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60" y="39240"/>
                              <a:ext cx="14040" cy="1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4720" y="734760"/>
                            <a:ext cx="10908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0"/>
                              <a:ext cx="3888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6600" y="743760"/>
                            <a:ext cx="230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3760"/>
                            <a:ext cx="230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3760"/>
                            <a:ext cx="230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743760"/>
                            <a:ext cx="230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4480" y="326520"/>
                            <a:ext cx="37404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78480" y="0"/>
                              <a:ext cx="56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0"/>
                              <a:ext cx="56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56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56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2680" y="108000"/>
                            <a:ext cx="88200" cy="11052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73080"/>
                            <a:ext cx="424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4120" y="84960"/>
                            <a:ext cx="316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88920"/>
                              <a:ext cx="316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316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2080" y="401400"/>
                            <a:ext cx="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153720"/>
                            <a:ext cx="65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-125.55pt;width:99.4pt;height:63.9pt" coordorigin="1173,-2511" coordsize="1988,1278">
                <v:rect id="shape_0" fillcolor="#595959" stroked="t" o:allowincell="f" style="position:absolute;left:1173;top:-2511;width:1987;height:1277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silver" stroked="t" o:allowincell="f" style="position:absolute;left:1216;top:-2464;width:1049;height:1075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2222;top:-2489;width:71;height:82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stroked="t" o:allowincell="f" style="position:absolute;left:1262;top:-2400;width:475;height:9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2;top:-2400;width:951;height:5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3,-1923" to="2212,-1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-2281" to="2213,-2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3,-2162" to="2214,-2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-2042" to="2213,-2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3,-1922" to="2214,-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2;top:-1805;width:951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2,-1685" to="2211,-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3,-1566" to="2212,-1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-1446" to="2211,-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738;top:-2400;width:475;height:95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18,-2401" to="2118,-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4,-2400" to="2024,-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8,-2400" to="1928,-1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3,-2400" to="1833,-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-2400" to="1357,-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-2401" to="1643,-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6,-2400" to="1546,-14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1,-2400" to="1451,-14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161" to="1743,-21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186" to="1743,-21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209" to="1743,-22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234" to="1743,-2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258" to="1743,-2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306" to="1743,-23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329" to="1743,-23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353" to="1743,-23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-2378" to="1743,-2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945" to="1744,-19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969" to="1744,-19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993" to="1744,-1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2018" to="1744,-2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2064" to="1744,-20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2088" to="1744,-20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2112" to="1744,-21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2136" to="1744,-21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707" to="1744,-17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731" to="1744,-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755" to="1744,-17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779" to="1744,-1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827" to="1744,-18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851" to="1744,-18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874" to="1744,-18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898" to="1744,-1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471" to="1744,-1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495" to="1744,-14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518" to="1744,-1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543" to="1744,-15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591" to="1744,-15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614" to="1744,-16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638" to="1744,-16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-1661" to="1744,-16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0,-1930" to="128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0,-1930" to="130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0,-1930" to="132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9,-1930" to="1339,-1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6,-1930" to="1376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5,-1930" to="1395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4,-1930" to="1414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4,-1930" to="1434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0,-1930" to="147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0,-1930" to="149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0,-1930" to="151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8,-1930" to="1528,-1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,-1930" to="1566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6,-1930" to="1586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3,-1930" to="1603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4,-1930" to="1624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2,-1931" to="1662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-1931" to="1681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0,-1931" to="1700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9,-1931" to="1719,-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7,-1931" to="1757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6,-1931" to="1776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5,-1931" to="1795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-1931" to="1815,-19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2,-1930" to="1852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-1930" to="187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0,-1930" to="1890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9,-1930" to="1909,-19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7,-1930" to="1947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6,-1930" to="1966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5,-1930" to="1985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-1930" to="2005,-1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2,-1932" to="2042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-1932" to="2062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1,-1932" to="2081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0,-1932" to="2100,-1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-1932" to="2138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68;top:-1357;width:107;height:89">
                  <v:line id="shape_0" from="2634,-1357" to="2634,-129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90,-1296" to="2675,-1296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68,-1295" to="2589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10,-1295" to="2631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54,-1295" to="2675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88,-1295" to="2609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30,-1295" to="2651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77,-1295" to="2598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598,-1295" to="2619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20,-1295" to="2641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642,-1295" to="2663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2157,-1932" to="2157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6,-1932" to="2176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95,-1932" to="2195,-19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595959" stroked="f" o:allowincell="f" style="position:absolute;left:2222;top:-1444;width:71;height:82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2215;top:-1451;width:50;height:62;flip: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1187;top:-1443;width:71;height:82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1216;top:-1451;width:50;height:62;flip:x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595959" stroked="f" o:allowincell="f" style="position:absolute;left:1188;top:-2489;width:71;height:82;mso-wrap-style:none;v-text-anchor:middle;mso-position-horizontal-relative:char">
                  <v:fill o:detectmouseclick="t" type="solid" color2="#a6a6a6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1215;top:-2463;width:50;height:62;flip:x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coordsize="10800,10800" path="l0,21600xee" fillcolor="silver" stroked="t" o:allowincell="f" style="position:absolute;left:2215;top:-2463;width:50;height:62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a6a6a6" stroked="t" o:allowincell="f" style="position:absolute;left:2312;top:-2446;width:114;height:497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group id="shape_0" style="position:absolute;left:2431;top:-2045;width:42;height:52">
                  <v:rect id="shape_0" fillcolor="#595959" stroked="f" o:allowincell="f" style="position:absolute;left:2431;top:-2045;width:39;height:46;mso-wrap-style:none;v-text-anchor:middle;mso-position-horizontal-relative:char">
                    <v:fill o:detectmouseclick="t" type="solid" color2="#a6a6a6"/>
                    <v:stroke color="#3465a4" joinstyle="round" endcap="flat"/>
                    <w10:wrap type="none"/>
                  </v:rect>
                  <v:rect id="shape_0" coordsize="10800,10800" path="l0,21600xee" fillcolor="silver" stroked="t" o:allowincell="f" style="position:absolute;left:2445;top:-2029;width:28;height:35;flip:x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#a6a6a6" stroked="t" o:allowincell="f" style="position:absolute;left:2446;top:-2032;width:672;height:92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rect id="shape_0" fillcolor="#a6a6a6" stroked="t" o:allowincell="f" style="position:absolute;left:2455;top:-2446;width:658;height:375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rect id="shape_0" fillcolor="#a6a6a6" stroked="t" o:allowincell="f" style="position:absolute;left:2321;top:-1910;width:389;height:512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oval id="shape_0" fillcolor="#595959" stroked="t" o:allowincell="f" style="position:absolute;left:2398;top:-1743;width:138;height:173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rect id="shape_0" fillcolor="#595959" stroked="t" o:allowincell="f" style="position:absolute;left:2426;top:-1489;width:155;height:27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black" stroked="t" o:allowincell="f" style="position:absolute;left:2479;top:-1489;width:35;height:27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rect>
                <v:oval id="shape_0" fillcolor="black" stroked="t" o:allowincell="f" style="position:absolute;left:2615;top:-1868;width:66;height:83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593,-1879" to="2593,-1772" stroked="t" o:allowincell="f" style="position:absolute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#a6a6a6" stroked="t" o:allowincell="f" style="position:absolute;left:2738;top:-1910;width:389;height:512;mso-wrap-style:none;v-text-anchor:middle;mso-position-horizontal-relative:char">
                  <v:fill o:detectmouseclick="t" type="solid" color2="#595959"/>
                  <v:stroke color="black" weight="12600" joinstyle="miter" endcap="flat"/>
                  <w10:wrap type="none"/>
                </v:rect>
                <v:oval id="shape_0" fillcolor="#595959" stroked="t" o:allowincell="f" style="position:absolute;left:2815;top:-1743;width:138;height:173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rect id="shape_0" fillcolor="#595959" stroked="t" o:allowincell="f" style="position:absolute;left:2843;top:-1489;width:155;height:27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rect>
                <v:rect id="shape_0" fillcolor="black" stroked="t" o:allowincell="f" style="position:absolute;left:2895;top:-1489;width:35;height:27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rect>
                <v:oval id="shape_0" fillcolor="black" stroked="t" o:allowincell="f" style="position:absolute;left:3032;top:-1868;width:66;height:83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401;top:-1354;width:172;height:77">
                  <v:oval id="shape_0" fillcolor="black" stroked="t" o:allowincell="f" style="position:absolute;left:2401;top:-1354;width:60;height:7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12;top:-1354;width:60;height:7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984;top:-1357;width:107;height:89">
                  <v:line id="shape_0" from="3050,-1357" to="3050,-129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06,-1296" to="3091,-1296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84,-1295" to="3005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26,-1295" to="3047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70,-1295" to="3091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04,-1295" to="3025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47,-1295" to="3068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2994,-1295" to="3015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14,-1295" to="3035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36,-1295" to="3057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058,-1295" to="3079,-1268" stroked="t" o:allowincell="f" style="position:absolute;flip:x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818;top:-1354;width:171;height:77">
                  <v:oval id="shape_0" fillcolor="black" stroked="t" o:allowincell="f" style="position:absolute;left:2818;top:-1354;width:60;height:7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29;top:-1354;width:60;height:7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412;top:-1340;width:35;height:4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523;top:-1340;width:35;height:4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829;top:-1340;width:35;height:4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940;top:-1340;width:35;height:4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2487;top:-1997;width:589;height:24">
                  <v:rect id="shape_0" fillcolor="#595959" stroked="t" o:allowincell="f" style="position:absolute;left:2611;top:-1997;width:88;height:23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2737;top:-1997;width:88;height:23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2862;top:-1997;width:88;height:23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2987;top:-1997;width:88;height:23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2487;top:-1997;width:88;height:23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rect>
                </v:group>
                <v:oval id="shape_0" fillcolor="#595959" stroked="t" o:allowincell="f" style="position:absolute;left:2626;top:-2341;width:138;height:173;mso-wrap-style:none;v-text-anchor:middle;mso-position-horizontal-relative:char">
                  <v:fill o:detectmouseclick="t" type="solid" color2="#a6a6a6"/>
                  <v:stroke color="black" weight="12600" joinstyle="miter" endcap="flat"/>
                  <w10:wrap type="none"/>
                </v:oval>
                <v:oval id="shape_0" fillcolor="black" stroked="t" o:allowincell="f" style="position:absolute;left:2981;top:-2396;width:66;height:83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group id="shape_0" style="position:absolute;left:2345;top:-2377;width:50;height:342">
                  <v:oval id="shape_0" fillcolor="#595959" stroked="t" o:allowincell="f" style="position:absolute;left:2345;top:-2237;width:49;height:61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  <v:oval id="shape_0" fillcolor="#595959" stroked="t" o:allowincell="f" style="position:absolute;left:2345;top:-2097;width:49;height:61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  <v:oval id="shape_0" fillcolor="#595959" stroked="t" o:allowincell="f" style="position:absolute;left:2345;top:-2377;width:49;height:61;mso-wrap-style:none;v-text-anchor:middle;mso-position-horizontal-relative:char">
                    <v:fill o:detectmouseclick="t" type="solid" color2="#a6a6a6"/>
                    <v:stroke color="black" weight="12600" joinstyle="miter" endcap="flat"/>
                    <w10:wrap type="none"/>
                  </v:oval>
                </v:group>
                <v:line id="shape_0" from="3003,-1879" to="3003,-1772" stroked="t" o:allowincell="f" style="position:absolute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61,-2269" to="3064,-2269" stroked="t" o:allowincell="f" style="position:absolute;flip:x;mso-position-horizontal-relative:char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Sché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935</wp:posOffset>
                </wp:positionH>
                <wp:positionV relativeFrom="paragraph">
                  <wp:posOffset>38735</wp:posOffset>
                </wp:positionV>
                <wp:extent cx="0" cy="2705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.05pt" to="149.05pt,2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2935</wp:posOffset>
                </wp:positionH>
                <wp:positionV relativeFrom="paragraph">
                  <wp:posOffset>38735</wp:posOffset>
                </wp:positionV>
                <wp:extent cx="9017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.05pt" to="220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635</wp:posOffset>
                </wp:positionH>
                <wp:positionV relativeFrom="paragraph">
                  <wp:posOffset>38735</wp:posOffset>
                </wp:positionV>
                <wp:extent cx="0" cy="9017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.05pt" to="220.05pt,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162810</wp:posOffset>
                </wp:positionH>
                <wp:positionV relativeFrom="paragraph">
                  <wp:posOffset>137795</wp:posOffset>
                </wp:positionV>
                <wp:extent cx="539115" cy="8985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80" cy="898560"/>
                          <a:chOff x="0" y="0"/>
                          <a:chExt cx="539280" cy="898560"/>
                        </a:xfrm>
                      </wpg:grpSpPr>
                      <wps:wsp>
                        <wps:cNvSpPr/>
                        <wps:spPr>
                          <a:xfrm rot="5400000">
                            <a:off x="-179640" y="179640"/>
                            <a:ext cx="8985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7440"/>
                            <a:ext cx="256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3856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892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400" y="101520"/>
                            <a:ext cx="36252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18144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181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43600"/>
                              <a:ext cx="181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720"/>
                              <a:ext cx="720" cy="6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13.8pt;width:70.75pt;height:59.25pt" coordorigin="3122,276" coordsize="1415,1185">
                <v:rect id="shape_0" fillcolor="white" stroked="f" o:allowincell="f" style="position:absolute;left:3124;top:500;width:1414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8;top:276;width:403;height: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7,1065" to="3622,106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407,782" to="3622,78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27;top:377;width:570;height:1084">
                  <v:rect id="shape_0" fillcolor="white" stroked="t" o:allowincell="f" style="position:absolute;left:3627;top:606;width:285;height:627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912,377" to="4197,6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1233" to="4197,14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7,378" to="4197,146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</wp:posOffset>
                </wp:positionH>
                <wp:positionV relativeFrom="paragraph">
                  <wp:posOffset>137795</wp:posOffset>
                </wp:positionV>
                <wp:extent cx="0" cy="18034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0.85pt" to="63.85pt,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895</wp:posOffset>
                </wp:positionH>
                <wp:positionV relativeFrom="paragraph">
                  <wp:posOffset>137795</wp:posOffset>
                </wp:positionV>
                <wp:extent cx="108204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0.85pt" to="149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2935</wp:posOffset>
                </wp:positionH>
                <wp:positionV relativeFrom="paragraph">
                  <wp:posOffset>137795</wp:posOffset>
                </wp:positionV>
                <wp:extent cx="0" cy="36068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0.85pt" to="149.05pt,3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450215</wp:posOffset>
                </wp:positionH>
                <wp:positionV relativeFrom="paragraph">
                  <wp:posOffset>146050</wp:posOffset>
                </wp:positionV>
                <wp:extent cx="718820" cy="539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2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1720" y="8748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56680" y="16308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B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1.45pt;width:56.6pt;height:42.55pt" coordorigin="708,229" coordsize="1132,851">
                <v:rect id="shape_0" fillcolor="white" stroked="f" o:allowincell="f" style="position:absolute;left:709;top:230;width:1131;height:84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5,231" to="1275,10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;top:368;width:588;height:582;mso-wrap-style:none;v-text-anchor:middle;rotation:9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113;top:487;width:326;height:344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B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2935</wp:posOffset>
                </wp:positionH>
                <wp:positionV relativeFrom="paragraph">
                  <wp:posOffset>155575</wp:posOffset>
                </wp:positionV>
                <wp:extent cx="270510" cy="0"/>
                <wp:effectExtent l="0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2.25pt" to="170.3pt,1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6505</wp:posOffset>
                </wp:positionH>
                <wp:positionV relativeFrom="paragraph">
                  <wp:posOffset>155575</wp:posOffset>
                </wp:positionV>
                <wp:extent cx="0" cy="72136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2.25pt" to="298.15pt,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6335</wp:posOffset>
                </wp:positionH>
                <wp:positionV relativeFrom="paragraph">
                  <wp:posOffset>65405</wp:posOffset>
                </wp:positionV>
                <wp:extent cx="0" cy="36068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5.15pt" to="291.05pt,3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015</wp:posOffset>
                </wp:positionH>
                <wp:positionV relativeFrom="paragraph">
                  <wp:posOffset>155575</wp:posOffset>
                </wp:positionV>
                <wp:extent cx="0" cy="54102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2.25pt" to="319.45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164465</wp:posOffset>
                </wp:positionV>
                <wp:extent cx="270510" cy="0"/>
                <wp:effectExtent l="0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2.95pt" to="170.3pt,1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935</wp:posOffset>
                </wp:positionH>
                <wp:positionV relativeFrom="paragraph">
                  <wp:posOffset>147955</wp:posOffset>
                </wp:positionV>
                <wp:extent cx="0" cy="45085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65pt" to="149.05pt,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6845</wp:posOffset>
                </wp:positionH>
                <wp:positionV relativeFrom="paragraph">
                  <wp:posOffset>74295</wp:posOffset>
                </wp:positionV>
                <wp:extent cx="0" cy="36068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5.85pt" to="312.35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83185</wp:posOffset>
                </wp:positionV>
                <wp:extent cx="901700" cy="0"/>
                <wp:effectExtent l="0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55pt" to="291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2884805</wp:posOffset>
                </wp:positionH>
                <wp:positionV relativeFrom="paragraph">
                  <wp:posOffset>83185</wp:posOffset>
                </wp:positionV>
                <wp:extent cx="721360" cy="270510"/>
                <wp:effectExtent l="13335" t="12700" r="635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270360"/>
                          <a:chOff x="0" y="0"/>
                          <a:chExt cx="72144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920" cy="270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1600"/>
                            <a:ext cx="5353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189720"/>
                            <a:ext cx="5353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5400"/>
                            <a:ext cx="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41120"/>
                            <a:ext cx="129600" cy="3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146160"/>
                            <a:ext cx="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5pt;margin-top:6.55pt;width:56.75pt;height:21.3pt" coordorigin="4543,131" coordsize="1135,426">
                <v:oval id="shape_0" fillcolor="black" stroked="t" o:allowincell="f" style="position:absolute;left:4543;top:131;width:394;height:425;mso-wrap-style:none;v-text-anchor:middle;mso-position-horizontal-relative:char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4830,165" to="5672,26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36,430" to="5678,53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79,281" to="5679,43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337;top:353;width:203;height:4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0,361" to="5440,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1905</wp:posOffset>
                </wp:positionV>
                <wp:extent cx="0" cy="27051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0.15pt" to="63.8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6165</wp:posOffset>
                </wp:positionH>
                <wp:positionV relativeFrom="paragraph">
                  <wp:posOffset>92075</wp:posOffset>
                </wp:positionV>
                <wp:extent cx="3606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7.25pt" to="312.3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0895</wp:posOffset>
                </wp:positionH>
                <wp:positionV relativeFrom="paragraph">
                  <wp:posOffset>100965</wp:posOffset>
                </wp:positionV>
                <wp:extent cx="108204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7.95pt" to="149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1261745</wp:posOffset>
                </wp:positionH>
                <wp:positionV relativeFrom="paragraph">
                  <wp:posOffset>100965</wp:posOffset>
                </wp:positionV>
                <wp:extent cx="718820" cy="53911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280"/>
                          <a:chOff x="0" y="0"/>
                          <a:chExt cx="718920" cy="539280"/>
                        </a:xfrm>
                      </wpg:grpSpPr>
                      <wps:wsp>
                        <wps:cNvSpPr/>
                        <wps:spPr>
                          <a:xfrm rot="5400000">
                            <a:off x="89640" y="-89640"/>
                            <a:ext cx="5392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0"/>
                            <a:ext cx="72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262800"/>
                            <a:ext cx="496080" cy="127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0" y="0"/>
                              <a:ext cx="48132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" y="252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160" y="252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2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252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0.9pt;width:42.45pt;height:56.6pt" coordorigin="2128,18" coordsize="849,1132">
                <v:rect id="shape_0" fillcolor="white" stroked="f" o:allowincell="f" style="position:absolute;left:2128;top:18;width:848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553,159" to="2553,5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150;top:573;width:780;height:199">
                  <v:line id="shape_0" from="2173,573" to="2930,57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5,577" to="2540,7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5,577" to="2930,7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0,577" to="2345,7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5,577" to="2720,77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0895</wp:posOffset>
                </wp:positionH>
                <wp:positionV relativeFrom="paragraph">
                  <wp:posOffset>100965</wp:posOffset>
                </wp:positionV>
                <wp:extent cx="10820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7.95pt" to="149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6505</wp:posOffset>
                </wp:positionH>
                <wp:positionV relativeFrom="paragraph">
                  <wp:posOffset>10795</wp:posOffset>
                </wp:positionV>
                <wp:extent cx="27051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0.85pt" to="319.4pt,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2425</wp:posOffset>
                </wp:positionH>
                <wp:positionV relativeFrom="paragraph">
                  <wp:posOffset>19685</wp:posOffset>
                </wp:positionV>
                <wp:extent cx="216408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.55pt" to="298.1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3551" w:space="710"/>
            <w:col w:w="5943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co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1-Je réalise le montag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2-Je mets en marche le G.B.F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3-Je positionne le bouton « amplitude » Du G.B.F à mi-cour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4-Je règle la fréquence à environ 1000 Hz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5-Je sélectionne successivement les signaux carrés, triangulaires et sinusoïdaux du G.B.F.</w:t>
      </w:r>
    </w:p>
    <w:p>
      <w:pPr>
        <w:pStyle w:val="Normal"/>
        <w:spacing w:lineRule="auto" w:line="360"/>
        <w:rPr/>
      </w:pPr>
      <w:r>
        <w:rPr/>
        <w:t>6-Je fais la constatation suivante :</w:t>
      </w:r>
    </w:p>
    <w:p>
      <w:pPr>
        <w:pStyle w:val="Normal"/>
        <w:spacing w:lineRule="auto" w:line="360"/>
        <w:rPr/>
      </w:pPr>
      <w:r>
        <w:rPr/>
        <w:t xml:space="preserve">La sensation auditive est </w:t>
      </w:r>
      <w:r>
        <w:rPr>
          <w:b/>
          <w:bCs/>
          <w:i/>
          <w:iCs/>
          <w:color w:val="FF0000"/>
          <w:sz w:val="28"/>
        </w:rPr>
        <w:t>……………………….</w:t>
      </w:r>
      <w:r>
        <w:rPr/>
        <w:t xml:space="preserve"> selon la forme du signal. Cette sensation auditive est appelée </w:t>
      </w:r>
      <w:r>
        <w:rPr>
          <w:b/>
          <w:bCs/>
          <w:i/>
          <w:iCs/>
          <w:color w:val="FF0000"/>
          <w:sz w:val="28"/>
          <w:u w:val="single"/>
        </w:rPr>
        <w:t xml:space="preserve">………………….. </w:t>
      </w:r>
      <w:r>
        <w:rPr/>
        <w:t xml:space="preserve">d’un son. Le timbre d’un son </w:t>
      </w:r>
      <w:r>
        <w:rPr>
          <w:b/>
          <w:bCs/>
          <w:i/>
          <w:iCs/>
          <w:color w:val="FF0000"/>
          <w:sz w:val="28"/>
        </w:rPr>
        <w:t>……</w:t>
      </w:r>
      <w:r>
        <w:rPr/>
        <w:t xml:space="preserve"> se mesure </w:t>
      </w:r>
      <w:r>
        <w:rPr>
          <w:b/>
          <w:bCs/>
          <w:i/>
          <w:iCs/>
          <w:color w:val="FF0000"/>
          <w:sz w:val="28"/>
        </w:rPr>
        <w:t>……………..</w:t>
      </w:r>
      <w:r>
        <w:rPr/>
        <w:t xml:space="preserve">, il </w:t>
      </w:r>
      <w:r>
        <w:rPr>
          <w:u w:val="single"/>
        </w:rPr>
        <w:t>s’apprécie « à l’oreille</w:t>
      </w:r>
      <w:r>
        <w:rPr/>
        <w:t xml:space="preserve"> ». </w:t>
      </w:r>
    </w:p>
    <w:p>
      <w:pPr>
        <w:pStyle w:val="Normal"/>
        <w:spacing w:lineRule="auto" w:line="360"/>
        <w:rPr/>
      </w:pPr>
      <w:r>
        <w:rPr/>
        <w:t>7-J’éteins le G.B.F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b-définitio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L’analyse avec le microphone et l’oscilloscope du son émis par le haut-parleur alimenté par une tension </w:t>
      </w:r>
      <w:r>
        <w:rPr>
          <w:b/>
          <w:bCs/>
          <w:i/>
          <w:iCs/>
          <w:color w:val="FF0000"/>
          <w:sz w:val="28"/>
        </w:rPr>
        <w:t>……………………………. </w:t>
      </w:r>
      <w:r>
        <w:rPr/>
        <w:t xml:space="preserve">: on dit que le son est </w:t>
      </w:r>
      <w:r>
        <w:rPr>
          <w:b/>
          <w:bCs/>
          <w:i/>
          <w:iCs/>
          <w:color w:val="FF0000"/>
          <w:sz w:val="28"/>
        </w:rPr>
        <w:t>………</w:t>
      </w:r>
    </w:p>
    <w:p>
      <w:pPr>
        <w:pStyle w:val="Normal"/>
        <w:spacing w:lineRule="auto" w:line="360"/>
        <w:rPr/>
      </w:pPr>
      <w:r>
        <w:rPr/>
        <w:t xml:space="preserve">Par opposition, l’oscilloscope détecte une tension </w:t>
      </w:r>
      <w:r>
        <w:rPr>
          <w:b/>
          <w:bCs/>
          <w:i/>
          <w:iCs/>
          <w:color w:val="FF0000"/>
          <w:sz w:val="28"/>
        </w:rPr>
        <w:t>…………………</w:t>
      </w:r>
      <w:r>
        <w:rPr/>
        <w:t xml:space="preserve">mais </w:t>
      </w:r>
      <w:r>
        <w:rPr>
          <w:b/>
          <w:bCs/>
          <w:i/>
          <w:iCs/>
          <w:color w:val="FF0000"/>
          <w:sz w:val="28"/>
        </w:rPr>
        <w:t>………………………………</w:t>
      </w:r>
      <w:r>
        <w:rPr/>
        <w:t xml:space="preserve"> dans le cas d’un note de musique jouée par un </w:t>
      </w:r>
      <w:r>
        <w:rPr>
          <w:u w:val="single"/>
        </w:rPr>
        <w:t>instrument de musique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La même note de musique jouée sur deux instruments de musique différents conduit à deux tensions de même période mais d’allures différentes : les sons produits se </w:t>
      </w:r>
      <w:r>
        <w:rPr>
          <w:b/>
          <w:bCs/>
          <w:i/>
          <w:iCs/>
          <w:color w:val="FF0000"/>
          <w:sz w:val="28"/>
        </w:rPr>
        <w:t>…………………</w:t>
      </w:r>
      <w:r>
        <w:rPr/>
        <w:t xml:space="preserve"> par 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33CCCC"/>
          <w:u w:val="single"/>
        </w:rPr>
        <w:t>2-La hauteur d’un son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Etude expérimentale n°2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</w:tc>
        <w:tc>
          <w:tcPr>
            <w:tcW w:w="51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Fil de connexion (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Raccords BNC (1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Haut-parleur (1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Interrupteur (15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Microphone (18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/>
            </w:pPr>
            <w:r>
              <w:rPr/>
              <w:t>-G.B.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-Oscilloscope</w:t>
            </w:r>
          </w:p>
        </w:tc>
        <w:tc>
          <w:tcPr>
            <w:tcW w:w="51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/>
              <w:object w:dxaOrig="12496" w:dyaOrig="84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.2pt;height:126.2pt" filled="f" o:ole="">
                  <v:imagedata r:id="rId5" o:title=""/>
                </v:shape>
                <o:OLEObject Type="Embed" ProgID="" ShapeID="ole_rId4" DrawAspect="Content" ObjectID="_1528056779" r:id="rId4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Protocole expérimenta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-je réalise le montage. Je place le raccord BNC sur la sortie 50 </w:t>
      </w:r>
      <w:r>
        <w:rPr>
          <w:rFonts w:eastAsia="Symbol" w:cs="Symbol" w:ascii="Symbol" w:hAnsi="Symbol"/>
        </w:rPr>
        <w:t></w:t>
      </w:r>
      <w:r>
        <w:rPr/>
        <w:t xml:space="preserve"> du G.B.F et une autre sur la voie 1 ( ou A ) de l’oscilloscope. L’interrupteur est ouver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-Je mets en marche l’oscilloscope et le G.B.F. Je positionne le bouton « amplitude » du G.B.F à mi-course et je sélectionne la position sinusoïdale du signa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-Je place le sélecteur de la base de temps de l’oscilloscope sur le calibre le mieux adapté à la visualisation d’une période et le sélecteur de tension sur le calibre permettant la meilleure lectur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4-Je sélectionne le calibre 1 kHz du G .B.F et j’affiche une fréquence d’environ 200 H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5-Je ferme l’interrupteu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6-Je fais la constatation suivant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 xml:space="preserve">a) J’entends un </w:t>
      </w:r>
      <w:r>
        <w:rPr>
          <w:b/>
          <w:bCs/>
          <w:i/>
          <w:iCs/>
          <w:color w:val="FF0000"/>
          <w:sz w:val="28"/>
        </w:rPr>
        <w:t>………</w:t>
      </w:r>
      <w:r>
        <w:rPr/>
        <w:t>; en provenance du haut-parleu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ab/>
        <w:t xml:space="preserve">b) J’observe l’oscillogramme ; je constate que la courbe obtenue est une </w:t>
      </w:r>
      <w:r>
        <w:rPr>
          <w:b/>
          <w:bCs/>
          <w:i/>
          <w:iCs/>
          <w:color w:val="FF0000"/>
          <w:sz w:val="28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/>
        <w:tab/>
        <w:t>c) Je représe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11430</wp:posOffset>
                </wp:positionH>
                <wp:positionV relativeFrom="paragraph">
                  <wp:posOffset>159385</wp:posOffset>
                </wp:positionV>
                <wp:extent cx="3606165" cy="305625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3056400"/>
                          <a:chOff x="0" y="0"/>
                          <a:chExt cx="3606120" cy="3056400"/>
                        </a:xfrm>
                      </wpg:grpSpPr>
                      <wps:wsp>
                        <wps:cNvSpPr/>
                        <wps:spPr>
                          <a:xfrm>
                            <a:off x="91440" y="71280"/>
                            <a:ext cx="3424680" cy="291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0"/>
                            <a:ext cx="233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40120"/>
                            <a:ext cx="1551960" cy="25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40840"/>
                            <a:ext cx="3105720" cy="161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533600"/>
                            <a:ext cx="30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64480"/>
                            <a:ext cx="310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87760"/>
                            <a:ext cx="310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211040"/>
                            <a:ext cx="31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534680"/>
                            <a:ext cx="310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852920"/>
                            <a:ext cx="3105720" cy="97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176920"/>
                            <a:ext cx="30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499840"/>
                            <a:ext cx="309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823120"/>
                            <a:ext cx="30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41200"/>
                            <a:ext cx="1552680" cy="258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239400"/>
                            <a:ext cx="3960" cy="25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4120" y="243360"/>
                            <a:ext cx="720" cy="25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3080" y="240120"/>
                            <a:ext cx="720" cy="25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243360"/>
                            <a:ext cx="720" cy="25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43360"/>
                            <a:ext cx="1440" cy="25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39400"/>
                            <a:ext cx="1440" cy="258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243360"/>
                            <a:ext cx="1800" cy="258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240120"/>
                            <a:ext cx="1800" cy="25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8884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8236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7581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6915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62784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9860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330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3700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3027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4745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40904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34352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2783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1505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0857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0209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95760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1178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0523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98684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92168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7931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7283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6635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160092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7579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69244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62764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5617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4339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3691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30436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2241720"/>
                            <a:ext cx="4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3720" y="15120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84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640" y="15120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512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848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88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800" y="1512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24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996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5130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464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92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776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2560" y="151272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868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50876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744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972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020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5360" y="15080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2830320"/>
                            <a:ext cx="233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160" y="2813040"/>
                            <a:ext cx="166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0680"/>
                            <a:ext cx="233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2813760"/>
                            <a:ext cx="166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233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71280"/>
                            <a:ext cx="166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71280"/>
                            <a:ext cx="166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2.55pt;width:283.95pt;height:240.65pt" coordorigin="18,251" coordsize="5679,4813">
                <v:rect id="shape_0" fillcolor="silver" stroked="t" o:allowincell="f" style="position:absolute;left:162;top:363;width:5392;height:4585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5329;top:251;width:367;height:3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;top:629;width:2443;height:406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;top:630;width:4890;height:2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6,2666" to="5285,2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,1140" to="5289,1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,1649" to="5289,1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,2158" to="528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,2668" to="5289,2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1;top:3169;width:4890;height:15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,3679" to="5278,3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,4188" to="5285,4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,4697" to="5279,4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45;top:631;width:2444;height:406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794,628" to="4799,4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8,634" to="4308,46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8,629" to="3818,4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8,634" to="3328,46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9,634" to="890,4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5,628" to="2356,4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4,634" to="1866,46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4,629" to="1376,4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650" to="2877,1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548" to="2877,15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445" to="2877,14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340" to="2877,1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4,1240" to="2878,1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036" to="2877,10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933" to="2877,9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834" to="2877,8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728" to="2877,7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573" to="2877,25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470" to="2877,24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367" to="2877,23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264" to="2877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063" to="2877,20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961" to="2877,1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859" to="2877,1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1759" to="2877,1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586" to="2877,35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483" to="2877,34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380" to="2877,3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277" to="2877,3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075" to="2877,30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973" to="2877,29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871" to="2877,2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2772" to="2877,27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4594" to="2877,45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4491" to="2877,44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4389" to="2877,43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4285" to="2877,42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4084" to="2877,40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982" to="2877,39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880" to="2877,3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3,3781" to="2877,37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,2632" to="49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,2632" to="596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,2632" to="695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2633" to="791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7,2632" to="98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5,2632" to="1085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0,2632" to="1180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3,2632" to="1283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1,2632" to="1471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2632" to="1570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0,2632" to="1670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6,2633" to="1766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1,2632" to="1961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9,2632" to="2059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5,2632" to="2155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7,2632" to="2257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1,2632" to="2451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2632" to="2551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0,2632" to="265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7,2632" to="274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2,2632" to="2942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0,2632" to="304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2632" to="3135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2632" to="3238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5,2633" to="3425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4,2633" to="3524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4,2633" to="3624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0,2634" to="372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5,2633" to="3915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3,2633" to="4013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9,2633" to="410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1,2633" to="4211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6,2626" to="4406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4,2626" to="4504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4,2626" to="4604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1,2627" to="4701,2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96,2626" to="4896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94,2626" to="4994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9,2626" to="5089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2,2626" to="5192,26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329;top:4708;width:367;height:3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5294;top:4681;width:261;height:268;flip: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18;top:4709;width:367;height:3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160;top:4682;width:261;height:268;flip:x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23;top:251;width:367;height:3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fillcolor="silver" stroked="t" o:allowincell="f" style="position:absolute;left:165;top:363;width:261;height:268;flip:x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coordsize="10800,10800" path="l0,21600xee" fillcolor="silver" stroked="t" o:allowincell="f" style="position:absolute;left:5294;top:363;width:261;height:26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te le signal :</w:t>
      </w:r>
    </w:p>
    <w:p>
      <w:pPr>
        <w:pStyle w:val="Heading4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Je tourne à fond vers la gauche le bouton de fréquence du G.B.F et à fond vers la droite le bouton d’amplitude.</w:t>
      </w:r>
    </w:p>
    <w:p>
      <w:pPr>
        <w:pStyle w:val="Normal"/>
        <w:rPr/>
      </w:pPr>
      <w:r>
        <w:rPr/>
        <w:t>8-En tournant très doucement le bouton de fréquence vers la droite, je détermine à partir de quelle fréquence je perçois le son provenant du haut-parleur. (On peut utiliser un fréquencemètre)</w:t>
      </w:r>
    </w:p>
    <w:p>
      <w:pPr>
        <w:pStyle w:val="Normal"/>
        <w:spacing w:lineRule="auto" w:line="360"/>
        <w:jc w:val="center"/>
        <w:rPr/>
      </w:pPr>
      <w:r>
        <w:rPr/>
        <w:t>f</w:t>
      </w:r>
      <w:r>
        <w:rPr>
          <w:vertAlign w:val="subscript"/>
        </w:rPr>
        <w:t>MIN</w:t>
      </w:r>
      <w:r>
        <w:rPr/>
        <w:t xml:space="preserve"> = </w:t>
      </w:r>
      <w:r>
        <w:rPr>
          <w:b/>
          <w:bCs/>
          <w:i/>
          <w:iCs/>
          <w:color w:val="FF0000"/>
          <w:sz w:val="28"/>
        </w:rPr>
        <w:t>………..</w:t>
      </w:r>
      <w:r>
        <w:rPr/>
        <w:t xml:space="preserve"> Hz</w:t>
      </w:r>
    </w:p>
    <w:p>
      <w:pPr>
        <w:pStyle w:val="Normal"/>
        <w:spacing w:lineRule="auto" w:line="360"/>
        <w:jc w:val="center"/>
        <w:rPr/>
      </w:pPr>
      <w:r>
        <w:rPr/>
        <w:t xml:space="preserve">J’ai déterminé mon </w:t>
      </w:r>
      <w:r>
        <w:rPr>
          <w:b/>
          <w:bCs/>
          <w:i/>
          <w:iCs/>
          <w:color w:val="FF0000"/>
          <w:sz w:val="28"/>
        </w:rPr>
        <w:t>………………………………………………..</w:t>
      </w:r>
    </w:p>
    <w:p>
      <w:pPr>
        <w:pStyle w:val="Normal"/>
        <w:spacing w:lineRule="auto" w:line="360"/>
        <w:rPr/>
      </w:pPr>
      <w:r>
        <w:rPr/>
        <w:t>7-J’augmente progressivement la fréquence (en changeant le calibre si nécessaire).</w:t>
      </w:r>
    </w:p>
    <w:p>
      <w:pPr>
        <w:pStyle w:val="Normal"/>
        <w:spacing w:lineRule="auto" w:line="360"/>
        <w:jc w:val="center"/>
        <w:rPr/>
      </w:pPr>
      <w:r>
        <w:rPr/>
        <w:t xml:space="preserve">Je constate que la </w:t>
      </w:r>
      <w:r>
        <w:rPr>
          <w:b/>
          <w:bCs/>
          <w:i/>
          <w:iCs/>
          <w:color w:val="FF0000"/>
          <w:sz w:val="28"/>
        </w:rPr>
        <w:t xml:space="preserve">…………. </w:t>
      </w:r>
      <w:r>
        <w:rPr/>
        <w:t xml:space="preserve">du son est d’autant plus </w:t>
      </w:r>
      <w:r>
        <w:rPr>
          <w:b/>
          <w:bCs/>
          <w:i/>
          <w:iCs/>
          <w:color w:val="FF0000"/>
          <w:sz w:val="28"/>
        </w:rPr>
        <w:t xml:space="preserve">……………… </w:t>
      </w:r>
      <w:r>
        <w:rPr/>
        <w:t xml:space="preserve">que la fréquence est </w:t>
      </w:r>
      <w:r>
        <w:rPr>
          <w:b/>
          <w:bCs/>
          <w:i/>
          <w:iCs/>
          <w:color w:val="FF0000"/>
          <w:sz w:val="28"/>
        </w:rPr>
        <w:t>…………..</w:t>
      </w:r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8-Je détermine, en augmentant la fréquence, mon </w:t>
      </w:r>
      <w:r>
        <w:rPr>
          <w:b/>
          <w:bCs/>
          <w:i/>
          <w:iCs/>
          <w:color w:val="FF0000"/>
          <w:sz w:val="28"/>
        </w:rPr>
        <w:t>……………………………………………….</w:t>
      </w:r>
      <w:r>
        <w:rPr/>
        <w:t xml:space="preserve"> Je trouve :</w:t>
        <w:tab/>
        <w:tab/>
        <w:tab/>
        <w:tab/>
        <w:tab/>
        <w:tab/>
        <w:t>f</w:t>
      </w:r>
      <w:r>
        <w:rPr>
          <w:vertAlign w:val="subscript"/>
        </w:rPr>
        <w:t>MAX</w:t>
      </w:r>
      <w:r>
        <w:rPr/>
        <w:t xml:space="preserve"> = </w:t>
      </w:r>
      <w:r>
        <w:rPr>
          <w:b/>
          <w:bCs/>
          <w:i/>
          <w:iCs/>
          <w:color w:val="FF0000"/>
          <w:sz w:val="28"/>
        </w:rPr>
        <w:t>……………</w:t>
      </w:r>
    </w:p>
    <w:p>
      <w:pPr>
        <w:pStyle w:val="Normal"/>
        <w:rPr/>
      </w:pPr>
      <w:r>
        <w:rPr/>
        <w:t xml:space="preserve">9-Je constate que les sons que je perçois ont une fréquence comprise entre </w:t>
      </w:r>
      <w:r>
        <w:rPr>
          <w:b/>
          <w:bCs/>
          <w:i/>
          <w:iCs/>
          <w:color w:val="FF0000"/>
          <w:sz w:val="28"/>
        </w:rPr>
        <w:t>………….</w:t>
      </w:r>
      <w:r>
        <w:rPr/>
        <w:t xml:space="preserve"> Hz et </w:t>
      </w:r>
      <w:r>
        <w:rPr>
          <w:b/>
          <w:bCs/>
          <w:i/>
          <w:iCs/>
          <w:color w:val="FF0000"/>
          <w:sz w:val="28"/>
        </w:rPr>
        <w:t>………….</w:t>
      </w:r>
      <w:r>
        <w:rPr/>
        <w:t xml:space="preserve"> Hz.</w:t>
      </w:r>
    </w:p>
    <w:p>
      <w:pPr>
        <w:pStyle w:val="Normal"/>
        <w:rPr/>
      </w:pPr>
      <w:r>
        <w:rPr/>
        <w:t>10-J’ouvre l’interrupteur, j’éteins le G.B.F et je range le matériel.</w:t>
      </w:r>
    </w:p>
    <w:p>
      <w:pPr>
        <w:pStyle w:val="Normal"/>
        <w:rPr/>
      </w:pPr>
      <w:r>
        <w:rPr/>
        <w:t>11-Je complète le tableau suivant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55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  <w:r>
              <w:rPr>
                <w:lang w:val="en-GB"/>
              </w:rPr>
              <w:t xml:space="preserve">&lt; f &lt; </w:t>
            </w: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  <w:r>
              <w:rPr>
                <w:lang w:val="en-GB"/>
              </w:rPr>
              <w:t xml:space="preserve">&lt; f &lt; </w:t>
            </w: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  <w:r>
              <w:rPr>
                <w:lang w:val="en-GB"/>
              </w:rPr>
              <w:t xml:space="preserve">&lt; f &lt; </w:t>
            </w:r>
            <w:r>
              <w:rPr>
                <w:b/>
                <w:bCs/>
                <w:i/>
                <w:iCs/>
                <w:color w:val="FF0000"/>
                <w:sz w:val="28"/>
                <w:lang w:val="en-GB"/>
              </w:rPr>
              <w:t>……………</w:t>
            </w:r>
          </w:p>
        </w:tc>
      </w:tr>
      <w:tr>
        <w:trPr>
          <w:trHeight w:val="48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n grav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n médium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n aig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  <w:tab/>
        <w:tab/>
        <w:tab/>
        <w:tab/>
        <w:tab/>
      </w:r>
      <w:r>
        <w:rPr>
          <w:color w:val="99CC00"/>
          <w:u w:val="dotted"/>
        </w:rPr>
        <w:t>b-Définitio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0510</wp:posOffset>
            </wp:positionH>
            <wp:positionV relativeFrom="paragraph">
              <wp:posOffset>508635</wp:posOffset>
            </wp:positionV>
            <wp:extent cx="6852920" cy="1871980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s sons peuvent différer à cause de leur </w:t>
      </w:r>
      <w:r>
        <w:rPr>
          <w:b/>
          <w:bCs/>
          <w:i/>
          <w:iCs/>
          <w:color w:val="FF0000"/>
          <w:sz w:val="28"/>
        </w:rPr>
        <w:t>……………………</w:t>
      </w:r>
      <w:r>
        <w:rPr/>
        <w:t xml:space="preserve"> et/ou de leur </w:t>
      </w:r>
      <w:r>
        <w:rPr>
          <w:b/>
          <w:bCs/>
          <w:i/>
          <w:iCs/>
          <w:color w:val="FF0000"/>
          <w:sz w:val="28"/>
        </w:rPr>
        <w:t>………………</w:t>
      </w:r>
      <w:r>
        <w:rPr/>
        <w:t>. Nous avons fait les constatations expérimentales suivantes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Plus un son est </w:t>
      </w:r>
      <w:r>
        <w:rPr>
          <w:b/>
          <w:bCs/>
          <w:u w:val="single"/>
        </w:rPr>
        <w:t>intense</w:t>
      </w:r>
      <w:r>
        <w:rPr/>
        <w:t xml:space="preserve"> (fort), plus l’</w:t>
      </w:r>
      <w:r>
        <w:rPr>
          <w:b/>
          <w:bCs/>
          <w:u w:val="single"/>
        </w:rPr>
        <w:t>amplitude</w:t>
      </w:r>
      <w:r>
        <w:rPr/>
        <w:t xml:space="preserve"> du signal est </w:t>
      </w:r>
      <w:r>
        <w:rPr>
          <w:b/>
          <w:bCs/>
          <w:i/>
          <w:iCs/>
          <w:color w:val="FF0000"/>
          <w:sz w:val="28"/>
        </w:rPr>
        <w:t>……………………….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Plus un son est </w:t>
      </w:r>
      <w:r>
        <w:rPr>
          <w:b/>
          <w:bCs/>
          <w:u w:val="single"/>
        </w:rPr>
        <w:t>faible</w:t>
      </w:r>
      <w:r>
        <w:rPr/>
        <w:t xml:space="preserve"> , plus l’</w:t>
      </w:r>
      <w:r>
        <w:rPr>
          <w:b/>
          <w:bCs/>
          <w:i/>
          <w:iCs/>
          <w:color w:val="FF0000"/>
          <w:sz w:val="28"/>
        </w:rPr>
        <w:t>………………………</w:t>
      </w:r>
      <w:r>
        <w:rPr>
          <w:i/>
          <w:iCs/>
          <w:color w:val="FF0000"/>
          <w:sz w:val="28"/>
        </w:rPr>
        <w:t xml:space="preserve"> </w:t>
      </w:r>
      <w:r>
        <w:rPr/>
        <w:t xml:space="preserve">du signal est </w:t>
      </w:r>
      <w:r>
        <w:rPr>
          <w:b/>
          <w:bCs/>
          <w:i/>
          <w:iCs/>
          <w:color w:val="FF0000"/>
          <w:sz w:val="28"/>
        </w:rPr>
        <w:t>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Plus un son est </w:t>
      </w:r>
      <w:r>
        <w:rPr>
          <w:b/>
          <w:bCs/>
          <w:u w:val="single"/>
        </w:rPr>
        <w:t>aigu</w:t>
      </w:r>
      <w:r>
        <w:rPr/>
        <w:t xml:space="preserve">, plus </w:t>
      </w:r>
      <w:r>
        <w:rPr>
          <w:b/>
          <w:bCs/>
          <w:u w:val="single"/>
        </w:rPr>
        <w:t>la fréquence</w:t>
      </w:r>
      <w:r>
        <w:rPr/>
        <w:t xml:space="preserve"> du signal est </w:t>
      </w:r>
      <w:r>
        <w:rPr>
          <w:b/>
          <w:bCs/>
          <w:i/>
          <w:iCs/>
          <w:color w:val="FF0000"/>
          <w:sz w:val="28"/>
        </w:rPr>
        <w:t>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Plus un son est </w:t>
      </w:r>
      <w:r>
        <w:rPr>
          <w:b/>
          <w:bCs/>
          <w:u w:val="single"/>
        </w:rPr>
        <w:t>faible</w:t>
      </w:r>
      <w:r>
        <w:rPr/>
        <w:t xml:space="preserve"> , plus </w:t>
      </w:r>
      <w:r>
        <w:rPr>
          <w:b/>
          <w:bCs/>
          <w:i/>
          <w:iCs/>
          <w:color w:val="FF0000"/>
          <w:sz w:val="28"/>
        </w:rPr>
        <w:t>……………………….</w:t>
      </w:r>
      <w:r>
        <w:rPr>
          <w:i/>
          <w:iCs/>
          <w:color w:val="FF0000"/>
          <w:sz w:val="28"/>
        </w:rPr>
        <w:t xml:space="preserve"> </w:t>
      </w:r>
      <w:r>
        <w:rPr/>
        <w:t xml:space="preserve">du signal est </w:t>
      </w:r>
      <w:r>
        <w:rPr>
          <w:b/>
          <w:bCs/>
          <w:i/>
          <w:iCs/>
          <w:color w:val="FF0000"/>
          <w:sz w:val="28"/>
        </w:rPr>
        <w:t>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747" w:dyaOrig="342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6pt;height:149.2pt" filled="f" o:ole="">
            <v:imagedata r:id="rId8" o:title=""/>
          </v:shape>
          <o:OLEObject Type="Embed" ProgID="" ShapeID="ole_rId7" DrawAspect="Content" ObjectID="_1959109079" r:id="rId7"/>
        </w:object>
      </w:r>
    </w:p>
    <w:p>
      <w:pPr>
        <w:pStyle w:val="Normal"/>
        <w:spacing w:lineRule="auto" w:line="360"/>
        <w:ind w:left="714" w:hanging="357"/>
        <w:rPr/>
      </w:pPr>
      <w:r>
        <w:rPr>
          <w:b/>
          <w:bCs/>
          <w:sz w:val="28"/>
          <w:u w:val="single"/>
        </w:rPr>
        <w:t>La hauteur d’un son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left="714" w:hanging="357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L’intensité avec laquelle un son est perçu, varie avec l’amplitude des variations de pression exercées sur le tympan. Etudions plus précisément l’intensité acous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686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ACOUSTIQUE_SEQ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bdr w:val="single" w:sz="12" w:space="0" w:color="FF0000"/>
      <w:shd w:fill="FFFFBF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color w:val="FF0000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6:03:00Z</dcterms:created>
  <dc:creator>LUCOTTE-LE VISAGE Gwenaëlle</dc:creator>
  <dc:description/>
  <dc:language>en-US</dc:language>
  <cp:lastModifiedBy>LUCOTTE-LE VISAGE Gwenaëlle</cp:lastModifiedBy>
  <cp:lastPrinted>2005-04-01T11:47:00Z</cp:lastPrinted>
  <dcterms:modified xsi:type="dcterms:W3CDTF">2005-04-07T20:05:00Z</dcterms:modified>
  <cp:revision>7</cp:revision>
  <dc:subject/>
  <dc:title>PRODUCTION ET NATURE D’UN 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