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La structure de la matière à l’examen</w: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rPr/>
      </w:pPr>
      <w:r>
        <w:rPr/>
        <w:t>La synthèse de l'aspirine de formule brute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 xml:space="preserve">4 </w:t>
      </w:r>
      <w:r>
        <w:rPr/>
        <w:t>se fait  à partir de l'acide salicylique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/>
        <w:t xml:space="preserve"> et de l'anhydride acétique. Il se forme ainsi de l'acide acétique de formul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La formule développée de l'anhydride acétique est 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06680" distR="66675" simplePos="0" locked="0" layoutInCell="0" allowOverlap="1" relativeHeight="2">
                <wp:simplePos x="0" y="0"/>
                <wp:positionH relativeFrom="column">
                  <wp:posOffset>2137410</wp:posOffset>
                </wp:positionH>
                <wp:positionV relativeFrom="paragraph">
                  <wp:posOffset>152400</wp:posOffset>
                </wp:positionV>
                <wp:extent cx="1117600" cy="1456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456560"/>
                          <a:chOff x="0" y="0"/>
                          <a:chExt cx="1117440" cy="1456560"/>
                        </a:xfrm>
                      </wpg:grpSpPr>
                      <wps:wsp>
                        <wps:cNvSpPr txBox="1"/>
                        <wps:spPr>
                          <a:xfrm>
                            <a:off x="0" y="336600"/>
                            <a:ext cx="368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43056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336600"/>
                            <a:ext cx="178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6680" y="170640"/>
                            <a:ext cx="2070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214560"/>
                            <a:ext cx="2070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0"/>
                            <a:ext cx="178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240"/>
                            <a:ext cx="368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106920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975240"/>
                            <a:ext cx="178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6680" y="809640"/>
                            <a:ext cx="2070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482760"/>
                            <a:ext cx="18108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638640"/>
                            <a:ext cx="178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1242720"/>
                            <a:ext cx="178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680" y="1128240"/>
                            <a:ext cx="2070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085760"/>
                            <a:ext cx="2070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2pt;width:88pt;height:114.7pt" coordorigin="3366,240" coordsize="1760,2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66;top:770;width:57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933,918" to="4190,9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34;top:770;width:28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479,509" to="4804,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30,578" to="4855,8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45;top:240;width:28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6;top:1776;width:57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933,1924" to="4190,1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34;top:1776;width:28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479,1515" to="4804,1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71,1000" to="4855,1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45;top:1246;width:28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45;top:2197;width:28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479,2017" to="4804,2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0,1950" to="4855,2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</w:rPr>
        <w:t>Ecrire</w:t>
      </w:r>
      <w:r>
        <w:rPr/>
        <w:t xml:space="preserve"> la formule brute de l'anhydride acétiqu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1"/>
        <w:rPr/>
      </w:pPr>
      <w:r>
        <w:rPr/>
        <w:t xml:space="preserve">2- </w:t>
      </w:r>
      <w:r>
        <w:rPr>
          <w:b/>
        </w:rPr>
        <w:t xml:space="preserve">Calculer </w:t>
      </w:r>
      <w:r>
        <w:rPr/>
        <w:t>la masse molaire moléculaire de l'acide salicylique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/>
        <w:t xml:space="preserve"> et la masse molaire moléculaire de l'aspirine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4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1"/>
        <w:rPr/>
      </w:pPr>
      <w:r>
        <w:rPr/>
        <w:t xml:space="preserve">3- On produit une tonne d'aspirine. </w:t>
      </w:r>
      <w:r>
        <w:rPr>
          <w:b/>
        </w:rPr>
        <w:t xml:space="preserve">Calculer </w:t>
      </w:r>
      <w:r>
        <w:rPr/>
        <w:t xml:space="preserve">en mole, la quantité de matière </w:t>
      </w:r>
      <w:r>
        <w:rPr>
          <w:i/>
          <w:iCs/>
        </w:rPr>
        <w:t xml:space="preserve">n </w:t>
      </w:r>
      <w:r>
        <w:rPr/>
        <w:t xml:space="preserve">contenue dans une tonne d'aspirine. </w:t>
      </w:r>
      <w:r>
        <w:rPr>
          <w:b/>
        </w:rPr>
        <w:t>Arrondir</w:t>
      </w:r>
      <w:r>
        <w:rPr/>
        <w:t xml:space="preserve"> la valeur à l’unité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1"/>
        <w:rPr/>
      </w:pPr>
      <w:r>
        <w:rPr/>
        <w:t xml:space="preserve">4- En réalité le rendement de la synthèse est de 90 % et donc pour former une tonne d’aspirine, on utilise 6173 moles d'acide salicylique. </w:t>
      </w:r>
      <w:r>
        <w:rPr>
          <w:b/>
        </w:rPr>
        <w:t>Calculer</w:t>
      </w:r>
      <w:r>
        <w:rPr/>
        <w:t xml:space="preserve"> la masse d'acide salicylique nécessaire  pour réaliser cette synthè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ind w:left="709" w:hanging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bCs/>
          <w:lang w:val="nl-NL"/>
        </w:rPr>
        <w:t xml:space="preserve">DONNEES : </w:t>
        <w:tab/>
        <w:tab/>
        <w:tab/>
        <w:tab/>
      </w:r>
      <w:r>
        <w:rPr>
          <w:b/>
          <w:bCs/>
          <w:i/>
          <w:iCs/>
          <w:lang w:val="nl-NL"/>
        </w:rPr>
        <w:t xml:space="preserve">M(C) </w:t>
      </w:r>
      <w:r>
        <w:rPr>
          <w:b/>
          <w:bCs/>
          <w:lang w:val="nl-NL"/>
        </w:rPr>
        <w:t xml:space="preserve">= 12 g/mol, </w:t>
        <w:tab/>
      </w:r>
      <w:r>
        <w:rPr>
          <w:b/>
          <w:bCs/>
          <w:i/>
          <w:iCs/>
          <w:lang w:val="nl-NL"/>
        </w:rPr>
        <w:t xml:space="preserve">M(O) </w:t>
      </w:r>
      <w:r>
        <w:rPr>
          <w:b/>
          <w:bCs/>
          <w:lang w:val="nl-NL"/>
        </w:rPr>
        <w:t>= 16 g/mol,</w:t>
        <w:tab/>
      </w:r>
      <w:r>
        <w:rPr>
          <w:b/>
          <w:bCs/>
          <w:i/>
          <w:iCs/>
          <w:lang w:val="nl-NL"/>
        </w:rPr>
        <w:t xml:space="preserve">M(H) </w:t>
      </w:r>
      <w:r>
        <w:rPr>
          <w:b/>
          <w:bCs/>
          <w:lang w:val="nl-NL"/>
        </w:rPr>
        <w:t>= 1 g/mol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DS_DM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xercice 4 du sujet national 2007 secteu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15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7-06-11T1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