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right"/>
        <w:rPr>
          <w:rFonts w:ascii="Cursif JB" w:hAnsi="Cursif JB" w:cs="Cursif JB"/>
          <w:color w:val="339966"/>
          <w:szCs w:val="24"/>
        </w:rPr>
      </w:pPr>
      <w:r>
        <w:rPr>
          <w:rFonts w:cs="Cursif JB" w:ascii="Cursif JB" w:hAnsi="Cursif JB"/>
          <w:color w:val="339966"/>
          <w:sz w:val="28"/>
          <w:szCs w:val="24"/>
        </w:rPr>
        <w:t>Problème de recherche _ cinématique</w:t>
        <w:tab/>
        <w:tab/>
      </w:r>
      <w:r>
        <w:rPr>
          <w:rFonts w:cs="Cursif JB" w:ascii="Cursif JB" w:hAnsi="Cursif JB"/>
          <w:color w:val="339966"/>
          <w:szCs w:val="24"/>
        </w:rPr>
        <w:t>Aide : 2 page 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4310</wp:posOffset>
                </wp:positionH>
                <wp:positionV relativeFrom="paragraph">
                  <wp:posOffset>-25400</wp:posOffset>
                </wp:positionV>
                <wp:extent cx="1560830" cy="388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3886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22.9pt;height:30.6pt;mso-wrap-distance-left:9.05pt;mso-wrap-distance-right:9.05pt;mso-wrap-distance-top:0pt;mso-wrap-distance-bottom:0pt;margin-top:-2pt;mso-position-vertical-relative:text;margin-left:-1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793"/>
      </w:tblGrid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 mobile autoporteur, de masse m= 0,634 kg , est abandonné sans vitesse initiale du haut d’une table incliné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imes New Roman" w:ascii="Times New Roman" w:hAnsi="Times New Roman"/>
              </w:rPr>
              <w:t xml:space="preserve">La table inclinée d’un angle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Times New Roman" w:ascii="Times New Roman" w:hAnsi="Times New Roman"/>
              </w:rPr>
              <w:t xml:space="preserve"> = 18° par rapport à l’horizontal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enregistrement u mouvement du centre d’inertie est donné par le schéma ci-dessous. (Echelle 1/1)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4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905760" cy="1371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76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09995" cy="544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99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Deux positions consécutives du mobile sont séparées par un intervalle de temps constant </w:t>
      </w:r>
      <w:r>
        <w:rPr>
          <w:rFonts w:eastAsia="Symbol" w:cs="Symbol" w:ascii="Symbol" w:hAnsi="Symbol"/>
        </w:rPr>
        <w:t></w:t>
      </w:r>
      <w:r>
        <w:rPr>
          <w:rFonts w:cs="Times New Roman" w:ascii="Times New Roman" w:hAnsi="Times New Roman"/>
        </w:rPr>
        <w:t xml:space="preserve"> = 40 ms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Times New Roman" w:ascii="Times New Roman" w:hAnsi="Times New Roman"/>
        </w:rPr>
        <w:t xml:space="preserve">Après observation de cet enregistrement, </w:t>
      </w:r>
      <w:r>
        <w:rPr>
          <w:rFonts w:cs="Times New Roman" w:ascii="Times New Roman" w:hAnsi="Times New Roman"/>
          <w:b/>
        </w:rPr>
        <w:t>choisir</w:t>
      </w:r>
      <w:r>
        <w:rPr>
          <w:rFonts w:cs="Times New Roman" w:ascii="Times New Roman" w:hAnsi="Times New Roman"/>
        </w:rPr>
        <w:t xml:space="preserve"> la nature du mouvement parmi les trois propositions suivantes ; </w:t>
      </w:r>
      <w:r>
        <w:rPr>
          <w:rFonts w:cs="Times New Roman" w:ascii="Times New Roman" w:hAnsi="Times New Roman"/>
          <w:b/>
        </w:rPr>
        <w:t>Justifier</w:t>
      </w:r>
      <w:r>
        <w:rPr>
          <w:rFonts w:cs="Times New Roman" w:ascii="Times New Roman" w:hAnsi="Times New Roman"/>
        </w:rPr>
        <w:t xml:space="preserve"> la répons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- Proposition n°1 :</w:t>
        <w:tab/>
        <w:t>Mouvement rectiligne uniform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- Proposition n°2 :</w:t>
        <w:tab/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Mouvement rectiligne accéléré </w:t>
      </w:r>
      <w:r>
        <w:rPr>
          <w:i/>
          <w:color w:val="008000"/>
        </w:rPr>
        <w:t>(0,5 pt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- Proposition n° 3 :</w:t>
        <w:tab/>
        <w:t>Mouvement rectiligne ralent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nl-NL"/>
        </w:rPr>
        <w:t>Un mouvement rectikigne est uniformément varié si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nl-NL"/>
        </w:rPr>
        <w:t>Sa trajectoire est une droite (</w:t>
      </w:r>
      <w:r>
        <w:rPr>
          <w:rFonts w:cs="Times New Roman" w:ascii="Times New Roman" w:hAnsi="Times New Roman"/>
          <w:b/>
          <w:i/>
          <w:color w:val="FF0000"/>
          <w:szCs w:val="24"/>
          <w:lang w:val="nl-NL"/>
        </w:rPr>
        <w:t>les points sont alignés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nl-NL"/>
        </w:rPr>
        <w:t>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nl-NL"/>
        </w:rPr>
        <w:t>Sa vitesse varie proportionnellement au temp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nl-NL"/>
        </w:rPr>
        <w:t>Dans le cas du solide, sa vitesse augmente (</w:t>
      </w:r>
      <w:r>
        <w:rPr>
          <w:rFonts w:cs="Times New Roman" w:ascii="Times New Roman" w:hAnsi="Times New Roman"/>
          <w:b/>
          <w:i/>
          <w:color w:val="FF0000"/>
          <w:szCs w:val="24"/>
          <w:lang w:val="nl-NL"/>
        </w:rPr>
        <w:t>les distances parcourues pendant des temps égaux sont de plus en plus grandes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nl-NL"/>
        </w:rPr>
        <w:t xml:space="preserve">), le mouvement est donc uniformément accéléré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  <w:lang w:val="nl-NL"/>
        </w:rPr>
      </w:pPr>
      <w:r>
        <w:rPr>
          <w:i/>
          <w:color w:val="008000"/>
        </w:rPr>
        <w:t>(0,5 pt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  <w:lang w:val="nl-NL"/>
        </w:rPr>
      </w:pPr>
      <w:r>
        <w:rPr>
          <w:rFonts w:cs="Times New Roman" w:ascii="Times New Roman" w:hAnsi="Times New Roman"/>
        </w:rPr>
        <w:tab/>
        <w:t xml:space="preserve">a) </w:t>
      </w:r>
      <w:r>
        <w:rPr>
          <w:rFonts w:cs="Times New Roman" w:ascii="Times New Roman" w:hAnsi="Times New Roman"/>
          <w:b/>
        </w:rPr>
        <w:t>Mesurer</w:t>
      </w:r>
      <w:r>
        <w:rPr>
          <w:rFonts w:cs="Times New Roman" w:ascii="Times New Roman" w:hAnsi="Times New Roman"/>
        </w:rPr>
        <w:t xml:space="preserve"> la distance M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nl-N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M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M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= 14,5 cm </w:t>
      </w:r>
      <w:r>
        <w:rPr>
          <w:i/>
          <w:color w:val="008000"/>
        </w:rPr>
        <w:t>(0,5 pt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Times New Roman" w:ascii="Times New Roman" w:hAnsi="Times New Roman"/>
        </w:rPr>
        <w:tab/>
        <w:t>b) L’intervalle de temps qui sépare les deux positions M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 xml:space="preserve"> et M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 xml:space="preserve"> est de 0,32 s. </w:t>
      </w:r>
      <w:r>
        <w:rPr>
          <w:rFonts w:cs="Times New Roman" w:ascii="Times New Roman" w:hAnsi="Times New Roman"/>
          <w:b/>
        </w:rPr>
        <w:t>Calcule</w:t>
      </w:r>
      <w:r>
        <w:rPr>
          <w:rFonts w:cs="Times New Roman" w:ascii="Times New Roman" w:hAnsi="Times New Roman"/>
        </w:rPr>
        <w:t>r la vitesse moyenne du mobile. On arrondira le résultat à 0,01 m/s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bdr w:val="single" w:sz="12" w:space="0" w:color="FF0000"/>
        </w:rPr>
        <w:t>v</w:t>
      </w:r>
      <w:r>
        <w:rPr>
          <w:rFonts w:cs="Times New Roman" w:ascii="Times New Roman" w:hAnsi="Times New Roman"/>
          <w:b/>
          <w:color w:val="FF0000"/>
          <w:sz w:val="28"/>
          <w:szCs w:val="28"/>
          <w:bdr w:val="single" w:sz="12" w:space="0" w:color="FF0000"/>
          <w:vertAlign w:val="subscript"/>
        </w:rPr>
        <w:t>moyenne</w:t>
      </w:r>
      <w:r>
        <w:rPr>
          <w:rFonts w:cs="Times New Roman" w:ascii="Times New Roman" w:hAnsi="Times New Roman"/>
          <w:b/>
          <w:color w:val="FF0000"/>
          <w:sz w:val="28"/>
          <w:szCs w:val="28"/>
          <w:bdr w:val="single" w:sz="12" w:space="0" w:color="FF0000"/>
        </w:rPr>
        <w:t xml:space="preserve"> = </w:t>
        <w:tab/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>soit</w:t>
        <w:tab/>
        <w:tab/>
        <w:t>v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moyenne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=  = 0,4531 m/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La vitesse moyenne du mobile est 0,45 m/s. </w:t>
      </w:r>
      <w:r>
        <w:rPr>
          <w:i/>
          <w:color w:val="008000"/>
        </w:rPr>
        <w:t>(0,5 pt)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Times New Roman" w:ascii="Times New Roman" w:hAnsi="Times New Roman"/>
          <w:lang w:val="nl-NL"/>
        </w:rPr>
        <w:t xml:space="preserve">Par exploitation de l’enregistrement et à partir de chacune des propositions successives du mobile, on a déterminé ses vitesses instantannées </w:t>
      </w:r>
      <w:r>
        <w:rPr>
          <w:rFonts w:cs="Times New Roman" w:ascii="Times New Roman" w:hAnsi="Times New Roman"/>
          <w:i/>
          <w:lang w:val="nl-NL"/>
        </w:rPr>
        <w:t>v</w:t>
      </w:r>
      <w:r>
        <w:rPr>
          <w:rFonts w:cs="Times New Roman" w:ascii="Times New Roman" w:hAnsi="Times New Roman"/>
          <w:vertAlign w:val="subscript"/>
          <w:lang w:val="nl-NL"/>
        </w:rPr>
        <w:t>1</w:t>
      </w:r>
      <w:r>
        <w:rPr>
          <w:rFonts w:cs="Times New Roman" w:ascii="Times New Roman" w:hAnsi="Times New Roman"/>
          <w:lang w:val="nl-NL"/>
        </w:rPr>
        <w:t xml:space="preserve">, </w:t>
      </w:r>
      <w:r>
        <w:rPr>
          <w:rFonts w:cs="Times New Roman" w:ascii="Times New Roman" w:hAnsi="Times New Roman"/>
          <w:i/>
          <w:lang w:val="nl-NL"/>
        </w:rPr>
        <w:t>v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, ..., </w:t>
      </w:r>
      <w:r>
        <w:rPr>
          <w:rFonts w:cs="Times New Roman" w:ascii="Times New Roman" w:hAnsi="Times New Roman"/>
          <w:i/>
          <w:lang w:val="nl-NL"/>
        </w:rPr>
        <w:t>v</w:t>
      </w:r>
      <w:r>
        <w:rPr>
          <w:rFonts w:cs="Times New Roman" w:ascii="Times New Roman" w:hAnsi="Times New Roman"/>
          <w:vertAlign w:val="subscript"/>
          <w:lang w:val="nl-NL"/>
        </w:rPr>
        <w:t>8</w:t>
      </w:r>
      <w:r>
        <w:rPr>
          <w:rFonts w:cs="Times New Roman" w:ascii="Times New Roman" w:hAnsi="Times New Roman"/>
          <w:lang w:val="nl-NL"/>
        </w:rPr>
        <w:t>. Ces valeurs sont regroupées dans le tableau ci-dessous:</w:t>
      </w:r>
    </w:p>
    <w:tbl>
      <w:tblPr>
        <w:tblW w:w="97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Posi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bscript"/>
              </w:rPr>
              <w:t>8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nl-NL"/>
              </w:rPr>
              <w:t>t</w:t>
            </w:r>
            <w:r>
              <w:rPr>
                <w:rFonts w:cs="Times New Roman" w:ascii="Times New Roman" w:hAnsi="Times New Roman"/>
                <w:lang w:val="nl-NL"/>
              </w:rPr>
              <w:t xml:space="preserve"> en 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32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nl-NL"/>
              </w:rPr>
              <w:t>v</w:t>
            </w:r>
            <w:r>
              <w:rPr>
                <w:rFonts w:cs="Times New Roman" w:ascii="Times New Roman" w:hAnsi="Times New Roman"/>
                <w:lang w:val="nl-NL"/>
              </w:rPr>
              <w:t xml:space="preserve"> en m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,96</w:t>
            </w:r>
          </w:p>
        </w:tc>
      </w:tr>
      <w:tr>
        <w:trPr>
          <w:trHeight w:val="663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nl-N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nl-N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nl-N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nl-N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nl-N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nl-N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nl-N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lang w:val="nl-NL"/>
              </w:rPr>
              <w:t>3</w:t>
            </w:r>
          </w:p>
        </w:tc>
      </w:tr>
    </w:tbl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2380</wp:posOffset>
                </wp:positionH>
                <wp:positionV relativeFrom="paragraph">
                  <wp:posOffset>516890</wp:posOffset>
                </wp:positionV>
                <wp:extent cx="4524375" cy="42519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4251960"/>
                          <a:chOff x="0" y="0"/>
                          <a:chExt cx="4524480" cy="4251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24480" cy="4251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180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468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576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648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56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864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044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152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260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440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548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656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728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36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944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016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124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232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40824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39013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35395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33584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31777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29966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28155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26344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24537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22726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20916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7298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5487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3676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1869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0058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8247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6440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4629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2818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c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80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576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56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152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332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548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728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944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124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3400" y="100800"/>
                              <a:ext cx="0" cy="398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683520"/>
                              <a:ext cx="4524480" cy="27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1800" y="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,0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5760" y="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,0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920" y="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,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9720" y="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,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1880" y="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,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33680" y="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,2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5480" y="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,2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7640" y="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,3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19440" y="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,3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81600" y="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1800" y="408240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3720600"/>
                              <a:ext cx="398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335844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299664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263448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227268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91088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54872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18692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82476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46296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0080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1240" y="0"/>
                              <a:ext cx="542880" cy="4251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98088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61872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25692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decimal" w:pos="38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,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9512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decimal" w:pos="38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,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53296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decimal" w:pos="38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,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17116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decimal" w:pos="38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,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900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decimal" w:pos="38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,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4720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decimal" w:pos="38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,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857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decimal" w:pos="38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,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239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decimal" w:pos="38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,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18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decimal" w:pos="38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0,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decimal" w:pos="38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43600" y="154800"/>
                            <a:ext cx="3076560" cy="3656160"/>
                          </a:xfrm>
                        </wpg:grpSpPr>
                        <wps:wsp>
                          <wps:cNvSpPr/>
                          <wps:spPr>
                            <a:xfrm>
                              <a:off x="0" y="3565800"/>
                              <a:ext cx="18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347544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3131280"/>
                              <a:ext cx="18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304056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3131280"/>
                              <a:ext cx="361800" cy="434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2697120"/>
                              <a:ext cx="18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260676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160" y="2697120"/>
                              <a:ext cx="361800" cy="434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2262600"/>
                              <a:ext cx="18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120" y="217188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960" y="2262600"/>
                              <a:ext cx="361800" cy="434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1828440"/>
                              <a:ext cx="18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920" y="173808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6120" y="1828440"/>
                              <a:ext cx="361800" cy="434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393920"/>
                              <a:ext cx="18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9720" y="130392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7920" y="1393920"/>
                              <a:ext cx="361800" cy="434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520" y="959760"/>
                              <a:ext cx="18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880" y="869400"/>
                              <a:ext cx="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9720" y="959760"/>
                              <a:ext cx="361800" cy="434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525240"/>
                              <a:ext cx="18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3680" y="43524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1880" y="525240"/>
                              <a:ext cx="361800" cy="434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5480" y="91080"/>
                              <a:ext cx="18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84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3680" y="91080"/>
                              <a:ext cx="361800" cy="434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c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pt;margin-top:40.7pt;width:356.25pt;height:334.8pt" coordorigin="1988,814" coordsize="7125,6696">
                <v:group id="shape_0" style="position:absolute;left:1988;top:814;width:7125;height:6696">
                  <v:line id="shape_0" from="2416,973" to="2416,7242" stroked="t" o:allowincell="f" style="position:absolute;flip:y">
                    <v:stroke color="#c0ffff" weight="2520" joinstyle="miter" endcap="flat"/>
                    <v:fill o:detectmouseclick="t" on="false"/>
                    <w10:wrap type="none"/>
                  </v:line>
                  <v:line id="shape_0" from="2701,973" to="2701,7242" stroked="t" o:allowincell="f" style="position:absolute;flip:y">
                    <v:stroke color="#c0ffff" weight="2520" joinstyle="miter" endcap="flat"/>
                    <v:fill o:detectmouseclick="t" on="false"/>
                    <w10:wrap type="none"/>
                  </v:line>
                  <v:line id="shape_0" from="3271,973" to="3271,7242" stroked="t" o:allowincell="f" style="position:absolute;flip:y">
                    <v:stroke color="#c0ffff" weight="2520" joinstyle="miter" endcap="flat"/>
                    <v:fill o:detectmouseclick="t" on="false"/>
                    <w10:wrap type="none"/>
                  </v:line>
                  <v:line id="shape_0" from="3556,973" to="3556,7242" stroked="t" o:allowincell="f" style="position:absolute;flip:y">
                    <v:stroke color="#c0ffff" weight="2520" joinstyle="miter" endcap="flat"/>
                    <v:fill o:detectmouseclick="t" on="false"/>
                    <w10:wrap type="none"/>
                  </v:line>
                  <v:line id="shape_0" from="3841,973" to="3841,7242" stroked="t" o:allowincell="f" style="position:absolute;flip:y">
                    <v:stroke color="#c0ffff" weight="2520" joinstyle="miter" endcap="flat"/>
                    <v:fill o:detectmouseclick="t" on="false"/>
                    <w10:wrap type="none"/>
                  </v:line>
                  <v:line id="shape_0" from="4126,973" to="4126,7242" stroked="t" o:allowincell="f" style="position:absolute;flip:y">
                    <v:stroke color="#c0ffff" weight="2520" joinstyle="miter" endcap="flat"/>
                    <v:fill o:detectmouseclick="t" on="false"/>
                    <w10:wrap type="none"/>
                  </v:line>
                  <v:line id="shape_0" from="4411,973" to="4411,7242" stroked="t" o:allowincell="f" style="position:absolute;flip:y">
                    <v:stroke color="#c0ffff" weight="2520" joinstyle="miter" endcap="flat"/>
                    <v:fill o:detectmouseclick="t" on="false"/>
                    <w10:wrap type="none"/>
                  </v:line>
                  <v:line id="shape_0" from="4696,973" to="4696,7242" stroked="t" o:allowincell="f" style="position:absolute;flip:y">
                    <v:stroke color="#c0ffff" weight="2520" joinstyle="miter" endcap="flat"/>
                    <v:fill o:detectmouseclick="t" on="false"/>
                    <w10:wrap type="none"/>
                  </v:line>
                  <v:line id="shape_0" from="4981,973" to="4981,7242" stroked="t" o:allowincell="f" style="position:absolute;flip:y">
                    <v:stroke color="#c0ffff" weight="2520" joinstyle="miter" endcap="flat"/>
                    <v:fill o:detectmouseclick="t" on="false"/>
                    <w10:wrap type="none"/>
                  </v:line>
                  <v:line id="shape_0" from="5266,973" to="5266,7242" stroked="t" o:allowincell="f" style="position:absolute;flip:y">
                    <v:stroke color="#c0ffff" weight="2520" joinstyle="miter" endcap="flat"/>
                    <v:fill o:detectmouseclick="t" on="false"/>
                    <w10:wrap type="none"/>
                  </v:line>
                  <v:line id="shape_0" from="5551,973" to="5551,7242" stroked="t" o:allowincell="f" style="position:absolute;flip:y">
                    <v:stroke color="#c0ffff" weight="2520" joinstyle="miter" endcap="flat"/>
                    <v:fill o:detectmouseclick="t" on="false"/>
                    <w10:wrap type="none"/>
                  </v:line>
                  <v:line id="shape_0" from="6121,973" to="6121,7242" stroked="t" o:allowincell="f" style="position:absolute;flip:y">
                    <v:stroke color="#c0ffff" weight="2520" joinstyle="miter" endcap="flat"/>
                    <v:fill o:detectmouseclick="t" on="false"/>
                    <w10:wrap type="none"/>
                  </v:line>
                  <v:line id="shape_0" from="6406,973" to="6406,7242" stroked="t" o:allowincell="f" style="position:absolute;flip:y">
                    <v:stroke color="#c0ffff" weight="2520" joinstyle="miter" endcap="flat"/>
                    <v:fill o:detectmouseclick="t" on="false"/>
                    <w10:wrap type="none"/>
                  </v:line>
                  <v:line id="shape_0" from="6691,973" to="6691,7242" stroked="t" o:allowincell="f" style="position:absolute;flip:y">
                    <v:stroke color="#c0ffff" weight="2520" joinstyle="miter" endcap="flat"/>
                    <v:fill o:detectmouseclick="t" on="false"/>
                    <w10:wrap type="none"/>
                  </v:line>
                  <v:line id="shape_0" from="6976,973" to="6976,7242" stroked="t" o:allowincell="f" style="position:absolute;flip:y">
                    <v:stroke color="#c0ffff" weight="2520" joinstyle="miter" endcap="flat"/>
                    <v:fill o:detectmouseclick="t" on="false"/>
                    <w10:wrap type="none"/>
                  </v:line>
                  <v:line id="shape_0" from="7261,973" to="7261,7242" stroked="t" o:allowincell="f" style="position:absolute;flip:y">
                    <v:stroke color="#c0ffff" weight="2520" joinstyle="miter" endcap="flat"/>
                    <v:fill o:detectmouseclick="t" on="false"/>
                    <w10:wrap type="none"/>
                  </v:line>
                  <v:line id="shape_0" from="7546,973" to="7546,7242" stroked="t" o:allowincell="f" style="position:absolute;flip:y">
                    <v:stroke color="#c0ffff" weight="2520" joinstyle="miter" endcap="flat"/>
                    <v:fill o:detectmouseclick="t" on="false"/>
                    <w10:wrap type="none"/>
                  </v:line>
                  <v:line id="shape_0" from="7831,973" to="7831,7242" stroked="t" o:allowincell="f" style="position:absolute;flip:y">
                    <v:stroke color="#c0ffff" weight="2520" joinstyle="miter" endcap="flat"/>
                    <v:fill o:detectmouseclick="t" on="false"/>
                    <w10:wrap type="none"/>
                  </v:line>
                  <v:line id="shape_0" from="8116,973" to="8116,7242" stroked="t" o:allowincell="f" style="position:absolute;flip:y">
                    <v:stroke color="#c0ffff" weight="2520" joinstyle="miter" endcap="flat"/>
                    <v:fill o:detectmouseclick="t" on="false"/>
                    <w10:wrap type="none"/>
                  </v:line>
                  <v:line id="shape_0" from="8401,973" to="8401,7242" stroked="t" o:allowincell="f" style="position:absolute;flip:y">
                    <v:stroke color="#c0ffff" weight="2520" joinstyle="miter" endcap="flat"/>
                    <v:fill o:detectmouseclick="t" on="false"/>
                    <w10:wrap type="none"/>
                  </v:line>
                  <v:line id="shape_0" from="2416,7243" to="8685,7243" stroked="t" o:allowincell="f" style="position:absolute">
                    <v:stroke color="#c0ffff" weight="2520" joinstyle="miter" endcap="flat"/>
                    <v:fill o:detectmouseclick="t" on="false"/>
                    <w10:wrap type="none"/>
                  </v:line>
                  <v:line id="shape_0" from="2416,6958" to="8685,6958" stroked="t" o:allowincell="f" style="position:absolute">
                    <v:stroke color="#c0ffff" weight="2520" joinstyle="miter" endcap="flat"/>
                    <v:fill o:detectmouseclick="t" on="false"/>
                    <w10:wrap type="none"/>
                  </v:line>
                  <v:line id="shape_0" from="2416,6388" to="8685,6388" stroked="t" o:allowincell="f" style="position:absolute">
                    <v:stroke color="#c0ffff" weight="2520" joinstyle="miter" endcap="flat"/>
                    <v:fill o:detectmouseclick="t" on="false"/>
                    <w10:wrap type="none"/>
                  </v:line>
                  <v:line id="shape_0" from="2416,6103" to="8685,6103" stroked="t" o:allowincell="f" style="position:absolute">
                    <v:stroke color="#c0ffff" weight="2520" joinstyle="miter" endcap="flat"/>
                    <v:fill o:detectmouseclick="t" on="false"/>
                    <w10:wrap type="none"/>
                  </v:line>
                  <v:line id="shape_0" from="2416,5818" to="8685,5818" stroked="t" o:allowincell="f" style="position:absolute">
                    <v:stroke color="#c0ffff" weight="2520" joinstyle="miter" endcap="flat"/>
                    <v:fill o:detectmouseclick="t" on="false"/>
                    <w10:wrap type="none"/>
                  </v:line>
                  <v:line id="shape_0" from="2416,5533" to="8685,5533" stroked="t" o:allowincell="f" style="position:absolute">
                    <v:stroke color="#c0ffff" weight="2520" joinstyle="miter" endcap="flat"/>
                    <v:fill o:detectmouseclick="t" on="false"/>
                    <w10:wrap type="none"/>
                  </v:line>
                  <v:line id="shape_0" from="2416,5248" to="8685,5248" stroked="t" o:allowincell="f" style="position:absolute">
                    <v:stroke color="#c0ffff" weight="2520" joinstyle="miter" endcap="flat"/>
                    <v:fill o:detectmouseclick="t" on="false"/>
                    <w10:wrap type="none"/>
                  </v:line>
                  <v:line id="shape_0" from="2416,4963" to="8685,4963" stroked="t" o:allowincell="f" style="position:absolute">
                    <v:stroke color="#c0ffff" weight="2520" joinstyle="miter" endcap="flat"/>
                    <v:fill o:detectmouseclick="t" on="false"/>
                    <w10:wrap type="none"/>
                  </v:line>
                  <v:line id="shape_0" from="2416,4678" to="8685,4678" stroked="t" o:allowincell="f" style="position:absolute">
                    <v:stroke color="#c0ffff" weight="2520" joinstyle="miter" endcap="flat"/>
                    <v:fill o:detectmouseclick="t" on="false"/>
                    <w10:wrap type="none"/>
                  </v:line>
                  <v:line id="shape_0" from="2416,4393" to="8685,4393" stroked="t" o:allowincell="f" style="position:absolute">
                    <v:stroke color="#c0ffff" weight="2520" joinstyle="miter" endcap="flat"/>
                    <v:fill o:detectmouseclick="t" on="false"/>
                    <w10:wrap type="none"/>
                  </v:line>
                  <v:line id="shape_0" from="2416,4108" to="8685,4108" stroked="t" o:allowincell="f" style="position:absolute">
                    <v:stroke color="#c0ffff" weight="2520" joinstyle="miter" endcap="flat"/>
                    <v:fill o:detectmouseclick="t" on="false"/>
                    <w10:wrap type="none"/>
                  </v:line>
                  <v:line id="shape_0" from="2416,3538" to="8685,3538" stroked="t" o:allowincell="f" style="position:absolute">
                    <v:stroke color="#c0ffff" weight="2520" joinstyle="miter" endcap="flat"/>
                    <v:fill o:detectmouseclick="t" on="false"/>
                    <w10:wrap type="none"/>
                  </v:line>
                  <v:line id="shape_0" from="2416,3253" to="8685,3253" stroked="t" o:allowincell="f" style="position:absolute">
                    <v:stroke color="#c0ffff" weight="2520" joinstyle="miter" endcap="flat"/>
                    <v:fill o:detectmouseclick="t" on="false"/>
                    <w10:wrap type="none"/>
                  </v:line>
                  <v:line id="shape_0" from="2416,2968" to="8685,2968" stroked="t" o:allowincell="f" style="position:absolute">
                    <v:stroke color="#c0ffff" weight="2520" joinstyle="miter" endcap="flat"/>
                    <v:fill o:detectmouseclick="t" on="false"/>
                    <w10:wrap type="none"/>
                  </v:line>
                  <v:line id="shape_0" from="2416,2683" to="8685,2683" stroked="t" o:allowincell="f" style="position:absolute">
                    <v:stroke color="#c0ffff" weight="2520" joinstyle="miter" endcap="flat"/>
                    <v:fill o:detectmouseclick="t" on="false"/>
                    <w10:wrap type="none"/>
                  </v:line>
                  <v:line id="shape_0" from="2416,2398" to="8685,2398" stroked="t" o:allowincell="f" style="position:absolute">
                    <v:stroke color="#c0ffff" weight="2520" joinstyle="miter" endcap="flat"/>
                    <v:fill o:detectmouseclick="t" on="false"/>
                    <w10:wrap type="none"/>
                  </v:line>
                  <v:line id="shape_0" from="2416,2113" to="8685,2113" stroked="t" o:allowincell="f" style="position:absolute">
                    <v:stroke color="#c0ffff" weight="2520" joinstyle="miter" endcap="flat"/>
                    <v:fill o:detectmouseclick="t" on="false"/>
                    <w10:wrap type="none"/>
                  </v:line>
                  <v:line id="shape_0" from="2416,1828" to="8685,1828" stroked="t" o:allowincell="f" style="position:absolute">
                    <v:stroke color="#c0ffff" weight="2520" joinstyle="miter" endcap="flat"/>
                    <v:fill o:detectmouseclick="t" on="false"/>
                    <w10:wrap type="none"/>
                  </v:line>
                  <v:line id="shape_0" from="2416,1543" to="8685,1543" stroked="t" o:allowincell="f" style="position:absolute">
                    <v:stroke color="#c0ffff" weight="2520" joinstyle="miter" endcap="flat"/>
                    <v:fill o:detectmouseclick="t" on="false"/>
                    <w10:wrap type="none"/>
                  </v:line>
                  <v:line id="shape_0" from="2416,1258" to="8685,1258" stroked="t" o:allowincell="f" style="position:absolute">
                    <v:stroke color="#c0ffff" weight="2520" joinstyle="miter" endcap="flat"/>
                    <v:fill o:detectmouseclick="t" on="false"/>
                    <w10:wrap type="none"/>
                  </v:line>
                  <v:line id="shape_0" from="2416,973" to="2416,724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986,973" to="2986,7242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556,973" to="3556,724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126,973" to="4126,724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696,973" to="4696,724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266,973" to="5266,724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836,973" to="5836,724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406,973" to="6406,724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976,973" to="6976,724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546,973" to="7546,724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116,973" to="8116,724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686,973" to="8686,7242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group id="shape_0" style="position:absolute;left:1988;top:6615;width:7125;height:42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988;top:6615;width:854;height:4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8;top:6615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28;top:6615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,0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98;top:6615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,0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68;top:6615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,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38;top:6615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,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09;top:6615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,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78;top:6615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,2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48;top:6615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,2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18;top:6615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,3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88;top:6615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,3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58;top:6615;width:854;height:4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416,7243" to="8685,724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416,6673" to="8685,6673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416,6103" to="8685,610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416,5533" to="8685,553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416,4963" to="8685,496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416,4393" to="8685,439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416,3823" to="8685,382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416,3253" to="8685,325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416,2683" to="8685,268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416,2113" to="8685,211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416,1543" to="8685,154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416,973" to="8685,97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group id="shape_0" style="position:absolute;left:2305;top:814;width:855;height:6696">
                    <v:shape id="shape_0" stroked="f" o:allowincell="f" style="position:absolute;left:2305;top:7083;width:854;height:426;mso-wrap-style:none;v-text-anchor:middle" type="_x0000_t202">
                      <v:textbox>
                        <w:txbxContent>
                          <w:p>
                            <w:pPr>
                              <w:tabs>
                                <w:tab w:val="decimal" w:pos="38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05;top:6513;width:854;height:426;mso-wrap-style:none;v-text-anchor:middle" type="_x0000_t202">
                      <v:textbox>
                        <w:txbxContent>
                          <w:p>
                            <w:pPr>
                              <w:tabs>
                                <w:tab w:val="decimal" w:pos="38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05;top:5943;width:854;height:426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decimal" w:pos="38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,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05;top:5373;width:854;height:426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decimal" w:pos="38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,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05;top:4803;width:854;height:426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decimal" w:pos="38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,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05;top:4233;width:854;height:426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decimal" w:pos="38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,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05;top:3663;width:854;height:426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decimal" w:pos="38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05;top:3093;width:854;height:426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decimal" w:pos="38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,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05;top:2524;width:854;height:42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decimal" w:pos="38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,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05;top:1954;width:854;height:42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decimal" w:pos="38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,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05;top:1384;width:854;height:42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decimal" w:pos="38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0,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05;top:814;width:854;height:427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decimal" w:pos="38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844;top:1058;width:4844;height:5757">
                  <v:line id="shape_0" from="2844,6673" to="3128,6673" stroked="t" o:allowincell="f" style="position:absolute">
                    <v:stroke color="#00c000" weight="19080" joinstyle="miter" endcap="flat"/>
                    <v:fill o:detectmouseclick="t" on="false"/>
                    <w10:wrap type="none"/>
                  </v:line>
                  <v:line id="shape_0" from="2986,6531" to="2986,6815" stroked="t" o:allowincell="f" style="position:absolute">
                    <v:stroke color="#00c000" weight="19080" joinstyle="miter" endcap="flat"/>
                    <v:fill o:detectmouseclick="t" on="false"/>
                    <w10:wrap type="none"/>
                  </v:line>
                  <v:line id="shape_0" from="3414,5989" to="3698,5989" stroked="t" o:allowincell="f" style="position:absolute">
                    <v:stroke color="#00c000" weight="19080" joinstyle="miter" endcap="flat"/>
                    <v:fill o:detectmouseclick="t" on="false"/>
                    <w10:wrap type="none"/>
                  </v:line>
                  <v:line id="shape_0" from="3556,5846" to="3556,6130" stroked="t" o:allowincell="f" style="position:absolute">
                    <v:stroke color="#00c000" weight="19080" joinstyle="miter" endcap="flat"/>
                    <v:fill o:detectmouseclick="t" on="false"/>
                    <w10:wrap type="none"/>
                  </v:line>
                  <v:line id="shape_0" from="2986,5989" to="3555,6672" stroked="t" o:allowincell="f" style="position:absolute;flip:y">
                    <v:stroke color="#00c000" weight="19080" joinstyle="miter" endcap="flat"/>
                    <v:fill o:detectmouseclick="t" on="false"/>
                    <w10:wrap type="none"/>
                  </v:line>
                  <v:line id="shape_0" from="3984,5305" to="4268,5305" stroked="t" o:allowincell="f" style="position:absolute">
                    <v:stroke color="#00c000" weight="19080" joinstyle="miter" endcap="flat"/>
                    <v:fill o:detectmouseclick="t" on="false"/>
                    <w10:wrap type="none"/>
                  </v:line>
                  <v:line id="shape_0" from="4126,5163" to="4126,5447" stroked="t" o:allowincell="f" style="position:absolute">
                    <v:stroke color="#00c000" weight="19080" joinstyle="miter" endcap="flat"/>
                    <v:fill o:detectmouseclick="t" on="false"/>
                    <w10:wrap type="none"/>
                  </v:line>
                  <v:line id="shape_0" from="3556,5305" to="4125,5988" stroked="t" o:allowincell="f" style="position:absolute;flip:y">
                    <v:stroke color="#00c000" weight="19080" joinstyle="miter" endcap="flat"/>
                    <v:fill o:detectmouseclick="t" on="false"/>
                    <w10:wrap type="none"/>
                  </v:line>
                  <v:line id="shape_0" from="4554,4621" to="4838,4621" stroked="t" o:allowincell="f" style="position:absolute">
                    <v:stroke color="#00c000" weight="19080" joinstyle="miter" endcap="flat"/>
                    <v:fill o:detectmouseclick="t" on="false"/>
                    <w10:wrap type="none"/>
                  </v:line>
                  <v:line id="shape_0" from="4696,4478" to="4696,4762" stroked="t" o:allowincell="f" style="position:absolute">
                    <v:stroke color="#00c000" weight="19080" joinstyle="miter" endcap="flat"/>
                    <v:fill o:detectmouseclick="t" on="false"/>
                    <w10:wrap type="none"/>
                  </v:line>
                  <v:line id="shape_0" from="4126,4621" to="4695,5304" stroked="t" o:allowincell="f" style="position:absolute;flip:y">
                    <v:stroke color="#00c000" weight="19080" joinstyle="miter" endcap="flat"/>
                    <v:fill o:detectmouseclick="t" on="false"/>
                    <w10:wrap type="none"/>
                  </v:line>
                  <v:line id="shape_0" from="5124,3937" to="5408,3937" stroked="t" o:allowincell="f" style="position:absolute">
                    <v:stroke color="#00c000" weight="19080" joinstyle="miter" endcap="flat"/>
                    <v:fill o:detectmouseclick="t" on="false"/>
                    <w10:wrap type="none"/>
                  </v:line>
                  <v:line id="shape_0" from="5266,3795" to="5266,4079" stroked="t" o:allowincell="f" style="position:absolute">
                    <v:stroke color="#00c000" weight="19080" joinstyle="miter" endcap="flat"/>
                    <v:fill o:detectmouseclick="t" on="false"/>
                    <w10:wrap type="none"/>
                  </v:line>
                  <v:line id="shape_0" from="4696,3937" to="5265,4620" stroked="t" o:allowincell="f" style="position:absolute;flip:y">
                    <v:stroke color="#00c000" weight="19080" joinstyle="miter" endcap="flat"/>
                    <v:fill o:detectmouseclick="t" on="false"/>
                    <w10:wrap type="none"/>
                  </v:line>
                  <v:line id="shape_0" from="5694,3253" to="5978,3253" stroked="t" o:allowincell="f" style="position:absolute">
                    <v:stroke color="#00c000" weight="19080" joinstyle="miter" endcap="flat"/>
                    <v:fill o:detectmouseclick="t" on="false"/>
                    <w10:wrap type="none"/>
                  </v:line>
                  <v:line id="shape_0" from="5836,3111" to="5836,3395" stroked="t" o:allowincell="f" style="position:absolute">
                    <v:stroke color="#00c000" weight="19080" joinstyle="miter" endcap="flat"/>
                    <v:fill o:detectmouseclick="t" on="false"/>
                    <w10:wrap type="none"/>
                  </v:line>
                  <v:line id="shape_0" from="5266,3253" to="5835,3936" stroked="t" o:allowincell="f" style="position:absolute;flip:y">
                    <v:stroke color="#00c000" weight="19080" joinstyle="miter" endcap="flat"/>
                    <v:fill o:detectmouseclick="t" on="false"/>
                    <w10:wrap type="none"/>
                  </v:line>
                  <v:line id="shape_0" from="6264,2569" to="6548,2569" stroked="t" o:allowincell="f" style="position:absolute">
                    <v:stroke color="#00c000" weight="19080" joinstyle="miter" endcap="flat"/>
                    <v:fill o:detectmouseclick="t" on="false"/>
                    <w10:wrap type="none"/>
                  </v:line>
                  <v:line id="shape_0" from="6406,2427" to="6406,2710" stroked="t" o:allowincell="f" style="position:absolute">
                    <v:stroke color="#00c000" weight="19080" joinstyle="miter" endcap="flat"/>
                    <v:fill o:detectmouseclick="t" on="false"/>
                    <w10:wrap type="none"/>
                  </v:line>
                  <v:line id="shape_0" from="5836,2569" to="6405,3252" stroked="t" o:allowincell="f" style="position:absolute;flip:y">
                    <v:stroke color="#00c000" weight="19080" joinstyle="miter" endcap="flat"/>
                    <v:fill o:detectmouseclick="t" on="false"/>
                    <w10:wrap type="none"/>
                  </v:line>
                  <v:line id="shape_0" from="6834,1885" to="7118,1885" stroked="t" o:allowincell="f" style="position:absolute">
                    <v:stroke color="#00c000" weight="19080" joinstyle="miter" endcap="flat"/>
                    <v:fill o:detectmouseclick="t" on="false"/>
                    <w10:wrap type="none"/>
                  </v:line>
                  <v:line id="shape_0" from="6976,1743" to="6976,2027" stroked="t" o:allowincell="f" style="position:absolute">
                    <v:stroke color="#00c000" weight="19080" joinstyle="miter" endcap="flat"/>
                    <v:fill o:detectmouseclick="t" on="false"/>
                    <w10:wrap type="none"/>
                  </v:line>
                  <v:line id="shape_0" from="6406,1885" to="6975,2568" stroked="t" o:allowincell="f" style="position:absolute;flip:y">
                    <v:stroke color="#00c000" weight="19080" joinstyle="miter" endcap="flat"/>
                    <v:fill o:detectmouseclick="t" on="false"/>
                    <w10:wrap type="none"/>
                  </v:line>
                  <v:line id="shape_0" from="7404,1201" to="7688,1201" stroked="t" o:allowincell="f" style="position:absolute">
                    <v:stroke color="#00c000" weight="19080" joinstyle="miter" endcap="flat"/>
                    <v:fill o:detectmouseclick="t" on="false"/>
                    <w10:wrap type="none"/>
                  </v:line>
                  <v:line id="shape_0" from="7546,1058" to="7546,1342" stroked="t" o:allowincell="f" style="position:absolute">
                    <v:stroke color="#00c000" weight="19080" joinstyle="miter" endcap="flat"/>
                    <v:fill o:detectmouseclick="t" on="false"/>
                    <w10:wrap type="none"/>
                  </v:line>
                  <v:line id="shape_0" from="6976,1201" to="7545,1884" stroked="t" o:allowincell="f" style="position:absolute;flip:y">
                    <v:stroke color="#00c000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lang w:val="nl-NL"/>
        </w:rPr>
        <w:t>L’observation de ces vitesses instantannées successives permet-elle d’affirmer que le mouvement du mobile autoporteur est uniformément accéléré?</w:t>
      </w:r>
      <w:r>
        <w:rPr>
          <w:rFonts w:cs="Times New Roman" w:ascii="Times New Roman" w:hAnsi="Times New Roman"/>
          <w:b/>
          <w:lang w:val="nl-NL"/>
        </w:rPr>
        <w:t xml:space="preserve"> Justifier</w:t>
      </w:r>
      <w:r>
        <w:rPr>
          <w:rFonts w:cs="Times New Roman" w:ascii="Times New Roman" w:hAnsi="Times New Roman"/>
          <w:lang w:val="nl-NL"/>
        </w:rPr>
        <w:t xml:space="preserve"> la réponse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hanging="0"/>
        <w:rPr>
          <w:rFonts w:ascii="Times New Roman" w:hAnsi="Times New Roman" w:cs="Times New Roman"/>
          <w:lang w:val="nl-NL" w:eastAsia="en-US"/>
        </w:rPr>
      </w:pPr>
      <w:r>
        <w:rPr>
          <w:rFonts w:cs="Times New Roman" w:ascii="Times New Roman" w:hAnsi="Times New Roman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1530</wp:posOffset>
                </wp:positionH>
                <wp:positionV relativeFrom="paragraph">
                  <wp:posOffset>23495</wp:posOffset>
                </wp:positionV>
                <wp:extent cx="1082040" cy="3606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tesse (m/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8.4pt;mso-wrap-distance-left:9.05pt;mso-wrap-distance-right:9.05pt;mso-wrap-distance-top:0pt;mso-wrap-distance-bottom:0pt;margin-top:1.85pt;mso-position-vertical-relative:text;margin-left:6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itesse (m/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hanging="0"/>
        <w:rPr>
          <w:rFonts w:ascii="Times New Roman" w:hAnsi="Times New Roman" w:cs="Times New Roman"/>
          <w:lang w:val="nl-NL" w:eastAsia="en-US"/>
        </w:rPr>
      </w:pPr>
      <w:r>
        <w:rPr>
          <w:rFonts w:cs="Times New Roman" w:ascii="Times New Roman" w:hAnsi="Times New Roman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9690</wp:posOffset>
                </wp:positionH>
                <wp:positionV relativeFrom="paragraph">
                  <wp:posOffset>33020</wp:posOffset>
                </wp:positionV>
                <wp:extent cx="811530" cy="3606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mps 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8.4pt;mso-wrap-distance-left:9.05pt;mso-wrap-distance-right:9.05pt;mso-wrap-distance-top:0pt;mso-wrap-distance-bottom:0pt;margin-top:2.6pt;mso-position-vertical-relative:text;margin-left:4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mps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  <w:lang w:val="nl-NL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nl-NL"/>
        </w:rPr>
        <w:t xml:space="preserve">La vitesse augmente proportionnellement au temps. Le mouvement est donc uniformément accéléré. </w:t>
      </w:r>
      <w:r>
        <w:rPr>
          <w:i/>
          <w:color w:val="008000"/>
        </w:rPr>
        <w:t>(0,5 pt)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Times New Roman" w:ascii="Times New Roman" w:hAnsi="Times New Roman"/>
          <w:b/>
          <w:lang w:val="nl-NL"/>
        </w:rPr>
        <w:t>Calculer</w:t>
      </w:r>
      <w:r>
        <w:rPr>
          <w:rFonts w:cs="Times New Roman" w:ascii="Times New Roman" w:hAnsi="Times New Roman"/>
          <w:lang w:val="nl-NL"/>
        </w:rPr>
        <w:t xml:space="preserve"> l’accélération de ce mouvement en m/s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nl-NL"/>
        </w:rPr>
        <w:t xml:space="preserve">v = a </w:t>
      </w:r>
      <w:r>
        <w:rPr>
          <w:rFonts w:cs="Times New Roman" w:ascii="Symbol" w:hAnsi="Symbol"/>
          <w:b/>
          <w:color w:val="FF0000"/>
          <w:sz w:val="28"/>
          <w:szCs w:val="28"/>
          <w:lang w:val="nl-NL"/>
        </w:rPr>
        <w:t>´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nl-NL"/>
        </w:rPr>
        <w:t xml:space="preserve"> t </w:t>
        <w:tab/>
        <w:tab/>
        <w:t>soit</w:t>
        <w:tab/>
        <w:tab/>
        <w:t>a =  = 3 m/s²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val="nl-NL"/>
        </w:rPr>
        <w:t xml:space="preserve">L’accélération du mobile est 3 m/s². </w:t>
      </w:r>
      <w:r>
        <w:rPr>
          <w:i/>
          <w:color w:val="008000"/>
        </w:rPr>
        <w:t>(0,5 pt)</w:t>
      </w:r>
    </w:p>
    <w:p>
      <w:pPr>
        <w:pStyle w:val="Normal"/>
        <w:tabs>
          <w:tab w:val="clear" w:pos="708"/>
          <w:tab w:val="left" w:pos="2272" w:leader="none"/>
        </w:tabs>
        <w:jc w:val="center"/>
        <w:rPr>
          <w:u w:val="single"/>
          <w:lang w:val="nl-NL"/>
        </w:rPr>
      </w:pPr>
      <w:r>
        <w:rPr>
          <w:u w:val="single"/>
          <w:lang w:val="nl-NL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Révision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</w:tabs>
      <w:jc w:val="right"/>
      <w:rPr/>
    </w:pPr>
    <w:r>
      <w:rPr>
        <w:b/>
        <w:smallCaps/>
        <w:color w:val="FF0000"/>
        <w:sz w:val="28"/>
        <w:szCs w:val="28"/>
        <w:u w:val="single"/>
      </w:rPr>
      <w:t xml:space="preserve">Exercice 1 </w:t>
    </w:r>
    <w:r>
      <w:rPr>
        <w:smallCaps/>
      </w:rPr>
      <w:t xml:space="preserve">du sujet d’examen </w:t>
    </w:r>
    <w:r>
      <w:rPr>
        <w:b/>
        <w:i/>
        <w:smallCaps/>
        <w:color w:val="0000FF"/>
      </w:rPr>
      <w:t>du groupe interacademique II session 2005 secteu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1:07:00Z</dcterms:created>
  <dc:creator>LUCOTTE-LE VISAGE Gwenaëlle</dc:creator>
  <dc:description/>
  <cp:keywords/>
  <dc:language>en-US</dc:language>
  <cp:lastModifiedBy>LUCOTTE-LE VISAGE Gwenaëlle</cp:lastModifiedBy>
  <cp:lastPrinted>2005-10-05T09:03:00Z</cp:lastPrinted>
  <dcterms:modified xsi:type="dcterms:W3CDTF">2007-02-24T12:47:00Z</dcterms:modified>
  <cp:revision>7</cp:revision>
  <dc:subject/>
  <dc:title>Problème de géomét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