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Réaction entre un métal et un ion métalliqu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P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Suis le mode opératoire et note les observations.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observ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hase oral collectiv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e « 2-observation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Phase individuell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n t’aidant de ton livre et des observations qui viennent d’être faites, complète la conclusion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conclu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 une feuille, note, les mots importants qui sont apparus dans la séque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opie les définitions suivantes 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>- oxydation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>- réductio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>- réducteur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>- oxydant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is l’exercice de la fiche « exercice d’analyse 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90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Remarques : </w:t>
            </w:r>
          </w:p>
          <w:p>
            <w:pPr>
              <w:pStyle w:val="Normal"/>
              <w:ind w:left="1620" w:hanging="0"/>
              <w:rPr/>
            </w:pPr>
            <w:r>
              <w:rPr/>
              <w:t>Il sera sans doute nécessaire de consulter la partie « identification des ions en solution » du cours de première anné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;Trebuchet MS" w:hAnsi="Cursif;Trebuchet MS" w:cs="Cursif;Trebuchet MS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7:01:00Z</dcterms:created>
  <dc:creator>LUCOTTE-LE VISAGE Gwenaëlle</dc:creator>
  <dc:description/>
  <dc:language>en-US</dc:language>
  <cp:lastModifiedBy>LUCOTTE-LE VISAGE Gwenaëlle</cp:lastModifiedBy>
  <cp:lastPrinted>2003-09-26T10:42:00Z</cp:lastPrinted>
  <dcterms:modified xsi:type="dcterms:W3CDTF">2003-09-26T11:03:00Z</dcterms:modified>
  <cp:revision>4</cp:revision>
  <dc:subject/>
  <dc:title>Nom : ………………</dc:title>
</cp:coreProperties>
</file>