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 JB" w:hAnsi="Cursif JB" w:cs="Cursif JB"/>
          <w:color w:val="0000FF"/>
          <w:sz w:val="32"/>
          <w:szCs w:val="32"/>
        </w:rPr>
      </w:pPr>
      <w:r>
        <w:rPr>
          <w:rFonts w:cs="Cursif JB" w:ascii="Cursif JB" w:hAnsi="Cursif JB"/>
          <w:color w:val="0000FF"/>
          <w:sz w:val="32"/>
          <w:szCs w:val="32"/>
        </w:rPr>
        <w:t>Contrôle de connaissances de chimie</w:t>
      </w:r>
    </w:p>
    <w:p>
      <w:pPr>
        <w:pStyle w:val="Normal"/>
        <w:pBdr>
          <w:bottom w:val="single" w:sz="18" w:space="1" w:color="008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tructure de la matière et réactions chimiques</w:t>
      </w:r>
    </w:p>
    <w:p>
      <w:pPr>
        <w:pStyle w:val="Normal"/>
        <w:shd w:fill="E0E0E0" w:val="clear"/>
        <w:tabs>
          <w:tab w:val="clear" w:pos="708"/>
          <w:tab w:val="left" w:pos="6816" w:leader="none"/>
        </w:tabs>
        <w:rPr>
          <w:i/>
          <w:i/>
          <w:sz w:val="20"/>
          <w:u w:val="single"/>
        </w:rPr>
      </w:pPr>
      <w:r>
        <w:rPr>
          <w:b/>
          <w:sz w:val="28"/>
          <w:szCs w:val="28"/>
          <w:u w:val="single"/>
        </w:rPr>
        <w:t>Exercice 1</w:t>
      </w:r>
      <w:r>
        <w:rPr>
          <w:b/>
          <w:sz w:val="28"/>
          <w:szCs w:val="28"/>
        </w:rPr>
        <w:tab/>
      </w:r>
      <w:r>
        <w:rPr>
          <w:i/>
          <w:sz w:val="20"/>
        </w:rPr>
        <w:t>Groupe Est_secteur 1_CAP_session 2003</w:t>
      </w:r>
    </w:p>
    <w:p>
      <w:pPr>
        <w:pStyle w:val="Normal"/>
        <w:rPr/>
      </w:pPr>
      <w:r>
        <w:rPr/>
        <w:t>Le propane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brûle complètement dans le dioxygène de l’air pour donner du dioxyde de carbone et de l’eau. Compléter le tableau suivant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982"/>
        <w:gridCol w:w="2698"/>
        <w:gridCol w:w="2852"/>
      </w:tblGrid>
      <w:tr>
        <w:trPr>
          <w:trHeight w:val="61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xyde de carbon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u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ane</w:t>
            </w:r>
          </w:p>
        </w:tc>
      </w:tr>
      <w:tr>
        <w:trPr>
          <w:trHeight w:val="74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o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écu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4725" cy="861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829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è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846455</wp:posOffset>
                      </wp:positionH>
                      <wp:positionV relativeFrom="paragraph">
                        <wp:posOffset>697865</wp:posOffset>
                      </wp:positionV>
                      <wp:extent cx="387350" cy="252095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60" cy="252000"/>
                                <a:chOff x="0" y="0"/>
                                <a:chExt cx="38736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720" cy="10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71640"/>
                                  <a:ext cx="2674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5pt;margin-top:54.95pt;width:30.5pt;height:19.85pt" coordorigin="1333,1099" coordsize="610,397">
                      <v:line id="shape_0" from="1333,1099" to="1503,127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22;top:1212;width:420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24460</wp:posOffset>
                      </wp:positionH>
                      <wp:positionV relativeFrom="paragraph">
                        <wp:posOffset>697865</wp:posOffset>
                      </wp:positionV>
                      <wp:extent cx="252095" cy="387350"/>
                      <wp:effectExtent l="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00" cy="387360"/>
                                <a:chOff x="0" y="0"/>
                                <a:chExt cx="252000" cy="38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2200" y="0"/>
                                  <a:ext cx="10980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43560" y="163440"/>
                                  <a:ext cx="2674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54.95pt;width:23.3pt;height:27.1pt" coordorigin="126,1099" coordsize="466,542">
                      <v:line id="shape_0" from="420,1099" to="592,1269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8;top:1356;width:420;height:283;mso-wrap-style:square;v-text-anchor:top;rotation:90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27355</wp:posOffset>
                      </wp:positionV>
                      <wp:extent cx="36068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33.65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1575435</wp:posOffset>
                      </wp:positionH>
                      <wp:positionV relativeFrom="paragraph">
                        <wp:posOffset>156210</wp:posOffset>
                      </wp:positionV>
                      <wp:extent cx="633730" cy="831850"/>
                      <wp:effectExtent l="0" t="0" r="0" b="3316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600" cy="831960"/>
                                <a:chOff x="0" y="0"/>
                                <a:chExt cx="633600" cy="83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5320" y="177840"/>
                                  <a:ext cx="311760" cy="45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560" y="327600"/>
                                    <a:ext cx="72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3716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24280" y="0"/>
                                    <a:ext cx="72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428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3264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160" y="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7400" y="66996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05pt;margin-top:12.3pt;width:49.9pt;height:65.5pt" coordorigin="2481,246" coordsize="998,1310">
                      <v:group id="shape_0" style="position:absolute;left:2899;top:526;width:491;height:714">
                        <v:line id="shape_0" from="3251,1042" to="3251,124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106;top:742;width:283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252,526" to="3252,724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99,879" to="3097,879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481;top:770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37;top:246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8;top:1301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673735</wp:posOffset>
                      </wp:positionH>
                      <wp:positionV relativeFrom="paragraph">
                        <wp:posOffset>607695</wp:posOffset>
                      </wp:positionV>
                      <wp:extent cx="464185" cy="250825"/>
                      <wp:effectExtent l="508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040" cy="250920"/>
                                <a:chOff x="0" y="0"/>
                                <a:chExt cx="46404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720" cy="10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40" y="70560"/>
                                  <a:ext cx="338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05pt;margin-top:47.85pt;width:36.5pt;height:19.75pt" coordorigin="1061,957" coordsize="730,395">
                      <v:line id="shape_0" from="1061,957" to="1231,112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59;top:1068;width:532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1910</wp:posOffset>
                      </wp:positionH>
                      <wp:positionV relativeFrom="paragraph">
                        <wp:posOffset>607695</wp:posOffset>
                      </wp:positionV>
                      <wp:extent cx="250825" cy="464185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20" cy="464040"/>
                                <a:chOff x="0" y="0"/>
                                <a:chExt cx="250920" cy="464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1120" y="0"/>
                                  <a:ext cx="10980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78840" y="204480"/>
                                  <a:ext cx="338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47.85pt;width:26.65pt;height:30.35pt" coordorigin="-60,957" coordsize="533,607">
                      <v:line id="shape_0" from="288,957" to="460,1127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58;top:1279;width:532;height:283;mso-wrap-style:square;v-text-anchor:top;rotation:90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31470</wp:posOffset>
                      </wp:positionV>
                      <wp:extent cx="360680" cy="36068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26.1pt;mso-position-vertical-relative:text;margin-left:3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410210</wp:posOffset>
                      </wp:positionH>
                      <wp:positionV relativeFrom="paragraph">
                        <wp:posOffset>156845</wp:posOffset>
                      </wp:positionV>
                      <wp:extent cx="375285" cy="85026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120" cy="850320"/>
                                <a:chOff x="0" y="0"/>
                                <a:chExt cx="375120" cy="85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560" y="523800"/>
                                  <a:ext cx="720" cy="130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400" y="332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4280" y="19620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9760"/>
                                  <a:ext cx="126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080" y="0"/>
                                  <a:ext cx="302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669960"/>
                                  <a:ext cx="286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3pt;margin-top:12.35pt;width:29.55pt;height:66.95pt" coordorigin="646,247" coordsize="591,1339">
                      <v:line id="shape_0" from="998,1072" to="998,127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3;top:771;width:283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99,556" to="999,755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6,908" to="844,908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1;top:247;width:475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2;top:1302;width:451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681355</wp:posOffset>
                      </wp:positionH>
                      <wp:positionV relativeFrom="paragraph">
                        <wp:posOffset>156845</wp:posOffset>
                      </wp:positionV>
                      <wp:extent cx="704850" cy="831850"/>
                      <wp:effectExtent l="635" t="0" r="0" b="3316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831960"/>
                                <a:chOff x="0" y="0"/>
                                <a:chExt cx="704880" cy="831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24080" y="33264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80" y="66996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77840"/>
                                  <a:ext cx="439560" cy="453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5280" y="327600"/>
                                    <a:ext cx="72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800" y="13716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4560" y="0"/>
                                    <a:ext cx="72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22428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2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5pt;margin-top:12.35pt;width:55.5pt;height:65.5pt" coordorigin="1073,247" coordsize="1110,1310">
                      <v:shape id="shape_0" stroked="f" o:allowincell="t" style="position:absolute;left:1741;top:771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5;top:247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4;top:1302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73;top:527;width:692;height:714">
                        <v:line id="shape_0" from="1412,1043" to="1412,124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74;top:743;width:283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11,527" to="1411,725" stroked="t" o:allowincell="t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66,880" to="1764,88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73,877" to="1271,877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tuti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</w:tr>
      <w:tr>
        <w:trPr>
          <w:trHeight w:val="4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……</w:t>
            </w:r>
            <w:r>
              <w:rPr/>
              <w:t xml:space="preserve"> </w:t>
            </w:r>
            <w:r>
              <w:rPr/>
              <w:t xml:space="preserve">atome(s) </w:t>
            </w:r>
            <w:r>
              <w:rPr>
                <w:b/>
                <w:color w:val="FF0000"/>
              </w:rPr>
              <w:t>………..</w:t>
            </w:r>
          </w:p>
        </w:tc>
      </w:tr>
      <w:tr>
        <w:trPr>
          <w:trHeight w:val="118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e molaire moléculair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</w:p>
        </w:tc>
      </w:tr>
    </w:tbl>
    <w:p>
      <w:pPr>
        <w:pStyle w:val="Normal"/>
        <w:rPr/>
      </w:pPr>
      <w:r>
        <w:rPr/>
        <w:t>Données :</w:t>
        <w:tab/>
        <w:t>M(H) = 1 g/mol</w:t>
        <w:tab/>
        <w:tab/>
        <w:t>M(O) = 16 g/mol</w:t>
        <w:tab/>
        <w:tab/>
        <w:t>M(C) = 12 g/mol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tabs>
          <w:tab w:val="clear" w:pos="708"/>
          <w:tab w:val="left" w:pos="6674" w:leader="none"/>
        </w:tabs>
        <w:rPr>
          <w:i/>
          <w:i/>
          <w:sz w:val="20"/>
        </w:rPr>
      </w:pPr>
      <w:r>
        <w:rPr>
          <w:b/>
          <w:sz w:val="28"/>
          <w:szCs w:val="28"/>
          <w:u w:val="single"/>
        </w:rPr>
        <w:t>Exercice 2</w:t>
      </w:r>
      <w:r>
        <w:rPr>
          <w:sz w:val="28"/>
          <w:szCs w:val="28"/>
        </w:rPr>
        <w:tab/>
      </w:r>
      <w:r>
        <w:rPr>
          <w:i/>
          <w:sz w:val="20"/>
        </w:rPr>
        <w:t>Groupe Est_BEP_secteur 1_session 2003</w:t>
      </w:r>
    </w:p>
    <w:p>
      <w:pPr>
        <w:pStyle w:val="Normal"/>
        <w:tabs>
          <w:tab w:val="clear" w:pos="708"/>
          <w:tab w:val="left" w:pos="7526" w:leader="none"/>
        </w:tabs>
        <w:spacing w:lineRule="auto" w:line="360"/>
        <w:rPr/>
      </w:pPr>
      <w:r>
        <w:rPr/>
        <w:t>Un employé de l’entreprise de métallerie utilise un chalumeau pour découper certaines tôles. Ce chalumeau est alimenté par de l’acétylène de formule brute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qui brûle dans le dioxygène de formule brute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/>
        <w:t>L’équation non équilibrée de la réaction suivante est 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52"/>
        <w:gridCol w:w="1768"/>
        <w:gridCol w:w="1478"/>
        <w:gridCol w:w="2008"/>
        <w:gridCol w:w="710"/>
        <w:gridCol w:w="1716"/>
      </w:tblGrid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</w:tbl>
    <w:p>
      <w:pPr>
        <w:pStyle w:val="Normal"/>
        <w:tabs>
          <w:tab w:val="clear" w:pos="708"/>
          <w:tab w:val="left" w:pos="7526" w:leader="none"/>
        </w:tabs>
        <w:spacing w:lineRule="auto" w:line="360"/>
        <w:ind w:left="360" w:hanging="0"/>
        <w:rPr/>
      </w:pPr>
      <w:r>
        <w:rPr>
          <w:b/>
        </w:rPr>
        <w:t>Recopier</w:t>
      </w:r>
      <w:r>
        <w:rPr/>
        <w:t xml:space="preserve"> et</w:t>
      </w:r>
      <w:r>
        <w:rPr>
          <w:b/>
        </w:rPr>
        <w:t xml:space="preserve"> équilibrer</w:t>
      </w:r>
      <w:r>
        <w:rPr/>
        <w:t xml:space="preserve"> cette équ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Nommer</w:t>
      </w:r>
      <w:r>
        <w:rPr/>
        <w:t xml:space="preserve"> le corps de formule brute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 xml:space="preserve">Calculer </w:t>
      </w:r>
      <w:r>
        <w:rPr/>
        <w:t>la masse molaire moléculaire M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) de l’acétylène.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Données </w:t>
      </w:r>
      <w:r>
        <w:rPr/>
        <w:t>:</w:t>
        <w:tab/>
        <w:tab/>
      </w:r>
      <w:r>
        <w:rPr>
          <w:i/>
        </w:rPr>
        <w:t>M(C) = 12 g/mol</w:t>
        <w:tab/>
        <w:t>M(O) = 16 g/mol</w:t>
      </w:r>
      <w:r>
        <w:rPr/>
        <w:tab/>
      </w:r>
      <w:r>
        <w:rPr>
          <w:i/>
        </w:rPr>
        <w:t>M(H) = 1 g/m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Calculer</w:t>
      </w:r>
      <w:r>
        <w:rPr/>
        <w:t xml:space="preserve"> le nombre de moles d’acétylène dans une bouteille contenant 13 kg de ce ga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Calculer</w:t>
      </w:r>
      <w:r>
        <w:rPr/>
        <w:t xml:space="preserve"> le volume de dioxygène nécessaire à cette combustion dans les conditions normales.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Données </w:t>
      </w:r>
      <w:r>
        <w:rPr/>
        <w:t>:</w:t>
        <w:tab/>
        <w:tab/>
      </w:r>
      <w:r>
        <w:rPr>
          <w:i/>
        </w:rPr>
        <w:t>Volume molaire : V</w:t>
      </w:r>
      <w:r>
        <w:rPr>
          <w:i/>
          <w:vertAlign w:val="subscript"/>
        </w:rPr>
        <w:t>0</w:t>
      </w:r>
      <w:r>
        <w:rPr>
          <w:i/>
        </w:rPr>
        <w:t xml:space="preserve"> = 22,4 L/mol</w:t>
      </w:r>
    </w:p>
    <w:p>
      <w:pPr>
        <w:pStyle w:val="Normal"/>
        <w:tabs>
          <w:tab w:val="clear" w:pos="708"/>
          <w:tab w:val="left" w:pos="752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798" w:leader="none"/>
      </w:tabs>
      <w:rPr/>
    </w:pPr>
    <w:r>
      <w:rPr/>
      <w:t>Partie CC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REACTIONS CHIMIQUES_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21:45:00Z</dcterms:created>
  <dc:creator>LUCOTTE-LE VISAGE Gwenaëlle</dc:creator>
  <dc:description/>
  <dc:language>en-US</dc:language>
  <cp:lastModifiedBy>LUCOTTE-LE VISAGE Gwenaëlle</cp:lastModifiedBy>
  <cp:lastPrinted>2005-03-20T23:52:00Z</cp:lastPrinted>
  <dcterms:modified xsi:type="dcterms:W3CDTF">2005-03-20T2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