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I-</w:t>
      </w:r>
    </w:p>
    <w:p>
      <w:pPr>
        <w:pStyle w:val="Heading1"/>
        <w:jc w:val="center"/>
        <w:rPr/>
      </w:pPr>
      <w:r>
        <w:rPr/>
        <w:t>Les états de la matière</w:t>
      </w:r>
    </w:p>
    <w:p>
      <w:pPr>
        <w:pStyle w:val="Normal"/>
        <w:rPr>
          <w:color w:val="0000FF"/>
        </w:rPr>
      </w:pPr>
      <w:r>
        <w:rPr>
          <w:color w:val="0000FF"/>
        </w:rPr>
        <w:t>Qu’est-ce que la chimie ?</w:t>
      </w:r>
    </w:p>
    <w:p>
      <w:pPr>
        <w:pStyle w:val="TextBody"/>
        <w:rPr/>
      </w:pPr>
      <w:r>
        <w:rPr/>
        <w:t xml:space="preserve">La chimie étudie </w:t>
      </w:r>
      <w:r>
        <w:rPr>
          <w:b/>
          <w:color w:val="FF00FF"/>
          <w:sz w:val="24"/>
        </w:rPr>
        <w:t>……………………………………………………………………………………………..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</w:t>
      </w:r>
      <w:r>
        <w:rPr>
          <w:b/>
          <w:color w:val="FF00FF"/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9160</wp:posOffset>
                </wp:positionH>
                <wp:positionV relativeFrom="paragraph">
                  <wp:posOffset>-90805</wp:posOffset>
                </wp:positionV>
                <wp:extent cx="1006475" cy="640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sol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fluid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70.8pt;margin-top:-7.2pt;width:79.2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soli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flui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color w:val="008000"/>
          <w:sz w:val="28"/>
          <w:u w:val="single"/>
        </w:rPr>
        <w:t>1-Définition.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TextBody"/>
        <w:rPr/>
      </w:pPr>
      <w:r>
        <w:rPr/>
        <w:t xml:space="preserve">La </w:t>
      </w:r>
      <w:r>
        <w:rPr>
          <w:color w:val="FF0000"/>
        </w:rPr>
        <w:t>matière</w:t>
      </w:r>
      <w:r>
        <w:rPr/>
        <w:t xml:space="preserve"> est </w:t>
      </w:r>
      <w:r>
        <w:rPr>
          <w:b/>
          <w:color w:val="FF00FF"/>
          <w:sz w:val="24"/>
        </w:rPr>
        <w:t>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</w:t>
      </w:r>
      <w:r>
        <w:rPr>
          <w:b/>
          <w:color w:val="FF00FF"/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2-Sous quelle forme se présente-t-elle ?</w:t>
      </w:r>
    </w:p>
    <w:p>
      <w:pPr>
        <w:pStyle w:val="Normal"/>
        <w:rPr/>
      </w:pPr>
      <w:r>
        <w:rPr/>
        <w:t>Elle se présente sous deux formes principale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41275</wp:posOffset>
                </wp:positionV>
                <wp:extent cx="732155" cy="640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liqu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gaz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0pt;margin-top:3.25pt;width:57.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liqui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ga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color w:val="FF00FF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color w:val="FF00FF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FF"/>
          <w:sz w:val="24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8000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-97155</wp:posOffset>
                </wp:positionV>
                <wp:extent cx="823595" cy="640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hi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matiè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.6pt;margin-top:-7.7pt;width:64.8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him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matiè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color w:val="008000"/>
          <w:sz w:val="28"/>
          <w:u w:val="single"/>
        </w:rPr>
        <w:t>3-Applic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71450</wp:posOffset>
                </wp:positionV>
                <wp:extent cx="6226810" cy="5575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5575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</w:rPr>
                              <w:t>La matière peut se présenter sous forme solide, liquide ou gazeus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</w:rPr>
                              <w:t>(liquides et gaz sont des fluid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FF" strokeweight="0pt" style="position:absolute;rotation:-0;width:490.3pt;height:43.9pt;mso-wrap-distance-left:9.05pt;mso-wrap-distance-right:9.05pt;mso-wrap-distance-top:0pt;mso-wrap-distance-bottom:0pt;margin-top:13.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8"/>
                        </w:rPr>
                      </w:pPr>
                      <w:r>
                        <w:rPr>
                          <w:color w:val="FF00FF"/>
                          <w:sz w:val="28"/>
                        </w:rPr>
                        <w:t>La matière peut se présenter sous forme solide, liquide ou gazeus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8"/>
                        </w:rPr>
                      </w:pPr>
                      <w:r>
                        <w:rPr>
                          <w:color w:val="FF00FF"/>
                          <w:sz w:val="28"/>
                        </w:rPr>
                        <w:t xml:space="preserve"> </w:t>
                      </w:r>
                      <w:r>
                        <w:rPr>
                          <w:color w:val="FF00FF"/>
                          <w:sz w:val="28"/>
                        </w:rPr>
                        <w:t>(liquides et gaz sont des fluide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lasser dans la catégorie solide ou liquide les substances suivantes :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/>
        <w:t xml:space="preserve">Beurre : </w:t>
      </w:r>
      <w:r>
        <w:rPr>
          <w:b/>
          <w:color w:val="FF00FF"/>
          <w:sz w:val="24"/>
        </w:rPr>
        <w:t>…………………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au salée : </w:t>
      </w:r>
      <w:r>
        <w:rPr>
          <w:b/>
          <w:color w:val="FF00FF"/>
          <w:sz w:val="24"/>
        </w:rPr>
        <w:t>………………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uile : </w:t>
      </w:r>
      <w:r>
        <w:rPr>
          <w:b/>
          <w:color w:val="FF00FF"/>
          <w:sz w:val="24"/>
        </w:rPr>
        <w:t>…………………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lomb : </w:t>
      </w:r>
      <w:r>
        <w:rPr>
          <w:b/>
          <w:color w:val="FF00FF"/>
          <w:sz w:val="24"/>
        </w:rPr>
        <w:t>…………………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erre : </w:t>
      </w:r>
      <w:r>
        <w:rPr>
          <w:b/>
          <w:color w:val="FF00FF"/>
          <w:sz w:val="24"/>
        </w:rPr>
        <w:t>…………………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able : </w:t>
      </w:r>
      <w:r>
        <w:rPr>
          <w:b/>
          <w:color w:val="FF00FF"/>
          <w:sz w:val="24"/>
        </w:rPr>
        <w:t>…………………</w:t>
      </w:r>
    </w:p>
    <w:p>
      <w:pPr>
        <w:pStyle w:val="Normal"/>
        <w:numPr>
          <w:ilvl w:val="0"/>
          <w:numId w:val="9"/>
        </w:numPr>
        <w:rPr/>
      </w:pPr>
      <w:r>
        <w:rPr/>
        <w:t>Fumée </w:t>
      </w:r>
      <w:r>
        <w:rPr>
          <w:b/>
        </w:rPr>
        <w:t xml:space="preserve">: </w:t>
      </w:r>
      <w:r>
        <w:rPr>
          <w:b/>
          <w:color w:val="FF00FF"/>
          <w:sz w:val="24"/>
        </w:rPr>
        <w:t>…………………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Goudron : </w:t>
      </w:r>
      <w:r>
        <w:rPr>
          <w:b/>
          <w:color w:val="FF00FF"/>
          <w:sz w:val="24"/>
        </w:rPr>
        <w:t>………………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iment : </w:t>
      </w:r>
      <w:r>
        <w:rPr>
          <w:b/>
          <w:color w:val="FF00FF"/>
          <w:sz w:val="24"/>
        </w:rPr>
        <w:t>…………………</w:t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II-</w:t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3775</wp:posOffset>
                </wp:positionH>
                <wp:positionV relativeFrom="paragraph">
                  <wp:posOffset>31115</wp:posOffset>
                </wp:positionV>
                <wp:extent cx="1189355" cy="640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Fiole jaug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ménisqu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8.25pt;margin-top:2.45pt;width:93.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Fiole jaugé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ménisqu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Volume d’un corps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1-Définition.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rPr/>
      </w:pPr>
      <w:r>
        <w:rPr/>
        <w:t xml:space="preserve">Le </w:t>
      </w:r>
      <w:r>
        <w:rPr>
          <w:color w:val="FF0000"/>
        </w:rPr>
        <w:t>volume d’un corps</w:t>
      </w:r>
      <w:r>
        <w:rPr/>
        <w:t xml:space="preserve"> est </w:t>
      </w:r>
      <w:r>
        <w:rPr>
          <w:b/>
          <w:color w:val="FF00FF"/>
          <w:sz w:val="24"/>
        </w:rPr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2-Calcul et mesure de volume.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dotted"/>
        </w:rPr>
        <w:t>a-Calcul.</w:t>
      </w:r>
    </w:p>
    <w:p>
      <w:pPr>
        <w:pStyle w:val="TextBody"/>
        <w:rPr/>
      </w:pPr>
      <w:r>
        <w:rPr/>
        <w:t>Un solide peut avoir une forme géométrique pour laquelle on dispose de formule permettant de calculer son volum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2335</wp:posOffset>
                </wp:positionH>
                <wp:positionV relativeFrom="paragraph">
                  <wp:posOffset>-154940</wp:posOffset>
                </wp:positionV>
                <wp:extent cx="1006475" cy="640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vol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éprouvet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1.05pt;margin-top:-12.25pt;width:79.2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volu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éprouvet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</wp:posOffset>
                </wp:positionH>
                <wp:positionV relativeFrom="paragraph">
                  <wp:posOffset>8128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.4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4550</wp:posOffset>
                </wp:positionH>
                <wp:positionV relativeFrom="paragraph">
                  <wp:posOffset>44450</wp:posOffset>
                </wp:positionV>
                <wp:extent cx="12801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llélépipè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3.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allélépipè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</wp:posOffset>
                </wp:positionH>
                <wp:positionV relativeFrom="paragraph">
                  <wp:posOffset>2667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2.1pt" to="8.1pt,3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26670</wp:posOffset>
                </wp:positionV>
                <wp:extent cx="457200" cy="457200"/>
                <wp:effectExtent l="0" t="161290" r="16129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2.1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0</wp:posOffset>
                </wp:positionH>
                <wp:positionV relativeFrom="paragraph">
                  <wp:posOffset>26670</wp:posOffset>
                </wp:positionV>
                <wp:extent cx="1554480" cy="457200"/>
                <wp:effectExtent l="0" t="161290" r="16129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2.1pt;width:122.3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591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pt" to="123.3pt,4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145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3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7460</wp:posOffset>
                </wp:positionH>
                <wp:positionV relativeFrom="paragraph">
                  <wp:posOffset>283210</wp:posOffset>
                </wp:positionV>
                <wp:extent cx="182880" cy="182880"/>
                <wp:effectExtent l="635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22.3pt" to="214.15pt,36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</wp:posOffset>
                </wp:positionH>
                <wp:positionV relativeFrom="paragraph">
                  <wp:posOffset>8890</wp:posOffset>
                </wp:positionV>
                <wp:extent cx="2743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0180</wp:posOffset>
                </wp:positionH>
                <wp:positionV relativeFrom="paragraph">
                  <wp:posOffset>320040</wp:posOffset>
                </wp:positionV>
                <wp:extent cx="2743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5.2pt;mso-position-vertical-relative:text;margin-left:1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178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0</wp:posOffset>
                </wp:positionH>
                <wp:positionV relativeFrom="paragraph">
                  <wp:posOffset>36830</wp:posOffset>
                </wp:positionV>
                <wp:extent cx="15544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.9pt" to="252.85pt,2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</wp:posOffset>
                </wp:positionH>
                <wp:positionV relativeFrom="paragraph">
                  <wp:posOffset>219710</wp:posOffset>
                </wp:positionV>
                <wp:extent cx="54864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a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7.3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a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4470</wp:posOffset>
                </wp:positionH>
                <wp:positionV relativeFrom="paragraph">
                  <wp:posOffset>186690</wp:posOffset>
                </wp:positionV>
                <wp:extent cx="7315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 = a b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4.7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V = a b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dotted"/>
        </w:rPr>
        <w:t>b-mesure.</w:t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1945</wp:posOffset>
                </wp:positionH>
                <wp:positionV relativeFrom="paragraph">
                  <wp:posOffset>-194945</wp:posOffset>
                </wp:positionV>
                <wp:extent cx="1000760" cy="2153285"/>
                <wp:effectExtent l="5080" t="381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2153160"/>
                          <a:chOff x="0" y="0"/>
                          <a:chExt cx="1000800" cy="2153160"/>
                        </a:xfrm>
                      </wpg:grpSpPr>
                      <wps:wsp>
                        <wps:cNvSpPr/>
                        <wps:spPr>
                          <a:xfrm>
                            <a:off x="419040" y="2844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844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0"/>
                            <a:ext cx="29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0"/>
                            <a:ext cx="29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33320"/>
                            <a:ext cx="16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1380960"/>
                            <a:ext cx="3913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380960"/>
                            <a:ext cx="3913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4480"/>
                            <a:ext cx="23868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914480"/>
                            <a:ext cx="23868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152800"/>
                            <a:ext cx="7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886040"/>
                            <a:ext cx="257760" cy="26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86040"/>
                            <a:ext cx="257760" cy="26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676440"/>
                            <a:ext cx="15300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646920"/>
                            <a:ext cx="14364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-15.35pt;width:78.85pt;height:169.55pt" coordorigin="6507,-307" coordsize="1577,3391">
                <v:line id="shape_0" from="7167,-262" to="7167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2,-262" to="7422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2,-307" to="7167,-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2,-307" to="7467,-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7,848" to="7422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867" to="7167,2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22,1867" to="8037,2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2708;width:375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07;top:2708;width:375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02,3083" to="7917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6552;top:2663;width:405;height:42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7647;top:2663;width:405;height:42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7182;top:758;width:240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7182;top:711;width:225;height: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Si le solide est de forme quelconque ou si nous devons connaître le volume d’un liquide, nous utilisons des récipients gradués (avec une graduation) ou jaugés (avec un trait de jaug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40640</wp:posOffset>
                </wp:positionV>
                <wp:extent cx="3017520" cy="375920"/>
                <wp:effectExtent l="635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375840"/>
                          <a:chOff x="0" y="0"/>
                          <a:chExt cx="3017520" cy="375840"/>
                        </a:xfrm>
                      </wpg:grpSpPr>
                      <wps:wsp>
                        <wps:cNvSpPr/>
                        <wps:spPr>
                          <a:xfrm flipH="1">
                            <a:off x="238680" y="104040"/>
                            <a:ext cx="2481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40" y="271080"/>
                            <a:ext cx="2489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51560" y="67320"/>
                            <a:ext cx="52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51560" y="182880"/>
                            <a:ext cx="52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6240"/>
                            <a:ext cx="115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8440"/>
                            <a:ext cx="115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156240"/>
                            <a:ext cx="72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624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080" y="156240"/>
                            <a:ext cx="72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56240"/>
                            <a:ext cx="72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720" y="156240"/>
                            <a:ext cx="72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56240"/>
                            <a:ext cx="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5040" y="187200"/>
                            <a:ext cx="5832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96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9280" y="187200"/>
                            <a:ext cx="58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3160" y="187200"/>
                            <a:ext cx="58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86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187200"/>
                            <a:ext cx="58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0" y="187200"/>
                            <a:ext cx="58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86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464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160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796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6240" y="187200"/>
                            <a:ext cx="58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87200"/>
                            <a:ext cx="58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832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580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24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008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24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84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796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96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796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20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44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040" y="187200"/>
                            <a:ext cx="5796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24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0"/>
                              <a:ext cx="72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723400" y="25200"/>
                            <a:ext cx="12564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23400" y="224280"/>
                            <a:ext cx="12564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135360"/>
                            <a:ext cx="19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229320"/>
                            <a:ext cx="19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28800" y="-9000"/>
                            <a:ext cx="13572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28800" y="231120"/>
                            <a:ext cx="13572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2.5pt;width:237.55pt;height:31pt" coordorigin="450,50" coordsize="4751,620">
                <v:line id="shape_0" from="826,228" to="4732,2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12,491" to="4732,4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689;top:171;width:82;height:196;flip:xy;mso-wrap-style:none;v-text-anchor:middle;rotation:90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689;top:353;width:82;height:196;flip:y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50,310" to="631,3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50,392" to="631,3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64,310" to="3964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12,310" to="3812,4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662,310" to="3662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11,310" to="3511,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1,310" to="3361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10,310" to="3210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0,310" to="3060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09,310" to="2909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58,310" to="2758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06,310" to="2606,4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457,310" to="2457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06,310" to="2306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54,310" to="2154,4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004,310" to="2004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53,310" to="1853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03,310" to="1703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52,310" to="1552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01,310" to="1401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15,310" to="4115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64,310" to="4264,4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50,310" to="1250,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143;top:359;width:91;height:115">
                  <v:line id="shape_0" from="4234,359" to="4234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204,359" to="4204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74,359" to="4174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43,359" to="4143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992;top:359;width:90;height:115">
                  <v:line id="shape_0" from="4084,359" to="4084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53,359" to="4053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23,359" to="4023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92,359" to="3992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841;top:359;width:91;height:115">
                  <v:line id="shape_0" from="3933,359" to="3933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02,359" to="3902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71,359" to="3871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841,359" to="3841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691;top:359;width:91;height:115">
                  <v:line id="shape_0" from="3783,359" to="3783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52,359" to="3752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22,359" to="3722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91,359" to="3691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540;top:359;width:91;height:115">
                  <v:line id="shape_0" from="3632,359" to="3632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01,359" to="3601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71,359" to="3571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40,359" to="3540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788;top:359;width:90;height:115">
                  <v:line id="shape_0" from="2879,359" to="2879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49,359" to="2849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19,359" to="2819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88,359" to="2788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185;top:359;width:90;height:115">
                  <v:line id="shape_0" from="2276,359" to="2276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46,359" to="2246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15,359" to="2215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185,359" to="2185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389;top:359;width:91;height:115">
                  <v:line id="shape_0" from="3481,359" to="3481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49,359" to="3449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419,359" to="3419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389,359" to="3389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238;top:359;width:90;height:115">
                  <v:line id="shape_0" from="3330,359" to="3330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99,359" to="3299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69,359" to="3269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38,359" to="3238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089;top:359;width:90;height:115">
                  <v:line id="shape_0" from="3180,359" to="3180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50,359" to="3150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0,359" to="3120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89,359" to="3089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939;top:359;width:90;height:115">
                  <v:line id="shape_0" from="3029,359" to="3029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999,359" to="2999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969,359" to="2969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939,359" to="2939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637;top:359;width:90;height:115">
                  <v:line id="shape_0" from="2728,359" to="2728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98,359" to="2698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68,359" to="2668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37,359" to="2637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883;top:359;width:90;height:115">
                  <v:line id="shape_0" from="1974,359" to="1974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44,359" to="1944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14,359" to="1914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83,359" to="1883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486;top:359;width:90;height:115">
                  <v:line id="shape_0" from="2576,359" to="2576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546,359" to="2546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517,359" to="2517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86,359" to="2486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35;top:359;width:90;height:115">
                  <v:line id="shape_0" from="2426,359" to="2426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96,359" to="2396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66,359" to="2366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35,359" to="2335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034;top:359;width:91;height:115">
                  <v:line id="shape_0" from="2125,359" to="2125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5,359" to="2095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65,359" to="2065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34,359" to="2034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32;top:359;width:90;height:115">
                  <v:line id="shape_0" from="1823,359" to="1823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92,359" to="1792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762,359" to="1762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732,359" to="1732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81;top:359;width:90;height:115">
                  <v:line id="shape_0" from="1672,359" to="1672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42,359" to="1642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12,359" to="1612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81,359" to="1581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430;top:359;width:90;height:115">
                  <v:line id="shape_0" from="1521,359" to="1521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91,359" to="1491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61,359" to="1461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0,359" to="1430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280;top:359;width:90;height:115">
                  <v:line id="shape_0" from="1370,359" to="1370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340,359" to="1340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310,359" to="1310,4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280,359" to="1280,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739;top:104;width:197;height:181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739;top:417;width:197;height:181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900,277" to="5201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0,425" to="5201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4747;top:51;width:213;height:241;mso-wrap-style:none;v-text-anchor:middle;rotation:90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747;top:429;width:213;height:241;mso-wrap-style:none;v-text-anchor:middle;rotation:90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3030</wp:posOffset>
                </wp:positionH>
                <wp:positionV relativeFrom="paragraph">
                  <wp:posOffset>114300</wp:posOffset>
                </wp:positionV>
                <wp:extent cx="100584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pette gradu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pt;mso-position-vertical-relative:text;margin-left:1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pette gradu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617845</wp:posOffset>
                </wp:positionH>
                <wp:positionV relativeFrom="margin">
                  <wp:posOffset>-309245</wp:posOffset>
                </wp:positionV>
                <wp:extent cx="652145" cy="2426335"/>
                <wp:effectExtent l="0" t="635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2426400"/>
                          <a:chOff x="0" y="0"/>
                          <a:chExt cx="652320" cy="242640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720" cy="242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81440"/>
                            <a:ext cx="720" cy="224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65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0"/>
                            <a:ext cx="109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080" y="1013400"/>
                            <a:ext cx="217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45440"/>
                              <a:ext cx="21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36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872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1194480"/>
                            <a:ext cx="217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45440"/>
                              <a:ext cx="21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00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872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1375560"/>
                            <a:ext cx="217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45440"/>
                              <a:ext cx="21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00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8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1556280"/>
                            <a:ext cx="217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45440"/>
                              <a:ext cx="21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36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872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1737360"/>
                            <a:ext cx="217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217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36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872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1918440"/>
                            <a:ext cx="217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217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00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8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2099160"/>
                            <a:ext cx="217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45440"/>
                              <a:ext cx="21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36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72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872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2280240"/>
                            <a:ext cx="1090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832320"/>
                            <a:ext cx="217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45440"/>
                              <a:ext cx="21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360"/>
                              <a:ext cx="109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72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872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651600"/>
                            <a:ext cx="217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217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00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8360"/>
                              <a:ext cx="10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080" y="615240"/>
                            <a:ext cx="21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953720"/>
                            <a:ext cx="1810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1591920"/>
                            <a:ext cx="1810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126612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904320"/>
                            <a:ext cx="18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542880"/>
                            <a:ext cx="2545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5pt;margin-top:-24.35pt;width:51.3pt;height:191pt" coordorigin="8847,-487" coordsize="1026,3820">
                <v:line id="shape_0" from="9017,-487" to="9017,3332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701,-201" to="9701,3333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847,3332" to="9873,3332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9701;top:-487;width:171;height:284;flip:x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9359;top:1109;width:342;height:228">
                  <v:line id="shape_0" from="9359,1338" to="9701,1338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0,1109" to="9701,1109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1166" to="9701,1166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1223" to="9701,1223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1280" to="9701,1280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359;top:1394;width:342;height:228">
                  <v:line id="shape_0" from="9359,1623" to="9701,162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0,1394" to="9701,1394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1451" to="9701,1451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1508" to="9701,1508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1565" to="9701,1565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359;top:1679;width:342;height:228">
                  <v:line id="shape_0" from="9359,1908" to="9701,1908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0,1679" to="9701,1679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1736" to="9701,1736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1793" to="9701,1793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1850" to="9701,1850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359;top:1964;width:342;height:228">
                  <v:line id="shape_0" from="9359,2193" to="9701,219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0,1964" to="9701,1964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021" to="9701,2021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078" to="9701,2078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135" to="9701,2135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359;top:2249;width:342;height:228">
                  <v:line id="shape_0" from="9359,2477" to="9701,2477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0,2249" to="9701,2249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306" to="9701,2306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363" to="9701,2363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420" to="9701,2420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359;top:2534;width:342;height:228">
                  <v:line id="shape_0" from="9359,2762" to="9701,276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0,2534" to="9701,2534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591" to="9701,2591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648" to="9701,2648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705" to="9701,2705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359;top:2819;width:342;height:228">
                  <v:line id="shape_0" from="9359,3048" to="9701,3048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0,2819" to="9701,2819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876" to="9701,2876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933" to="9701,2933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2990" to="9701,2990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530;top:3104;width:171;height:171">
                  <v:line id="shape_0" from="9530,3104" to="9701,3104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3161" to="9701,3161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3218" to="9701,3218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3275" to="9701,3275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359;top:824;width:342;height:228">
                  <v:line id="shape_0" from="9359,1053" to="9701,105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0,824" to="9701,824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881" to="9701,881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938" to="9701,938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995" to="9701,995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359;top:539;width:342;height:228">
                  <v:line id="shape_0" from="9359,767" to="9701,767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0,539" to="9701,539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596" to="9701,596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653" to="9701,653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530,710" to="9701,710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9359,482" to="9701,482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74;top:2590;width:284;height:34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074;top:2020;width:284;height:34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074;top:1507;width:284;height:28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074;top:937;width:285;height:28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073;top:368;width:400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cols w:num="2" w:equalWidth="false" w:sep="false">
            <w:col w:w="5670" w:space="2268"/>
            <w:col w:w="19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Les gaz occupent tout le volume à leur disposition.</w:t>
      </w:r>
    </w:p>
    <w:p>
      <w:pPr>
        <w:pStyle w:val="Normal"/>
        <w:rPr/>
      </w:pPr>
      <w:r>
        <w:rPr/>
      </w:r>
    </w:p>
    <w:p>
      <w:pPr>
        <w:pStyle w:val="Corpsdetexte2"/>
        <w:numPr>
          <w:ilvl w:val="0"/>
          <w:numId w:val="3"/>
        </w:numPr>
        <w:rPr/>
      </w:pPr>
      <w:r>
        <w:rPr/>
        <w:t>Exemple de mesure du volume d’un solide quelconque 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object w:dxaOrig="3479" w:dyaOrig="49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7.7pt;margin-top:4.05pt;width:153.25pt;height:21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51756995" r:id="rId3"/>
        </w:object>
      </w:r>
      <w:r>
        <w:rPr/>
        <w:t>On détermine le volume d’un solide quelconque en l’immergea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7210</wp:posOffset>
                </wp:positionH>
                <wp:positionV relativeFrom="paragraph">
                  <wp:posOffset>36830</wp:posOffset>
                </wp:positionV>
                <wp:extent cx="727710" cy="624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0" w:dyaOrig="72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2.1pt;height:41.2pt" filled="f" o:ole="">
                                  <v:imagedata r:id="rId6" o:title=""/>
                                </v:shape>
                                <o:OLEObject Type="Embed" ProgID="" ShapeID="ole_rId5" DrawAspect="Content" ObjectID="_447105321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49.2pt;mso-wrap-distance-left:9.05pt;mso-wrap-distance-right:9.05pt;mso-wrap-distance-top:0pt;mso-wrap-distance-bottom:0pt;margin-top:2.9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0" w:dyaOrig="728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2.1pt;height:41.2pt" filled="f" o:ole="">
                            <v:imagedata r:id="rId8" o:title=""/>
                          </v:shape>
                          <o:OLEObject Type="Embed" ProgID="" ShapeID="ole_rId7" DrawAspect="Content" ObjectID="_1745795919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ns certains récipients, le liquide forme un creux, le </w:t>
      </w:r>
      <w:r>
        <w:rPr>
          <w:color w:val="FF0000"/>
          <w:u w:val="single"/>
        </w:rPr>
        <w:t>ménisque</w:t>
      </w:r>
      <w:r>
        <w:rPr/>
        <w:t>, dont on repère le bas pour mesurer le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cols w:num="2" w:equalWidth="false" w:sep="false">
            <w:col w:w="4962" w:space="992"/>
            <w:col w:w="3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rPr>
          <w:color w:val="008080"/>
          <w:u w:val="dotted"/>
        </w:rPr>
        <w:t>c-les unités de volume</w:t>
      </w:r>
    </w:p>
    <w:p>
      <w:pPr>
        <w:pStyle w:val="Normal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Normal"/>
        <w:rPr/>
      </w:pPr>
      <w:r>
        <w:rPr/>
        <w:t>On utilise deux jeux d’unités pour le volum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Celui de base sur le mètre cube (m</w:t>
      </w:r>
      <w:r>
        <w:rPr>
          <w:vertAlign w:val="superscript"/>
        </w:rPr>
        <w:t>3</w:t>
      </w:r>
      <w:r>
        <w:rPr/>
        <w:t>), qui constitue l’unité du système international (U.S.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Celui basé sur le litre. (L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93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878"/>
        <w:gridCol w:w="1134"/>
        <w:gridCol w:w="2127"/>
        <w:gridCol w:w="1104"/>
        <w:gridCol w:w="1134"/>
        <w:gridCol w:w="1984"/>
      </w:tblGrid>
      <w:tr>
        <w:trPr>
          <w:trHeight w:val="244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Mètre cube</w:t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écimètre cube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timètre cube</w:t>
            </w:r>
          </w:p>
        </w:tc>
      </w:tr>
      <w:tr>
        <w:trPr>
          <w:trHeight w:val="244" w:hRule="atLeast"/>
        </w:trPr>
        <w:tc>
          <w:tcPr>
            <w:tcW w:w="1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de-DE"/>
              </w:rPr>
              <w:t>m</w:t>
            </w:r>
            <w:r>
              <w:rPr>
                <w:b/>
                <w:color w:val="000000"/>
                <w:vertAlign w:val="superscript"/>
                <w:lang w:val="de-DE"/>
              </w:rPr>
              <w:t>3</w:t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perscript"/>
                <w:lang w:val="de-DE"/>
              </w:rPr>
            </w:pPr>
            <w:r>
              <w:rPr>
                <w:b/>
                <w:color w:val="000000"/>
                <w:vertAlign w:val="superscript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de-DE"/>
              </w:rPr>
              <w:t>dm</w:t>
            </w:r>
            <w:r>
              <w:rPr>
                <w:b/>
                <w:color w:val="000000"/>
                <w:vertAlign w:val="superscript"/>
                <w:lang w:val="de-DE"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perscript"/>
                <w:lang w:val="de-DE"/>
              </w:rPr>
            </w:pPr>
            <w:r>
              <w:rPr>
                <w:b/>
                <w:color w:val="000000"/>
                <w:vertAlign w:val="superscript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de-DE"/>
              </w:rPr>
              <w:t>cm</w:t>
            </w:r>
            <w:r>
              <w:rPr>
                <w:b/>
                <w:color w:val="000000"/>
                <w:vertAlign w:val="superscript"/>
                <w:lang w:val="de-DE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1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1 m</w:t>
            </w:r>
            <w:r>
              <w:rPr>
                <w:color w:val="000000"/>
                <w:vertAlign w:val="superscript"/>
                <w:lang w:val="de-DE"/>
              </w:rPr>
              <w:t>3</w:t>
            </w:r>
            <w:r>
              <w:rPr>
                <w:color w:val="000000"/>
                <w:lang w:val="de-DE"/>
              </w:rPr>
              <w:t xml:space="preserve"> = 1000 dm</w:t>
            </w:r>
            <w:r>
              <w:rPr>
                <w:color w:val="000000"/>
                <w:vertAlign w:val="superscript"/>
                <w:lang w:val="de-DE"/>
              </w:rPr>
              <w:t>3</w:t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de-DE"/>
              </w:rPr>
            </w:pPr>
            <w:r>
              <w:rPr>
                <w:color w:val="000000"/>
                <w:vertAlign w:val="superscript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1 dm</w:t>
            </w:r>
            <w:r>
              <w:rPr>
                <w:color w:val="000000"/>
                <w:vertAlign w:val="superscript"/>
                <w:lang w:val="de-DE"/>
              </w:rPr>
              <w:t>3</w:t>
            </w:r>
            <w:r>
              <w:rPr>
                <w:color w:val="000000"/>
                <w:lang w:val="de-DE"/>
              </w:rPr>
              <w:t xml:space="preserve"> = 0,001 m</w:t>
            </w:r>
            <w:r>
              <w:rPr>
                <w:color w:val="000000"/>
                <w:vertAlign w:val="superscript"/>
                <w:lang w:val="de-DE"/>
              </w:rPr>
              <w:t>3</w:t>
            </w:r>
            <w:r>
              <w:rPr>
                <w:color w:val="000000"/>
                <w:lang w:val="de-DE"/>
              </w:rPr>
              <w:t xml:space="preserve"> = 10</w:t>
            </w:r>
            <w:r>
              <w:rPr>
                <w:color w:val="000000"/>
                <w:vertAlign w:val="superscript"/>
                <w:lang w:val="de-DE"/>
              </w:rPr>
              <w:t>-3</w:t>
            </w:r>
            <w:r>
              <w:rPr>
                <w:color w:val="000000"/>
                <w:lang w:val="de-DE"/>
              </w:rPr>
              <w:t xml:space="preserve"> m</w:t>
            </w:r>
            <w:r>
              <w:rPr>
                <w:color w:val="000000"/>
                <w:vertAlign w:val="superscript"/>
                <w:lang w:val="de-DE"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de-DE"/>
              </w:rPr>
            </w:pPr>
            <w:r>
              <w:rPr>
                <w:color w:val="000000"/>
                <w:vertAlign w:val="superscript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1 cm</w:t>
            </w:r>
            <w:r>
              <w:rPr>
                <w:color w:val="000000"/>
                <w:vertAlign w:val="superscript"/>
                <w:lang w:val="de-DE"/>
              </w:rPr>
              <w:t>3</w:t>
            </w:r>
            <w:r>
              <w:rPr>
                <w:color w:val="000000"/>
                <w:lang w:val="de-DE"/>
              </w:rPr>
              <w:t xml:space="preserve"> = 0,001 dm</w:t>
            </w:r>
            <w:r>
              <w:rPr>
                <w:color w:val="000000"/>
                <w:vertAlign w:val="superscript"/>
                <w:lang w:val="de-DE"/>
              </w:rPr>
              <w:t>3</w:t>
            </w:r>
            <w:r>
              <w:rPr>
                <w:color w:val="000000"/>
                <w:lang w:val="de-DE"/>
              </w:rPr>
              <w:t xml:space="preserve">  = 10</w:t>
            </w:r>
            <w:r>
              <w:rPr>
                <w:color w:val="000000"/>
                <w:vertAlign w:val="superscript"/>
                <w:lang w:val="de-DE"/>
              </w:rPr>
              <w:t xml:space="preserve">-6 </w:t>
            </w:r>
            <w:r>
              <w:rPr>
                <w:color w:val="000000"/>
                <w:lang w:val="de-DE"/>
              </w:rPr>
              <w:t xml:space="preserve"> m</w:t>
            </w:r>
            <w:r>
              <w:rPr>
                <w:color w:val="000000"/>
                <w:vertAlign w:val="superscript"/>
                <w:lang w:val="de-DE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de-DE"/>
              </w:rPr>
            </w:pPr>
            <w:r>
              <w:rPr>
                <w:color w:val="000000"/>
                <w:vertAlign w:val="superscript"/>
                <w:lang w:val="de-DE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ctolitre (hL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écalitre (daL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tre (L)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écilitre (dL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tilitre (cL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illilit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L)</w:t>
            </w:r>
          </w:p>
        </w:tc>
      </w:tr>
      <w:tr>
        <w:trPr>
          <w:trHeight w:val="244" w:hRule="atLeast"/>
        </w:trPr>
        <w:tc>
          <w:tcPr>
            <w:tcW w:w="1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000 L</w:t>
            </w:r>
          </w:p>
        </w:tc>
        <w:tc>
          <w:tcPr>
            <w:tcW w:w="8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 hL = 100L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 daL = 10L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L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 dL = 0,1L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 cL = 0,01L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L = 0,001L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dotted"/>
        </w:rPr>
        <w:t>d-applications.</w:t>
      </w:r>
    </w:p>
    <w:p>
      <w:pPr>
        <w:pStyle w:val="Normal"/>
        <w:rPr/>
      </w:pPr>
      <w:r>
        <w:rPr/>
        <w:t>Convertir en centimètre(s) cube(s) :</w:t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/>
      </w:pPr>
      <w:r>
        <w:rPr/>
        <w:t xml:space="preserve">10mL = </w:t>
      </w:r>
      <w:r>
        <w:rPr>
          <w:b/>
          <w:color w:val="FF00FF"/>
          <w:sz w:val="24"/>
        </w:rPr>
        <w:t>……………….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1L = </w:t>
      </w:r>
      <w:r>
        <w:rPr>
          <w:b/>
          <w:color w:val="FF00FF"/>
          <w:sz w:val="24"/>
        </w:rPr>
        <w:t>……………….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3 dL = </w:t>
      </w:r>
      <w:r>
        <w:rPr>
          <w:b/>
          <w:color w:val="FF00FF"/>
          <w:sz w:val="24"/>
        </w:rPr>
        <w:t>………………..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 xml:space="preserve">2cL = </w:t>
      </w:r>
      <w:r>
        <w:rPr>
          <w:b/>
          <w:color w:val="FF00FF"/>
          <w:sz w:val="24"/>
          <w:lang w:val="de-DE"/>
        </w:rPr>
        <w:t>………………..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1 d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= </w:t>
      </w:r>
      <w:r>
        <w:rPr>
          <w:b/>
          <w:color w:val="FF00FF"/>
          <w:sz w:val="24"/>
          <w:lang w:val="de-DE"/>
        </w:rPr>
        <w:t>………………..</w:t>
      </w:r>
    </w:p>
    <w:p>
      <w:pPr>
        <w:pStyle w:val="Normal"/>
        <w:numPr>
          <w:ilvl w:val="0"/>
          <w:numId w:val="10"/>
        </w:numPr>
        <w:rPr/>
      </w:pPr>
      <w:r>
        <w:rPr>
          <w:lang w:val="de-DE"/>
        </w:rPr>
        <w:t xml:space="preserve">2,75 daL = </w:t>
      </w:r>
      <w:r>
        <w:rPr>
          <w:b/>
          <w:color w:val="FF00FF"/>
          <w:sz w:val="24"/>
          <w:lang w:val="de-DE"/>
        </w:rPr>
        <w:t>………………..</w:t>
      </w:r>
      <w:r>
        <w:rPr>
          <w:lang w:val="de-DE"/>
        </w:rPr>
        <w:t>.</w:t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III-</w:t>
      </w:r>
    </w:p>
    <w:p>
      <w:pPr>
        <w:pStyle w:val="Heading1"/>
        <w:jc w:val="center"/>
        <w:rPr/>
      </w:pPr>
      <w:r>
        <w:rPr/>
        <w:t>Masse d’un corps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1-Définition.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rPr/>
      </w:pPr>
      <w:r>
        <w:rPr/>
        <w:t xml:space="preserve">Le </w:t>
      </w:r>
      <w:r>
        <w:rPr>
          <w:color w:val="FF0000"/>
        </w:rPr>
        <w:t>masse d’un corps</w:t>
      </w:r>
      <w:r>
        <w:rPr/>
        <w:t xml:space="preserve"> est </w:t>
      </w:r>
      <w:r>
        <w:rPr>
          <w:b/>
          <w:color w:val="FF00FF"/>
          <w:sz w:val="24"/>
        </w:rPr>
        <w:t>………………………………………………………………………………………</w:t>
      </w:r>
    </w:p>
    <w:p>
      <w:pPr>
        <w:pStyle w:val="Normal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</w:t>
      </w:r>
      <w:r>
        <w:rPr>
          <w:b/>
          <w:color w:val="FF00FF"/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2-mesure d’une masse</w:t>
      </w:r>
    </w:p>
    <w:p>
      <w:pPr>
        <w:pStyle w:val="Normal"/>
        <w:rPr/>
      </w:pPr>
      <w:r>
        <w:rPr/>
        <w:tab/>
        <w:tab/>
      </w:r>
      <w:r>
        <w:rPr>
          <w:color w:val="008080"/>
          <w:u w:val="dotted"/>
        </w:rPr>
        <w:t>a-mesure.</w:t>
      </w:r>
    </w:p>
    <w:p>
      <w:pPr>
        <w:pStyle w:val="TextBody"/>
        <w:rPr/>
      </w:pPr>
      <w:r>
        <w:rPr/>
        <w:t xml:space="preserve">La masse d’un corps se mesure </w:t>
      </w:r>
      <w:r>
        <w:rPr>
          <w:b/>
          <w:color w:val="FF00FF"/>
          <w:sz w:val="24"/>
        </w:rPr>
        <w:t>…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5770</wp:posOffset>
                </wp:positionH>
                <wp:positionV relativeFrom="paragraph">
                  <wp:posOffset>132715</wp:posOffset>
                </wp:positionV>
                <wp:extent cx="414020" cy="588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8" w:dyaOrig="629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8.15pt;height:39pt" filled="f" o:ole="">
                                  <v:imagedata r:id="rId10" o:title=""/>
                                </v:shape>
                                <o:OLEObject Type="Embed" ProgID="" ShapeID="ole_rId9" DrawAspect="Content" ObjectID="_1920590156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46.35pt;mso-wrap-distance-left:9.05pt;mso-wrap-distance-right:9.05pt;mso-wrap-distance-top:0pt;mso-wrap-distance-bottom:0pt;margin-top:10.45pt;mso-position-vertical-relative:text;margin-left:-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8" w:dyaOrig="629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8.15pt;height:39pt" filled="f" o:ole="">
                            <v:imagedata r:id="rId12" o:title=""/>
                          </v:shape>
                          <o:OLEObject Type="Embed" ProgID="" ShapeID="ole_rId11" DrawAspect="Content" ObjectID="_473025430" r:id="rId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</w:t>
      </w:r>
      <w:r>
        <w:rPr>
          <w:b/>
          <w:color w:val="FF00FF"/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olides, les liquides et les gaz ont tous une mas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rPr>
          <w:color w:val="008080"/>
          <w:u w:val="dotted"/>
        </w:rPr>
        <w:t>b-Les unités de masses.</w:t>
      </w:r>
    </w:p>
    <w:p>
      <w:pPr>
        <w:pStyle w:val="TextBody"/>
        <w:rPr/>
      </w:pPr>
      <w:r>
        <w:rPr/>
        <w:t>La masse est la grandeur fondamentale de tous les systèmes d’unités de mesure. Dans le Système International, l’unité de masse est le kilogramme (kg).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6"/>
        <w:gridCol w:w="1134"/>
        <w:gridCol w:w="1192"/>
        <w:gridCol w:w="992"/>
        <w:gridCol w:w="1218"/>
        <w:gridCol w:w="851"/>
        <w:gridCol w:w="1133"/>
        <w:gridCol w:w="1134"/>
      </w:tblGrid>
      <w:tr>
        <w:trPr>
          <w:trHeight w:val="24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onn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Quin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Kilo-gramme</w:t>
            </w:r>
          </w:p>
        </w:tc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cto-gramm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hg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éca-gramm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ag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Gramme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éci-gramm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g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ti-gramm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c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lli-gramme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1276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g</w:t>
            </w:r>
          </w:p>
        </w:tc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g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Mg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FF"/>
                <w:sz w:val="24"/>
              </w:rPr>
              <w:t>………</w:t>
            </w:r>
            <w:r>
              <w:rPr>
                <w:b/>
                <w:color w:val="FF00FF"/>
                <w:sz w:val="24"/>
              </w:rPr>
              <w:t>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FF"/>
                <w:sz w:val="24"/>
              </w:rPr>
              <w:t>………</w:t>
            </w:r>
            <w:r>
              <w:rPr>
                <w:b/>
                <w:color w:val="FF00FF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FF"/>
                <w:sz w:val="24"/>
              </w:rPr>
              <w:t>………</w:t>
            </w:r>
            <w:r>
              <w:rPr>
                <w:b/>
                <w:color w:val="FF00FF"/>
                <w:sz w:val="24"/>
              </w:rPr>
              <w:t>.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FF"/>
                <w:sz w:val="24"/>
              </w:rPr>
              <w:t>………</w:t>
            </w:r>
            <w:r>
              <w:rPr>
                <w:b/>
                <w:color w:val="FF00FF"/>
                <w:sz w:val="24"/>
              </w:rPr>
              <w:t>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FF"/>
                <w:sz w:val="24"/>
              </w:rPr>
              <w:t>………</w:t>
            </w:r>
            <w:r>
              <w:rPr>
                <w:b/>
                <w:color w:val="FF00FF"/>
                <w:sz w:val="24"/>
              </w:rPr>
              <w:t>.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FF"/>
                <w:sz w:val="24"/>
              </w:rPr>
              <w:t>………</w:t>
            </w:r>
            <w:r>
              <w:rPr>
                <w:b/>
                <w:color w:val="FF00FF"/>
                <w:sz w:val="24"/>
              </w:rPr>
              <w:t>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FF"/>
                <w:sz w:val="24"/>
              </w:rPr>
              <w:t>………</w:t>
            </w:r>
            <w:r>
              <w:rPr>
                <w:b/>
                <w:color w:val="FF00FF"/>
                <w:sz w:val="24"/>
              </w:rPr>
              <w:t>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FF"/>
                <w:sz w:val="24"/>
              </w:rPr>
              <w:t>………</w:t>
            </w:r>
            <w:r>
              <w:rPr>
                <w:b/>
                <w:color w:val="FF00FF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4"/>
              </w:rPr>
            </w:pPr>
            <w:r>
              <w:rPr>
                <w:b/>
                <w:color w:val="FF00FF"/>
                <w:sz w:val="24"/>
              </w:rPr>
              <w:t>………</w:t>
            </w:r>
            <w:r>
              <w:rPr>
                <w:b/>
                <w:color w:val="FF00FF"/>
                <w:sz w:val="24"/>
              </w:rPr>
              <w:t>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rPr>
          <w:color w:val="008080"/>
          <w:u w:val="dotted"/>
        </w:rPr>
        <w:t>c-application.</w:t>
      </w:r>
    </w:p>
    <w:p>
      <w:pPr>
        <w:pStyle w:val="Normal"/>
        <w:rPr/>
      </w:pPr>
      <w:r>
        <w:rPr/>
        <w:t>Convertir en kilogramme(s) :</w:t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>
          <w:lang w:val="nl-NL"/>
        </w:rPr>
      </w:pPr>
      <w:r>
        <w:rPr>
          <w:lang w:val="nl-NL"/>
        </w:rPr>
        <w:t xml:space="preserve">5 dg = </w:t>
      </w:r>
      <w:r>
        <w:rPr>
          <w:b/>
          <w:color w:val="FF00FF"/>
          <w:sz w:val="24"/>
          <w:lang w:val="nl-NL"/>
        </w:rPr>
        <w:t>………………..</w:t>
      </w:r>
    </w:p>
    <w:p>
      <w:pPr>
        <w:pStyle w:val="Normal"/>
        <w:numPr>
          <w:ilvl w:val="0"/>
          <w:numId w:val="10"/>
        </w:numPr>
        <w:rPr>
          <w:lang w:val="nl-NL"/>
        </w:rPr>
      </w:pPr>
      <w:r>
        <w:rPr>
          <w:lang w:val="nl-NL"/>
        </w:rPr>
        <w:t xml:space="preserve">22 cg = </w:t>
      </w:r>
      <w:r>
        <w:rPr>
          <w:b/>
          <w:color w:val="FF00FF"/>
          <w:sz w:val="24"/>
          <w:lang w:val="nl-NL"/>
        </w:rPr>
        <w:t>………………..</w:t>
      </w:r>
    </w:p>
    <w:p>
      <w:pPr>
        <w:pStyle w:val="Normal"/>
        <w:numPr>
          <w:ilvl w:val="0"/>
          <w:numId w:val="10"/>
        </w:numPr>
        <w:rPr>
          <w:lang w:val="nl-NL"/>
        </w:rPr>
      </w:pPr>
      <w:r>
        <w:rPr>
          <w:lang w:val="nl-NL"/>
        </w:rPr>
        <w:t xml:space="preserve">33 dag = </w:t>
      </w:r>
      <w:r>
        <w:rPr>
          <w:b/>
          <w:color w:val="FF00FF"/>
          <w:sz w:val="24"/>
          <w:lang w:val="nl-NL"/>
        </w:rPr>
        <w:t>……………….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50 g = </w:t>
      </w:r>
      <w:r>
        <w:rPr>
          <w:b/>
          <w:color w:val="FF00FF"/>
          <w:sz w:val="24"/>
        </w:rPr>
        <w:t>……………….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2,5 t = </w:t>
      </w:r>
      <w:r>
        <w:rPr>
          <w:b/>
          <w:color w:val="FF00FF"/>
          <w:sz w:val="24"/>
        </w:rPr>
        <w:t>……………….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0,3 q = </w:t>
      </w:r>
      <w:r>
        <w:rPr>
          <w:b/>
          <w:color w:val="FF00FF"/>
          <w:sz w:val="24"/>
        </w:rPr>
        <w:t>………………..</w:t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IV-</w:t>
      </w:r>
    </w:p>
    <w:p>
      <w:pPr>
        <w:pStyle w:val="Heading1"/>
        <w:jc w:val="center"/>
        <w:rPr/>
      </w:pPr>
      <w:r>
        <w:rPr/>
        <w:t>Masse Volumique ; densité.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1-masse volumiqu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0630</wp:posOffset>
                </wp:positionH>
                <wp:positionV relativeFrom="paragraph">
                  <wp:posOffset>46355</wp:posOffset>
                </wp:positionV>
                <wp:extent cx="1463040" cy="1005840"/>
                <wp:effectExtent l="1009015" t="5080" r="5715" b="5715"/>
                <wp:wrapTight wrapText="bothSides">
                  <wp:wrapPolygon edited="0">
                    <wp:start x="1922" y="7159"/>
                    <wp:lineTo x="1528" y="4486"/>
                    <wp:lineTo x="3394" y="1964"/>
                    <wp:lineTo x="5269" y="1964"/>
                    <wp:lineTo x="5859" y="1950"/>
                    <wp:lineTo x="6469" y="2209"/>
                    <wp:lineTo x="6966" y="2591"/>
                    <wp:lineTo x="7453" y="1377"/>
                    <wp:lineTo x="8334" y="641"/>
                    <wp:lineTo x="9338" y="641"/>
                    <wp:lineTo x="10003" y="682"/>
                    <wp:lineTo x="10706" y="1050"/>
                    <wp:lineTo x="11213" y="1691"/>
                    <wp:lineTo x="11569" y="627"/>
                    <wp:lineTo x="12328" y="0"/>
                    <wp:lineTo x="13153" y="0"/>
                    <wp:lineTo x="13838" y="0"/>
                    <wp:lineTo x="14475" y="450"/>
                    <wp:lineTo x="14869" y="1159"/>
                    <wp:lineTo x="15328" y="436"/>
                    <wp:lineTo x="16022" y="0"/>
                    <wp:lineTo x="16744" y="0"/>
                    <wp:lineTo x="17916" y="0"/>
                    <wp:lineTo x="18900" y="1118"/>
                    <wp:lineTo x="19116" y="2700"/>
                    <wp:lineTo x="20241" y="3150"/>
                    <wp:lineTo x="21066" y="4582"/>
                    <wp:lineTo x="21066" y="6218"/>
                    <wp:lineTo x="21066" y="6723"/>
                    <wp:lineTo x="21000" y="7200"/>
                    <wp:lineTo x="20831" y="7664"/>
                    <wp:lineTo x="21319" y="8455"/>
                    <wp:lineTo x="21609" y="9450"/>
                    <wp:lineTo x="21609" y="10459"/>
                    <wp:lineTo x="21609" y="12750"/>
                    <wp:lineTo x="20316" y="14686"/>
                    <wp:lineTo x="18656" y="15014"/>
                    <wp:lineTo x="18656" y="17209"/>
                    <wp:lineTo x="17372" y="18927"/>
                    <wp:lineTo x="15769" y="18927"/>
                    <wp:lineTo x="15225" y="18927"/>
                    <wp:lineTo x="14700" y="18709"/>
                    <wp:lineTo x="14241" y="18314"/>
                    <wp:lineTo x="13819" y="20250"/>
                    <wp:lineTo x="12488" y="21614"/>
                    <wp:lineTo x="10997" y="21614"/>
                    <wp:lineTo x="9891" y="21614"/>
                    <wp:lineTo x="8841" y="20795"/>
                    <wp:lineTo x="8213" y="19514"/>
                    <wp:lineTo x="7622" y="20005"/>
                    <wp:lineTo x="7931" y="20291"/>
                    <wp:lineTo x="6234" y="20291"/>
                    <wp:lineTo x="4847" y="20291"/>
                    <wp:lineTo x="3563" y="19282"/>
                    <wp:lineTo x="2897" y="17645"/>
                    <wp:lineTo x="1294" y="17605"/>
                    <wp:lineTo x="478" y="16309"/>
                    <wp:lineTo x="478" y="14659"/>
                    <wp:lineTo x="478" y="13895"/>
                    <wp:lineTo x="684" y="13214"/>
                    <wp:lineTo x="1069" y="12641"/>
                    <wp:lineTo x="375" y="12164"/>
                    <wp:lineTo x="0" y="11209"/>
                    <wp:lineTo x="0" y="10118"/>
                    <wp:lineTo x="0" y="8591"/>
                    <wp:lineTo x="834" y="7323"/>
                    <wp:lineTo x="1922" y="7159"/>
                    <wp:lineTo x="1922" y="7159"/>
                    <wp:lineTo x="1922" y="7159"/>
                    <wp:lineTo x="1950" y="7405"/>
                    <wp:lineTo x="2034" y="7691"/>
                    <wp:lineTo x="2091" y="7923"/>
                    <wp:lineTo x="6966" y="2591"/>
                    <wp:lineTo x="7200" y="2782"/>
                    <wp:lineTo x="7481" y="3041"/>
                    <wp:lineTo x="7669" y="3300"/>
                    <wp:lineTo x="11213" y="1691"/>
                    <wp:lineTo x="11128" y="1909"/>
                    <wp:lineTo x="11081" y="2155"/>
                    <wp:lineTo x="11034" y="2400"/>
                    <wp:lineTo x="14869" y="1159"/>
                    <wp:lineTo x="14719" y="1391"/>
                    <wp:lineTo x="14644" y="1718"/>
                    <wp:lineTo x="14541" y="2005"/>
                    <wp:lineTo x="19116" y="2700"/>
                    <wp:lineTo x="19134" y="2891"/>
                    <wp:lineTo x="19238" y="3286"/>
                    <wp:lineTo x="19191" y="3382"/>
                    <wp:lineTo x="20831" y="7664"/>
                    <wp:lineTo x="20663" y="8168"/>
                    <wp:lineTo x="20438" y="8618"/>
                    <wp:lineTo x="20109" y="8986"/>
                    <wp:lineTo x="18666" y="15014"/>
                    <wp:lineTo x="18741" y="14195"/>
                    <wp:lineTo x="18281" y="12205"/>
                    <wp:lineTo x="17006" y="11455"/>
                    <wp:lineTo x="14241" y="18314"/>
                    <wp:lineTo x="14325" y="17986"/>
                    <wp:lineTo x="14353" y="17686"/>
                    <wp:lineTo x="14372" y="17359"/>
                    <wp:lineTo x="8222" y="19514"/>
                    <wp:lineTo x="8063" y="19255"/>
                    <wp:lineTo x="7959" y="18955"/>
                    <wp:lineTo x="7856" y="18641"/>
                    <wp:lineTo x="2897" y="17645"/>
                    <wp:lineTo x="3084" y="17605"/>
                    <wp:lineTo x="3281" y="17550"/>
                    <wp:lineTo x="3459" y="17455"/>
                    <wp:lineTo x="1069" y="12641"/>
                    <wp:lineTo x="1397" y="12900"/>
                    <wp:lineTo x="1772" y="13132"/>
                    <wp:lineTo x="2325" y="13036"/>
                    <wp:lineTo x="-1714" y="15337"/>
                    <wp:lineTo x="-1714" y="15653"/>
                    <wp:lineTo x="-1797" y="15964"/>
                    <wp:lineTo x="-1955" y="16238"/>
                    <wp:lineTo x="-2113" y="16511"/>
                    <wp:lineTo x="-2340" y="16739"/>
                    <wp:lineTo x="-2614" y="16897"/>
                    <wp:lineTo x="-2888" y="17055"/>
                    <wp:lineTo x="-3198" y="17138"/>
                    <wp:lineTo x="-3515" y="17138"/>
                    <wp:lineTo x="-3831" y="17138"/>
                    <wp:lineTo x="-4141" y="17055"/>
                    <wp:lineTo x="-4415" y="16897"/>
                    <wp:lineTo x="-4689" y="16739"/>
                    <wp:lineTo x="-4916" y="16511"/>
                    <wp:lineTo x="-5074" y="16238"/>
                    <wp:lineTo x="-5232" y="15964"/>
                    <wp:lineTo x="-5315" y="15653"/>
                    <wp:lineTo x="-5315" y="15337"/>
                    <wp:lineTo x="-5315" y="15021"/>
                    <wp:lineTo x="-5232" y="14710"/>
                    <wp:lineTo x="-5074" y="14436"/>
                    <wp:lineTo x="-4916" y="14163"/>
                    <wp:lineTo x="-4689" y="13935"/>
                    <wp:lineTo x="-4415" y="13777"/>
                    <wp:lineTo x="-4141" y="13619"/>
                    <wp:lineTo x="-3831" y="13536"/>
                    <wp:lineTo x="-3515" y="13536"/>
                    <wp:lineTo x="-3198" y="13536"/>
                    <wp:lineTo x="-2888" y="13619"/>
                    <wp:lineTo x="-2614" y="13777"/>
                    <wp:lineTo x="-2340" y="13935"/>
                    <wp:lineTo x="-2113" y="14163"/>
                    <wp:lineTo x="-1955" y="14436"/>
                    <wp:lineTo x="-1797" y="14710"/>
                    <wp:lineTo x="-1714" y="15021"/>
                    <wp:lineTo x="-1714" y="15337"/>
                    <wp:lineTo x="-1714" y="15337"/>
                    <wp:lineTo x="-8049" y="17151"/>
                    <wp:lineTo x="-8049" y="17362"/>
                    <wp:lineTo x="-8104" y="17569"/>
                    <wp:lineTo x="-8209" y="17752"/>
                    <wp:lineTo x="-8315" y="17934"/>
                    <wp:lineTo x="-8466" y="18086"/>
                    <wp:lineTo x="-8649" y="18191"/>
                    <wp:lineTo x="-8831" y="18296"/>
                    <wp:lineTo x="-9038" y="18352"/>
                    <wp:lineTo x="-9249" y="18352"/>
                    <wp:lineTo x="-9460" y="18352"/>
                    <wp:lineTo x="-9667" y="18296"/>
                    <wp:lineTo x="-9849" y="18191"/>
                    <wp:lineTo x="-10032" y="18086"/>
                    <wp:lineTo x="-10183" y="17934"/>
                    <wp:lineTo x="-10289" y="17752"/>
                    <wp:lineTo x="-10394" y="17569"/>
                    <wp:lineTo x="-10450" y="17362"/>
                    <wp:lineTo x="-10450" y="17151"/>
                    <wp:lineTo x="-10450" y="16940"/>
                    <wp:lineTo x="-10394" y="16733"/>
                    <wp:lineTo x="-10289" y="16551"/>
                    <wp:lineTo x="-10183" y="16368"/>
                    <wp:lineTo x="-10032" y="16217"/>
                    <wp:lineTo x="-9849" y="16111"/>
                    <wp:lineTo x="-9667" y="16006"/>
                    <wp:lineTo x="-9460" y="15950"/>
                    <wp:lineTo x="-9249" y="15950"/>
                    <wp:lineTo x="-9038" y="15950"/>
                    <wp:lineTo x="-8831" y="16006"/>
                    <wp:lineTo x="-8649" y="16111"/>
                    <wp:lineTo x="-8466" y="16217"/>
                    <wp:lineTo x="-8315" y="16368"/>
                    <wp:lineTo x="-8209" y="16551"/>
                    <wp:lineTo x="-8104" y="16733"/>
                    <wp:lineTo x="-8049" y="16940"/>
                    <wp:lineTo x="-8049" y="17151"/>
                    <wp:lineTo x="-8049" y="17151"/>
                    <wp:lineTo x="-13425" y="18694"/>
                    <wp:lineTo x="-13425" y="18817"/>
                    <wp:lineTo x="-13457" y="18938"/>
                    <wp:lineTo x="-13519" y="19044"/>
                    <wp:lineTo x="-13580" y="19150"/>
                    <wp:lineTo x="-13669" y="19239"/>
                    <wp:lineTo x="-13775" y="19300"/>
                    <wp:lineTo x="-13881" y="19362"/>
                    <wp:lineTo x="-14002" y="19394"/>
                    <wp:lineTo x="-14125" y="19394"/>
                    <wp:lineTo x="-14248" y="19394"/>
                    <wp:lineTo x="-14369" y="19362"/>
                    <wp:lineTo x="-14475" y="19300"/>
                    <wp:lineTo x="-14582" y="19239"/>
                    <wp:lineTo x="-14670" y="19150"/>
                    <wp:lineTo x="-14732" y="19044"/>
                    <wp:lineTo x="-14793" y="18938"/>
                    <wp:lineTo x="-14825" y="18817"/>
                    <wp:lineTo x="-14825" y="18694"/>
                    <wp:lineTo x="-14825" y="18571"/>
                    <wp:lineTo x="-14793" y="18450"/>
                    <wp:lineTo x="-14732" y="18344"/>
                    <wp:lineTo x="-14670" y="18237"/>
                    <wp:lineTo x="-14582" y="18149"/>
                    <wp:lineTo x="-14475" y="18087"/>
                    <wp:lineTo x="-14369" y="18026"/>
                    <wp:lineTo x="-14248" y="17993"/>
                    <wp:lineTo x="-14125" y="17993"/>
                    <wp:lineTo x="-14002" y="17993"/>
                    <wp:lineTo x="-13881" y="18026"/>
                    <wp:lineTo x="-13775" y="18087"/>
                    <wp:lineTo x="-13669" y="18149"/>
                    <wp:lineTo x="-13580" y="18237"/>
                    <wp:lineTo x="-13519" y="18344"/>
                    <wp:lineTo x="-13457" y="18450"/>
                    <wp:lineTo x="-13425" y="18571"/>
                    <wp:lineTo x="-13425" y="18694"/>
                    <wp:lineTo x="-13425" y="18694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05840"/>
                        </a:xfrm>
                        <a:prstGeom prst="cloudCallout">
                          <a:avLst>
                            <a:gd name="adj1" fmla="val -115365"/>
                            <a:gd name="adj2" fmla="val 3649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 masse volumique de l’eau es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 kg/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96.9pt;margin-top:3.65pt;width:115.1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 masse volumique de l’eau est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 kg/m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ab/>
        <w:tab/>
      </w:r>
      <w:r>
        <w:rPr>
          <w:color w:val="008080"/>
          <w:u w:val="dotted"/>
        </w:rPr>
        <w:t>a-définition.</w:t>
      </w:r>
    </w:p>
    <w:p>
      <w:pPr>
        <w:pStyle w:val="Normal"/>
        <w:rPr/>
      </w:pPr>
      <w:r>
        <w:rPr/>
        <w:t xml:space="preserve"> </w:t>
      </w:r>
      <w:r>
        <w:rPr/>
        <w:t>La masse volumique</w:t>
      </w:r>
      <w:r>
        <w:rPr>
          <w:b/>
          <w:color w:val="FF00FF"/>
          <w:sz w:val="24"/>
        </w:rPr>
        <w:t xml:space="preserve"> ………………………………………………………………</w:t>
      </w:r>
    </w:p>
    <w:p>
      <w:pPr>
        <w:pStyle w:val="Normal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</w:t>
      </w:r>
      <w:r>
        <w:rPr>
          <w:b/>
          <w:color w:val="FF00FF"/>
          <w:sz w:val="24"/>
        </w:rPr>
        <w:t>.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3960</wp:posOffset>
                </wp:positionH>
                <wp:positionV relativeFrom="paragraph">
                  <wp:posOffset>41275</wp:posOffset>
                </wp:positionV>
                <wp:extent cx="1201420" cy="58039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580390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6600" strokeweight="1pt" style="position:absolute;rotation:-0;width:94.6pt;height:45.7pt;mso-wrap-distance-left:9.05pt;mso-wrap-distance-right:9.05pt;mso-wrap-distance-top:0pt;mso-wrap-distance-bottom:0pt;margin-top:3.25pt;mso-position-vertical-relative:text;margin-left:19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unité du système international est </w:t>
      </w:r>
      <w:r>
        <w:rPr>
          <w:b/>
          <w:color w:val="FF00FF"/>
          <w:sz w:val="24"/>
        </w:rPr>
        <w:t>…………..</w:t>
      </w:r>
      <w:r>
        <w:rPr/>
        <w:t xml:space="preserve">, mais on utilise également le </w:t>
      </w:r>
      <w:r>
        <w:rPr>
          <w:b/>
          <w:color w:val="FF00FF"/>
          <w:sz w:val="24"/>
        </w:rPr>
        <w:t>……………</w:t>
      </w:r>
    </w:p>
    <w:p>
      <w:pPr>
        <w:pStyle w:val="Normal"/>
        <w:rPr/>
      </w:pPr>
      <w:r>
        <w:rPr/>
        <w:tab/>
        <w:tab/>
      </w:r>
      <w:r>
        <w:rPr>
          <w:color w:val="008080"/>
          <w:u w:val="dotted"/>
        </w:rPr>
        <w:t>b-application.</w:t>
      </w:r>
    </w:p>
    <w:p>
      <w:pPr>
        <w:pStyle w:val="Normal"/>
        <w:rPr/>
      </w:pPr>
      <w:r>
        <w:rPr/>
        <w:t>Calculer la masse de 25 dm</w:t>
      </w:r>
      <w:r>
        <w:rPr>
          <w:vertAlign w:val="superscript"/>
        </w:rPr>
        <w:t>3</w:t>
      </w:r>
      <w:r>
        <w:rPr/>
        <w:t xml:space="preserve"> d’eau.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2-Densité par rapport à l’eau d’un solide ou d’un liquide.</w:t>
      </w:r>
    </w:p>
    <w:p>
      <w:pPr>
        <w:pStyle w:val="Normal"/>
        <w:rPr>
          <w:color w:val="008080"/>
          <w:sz w:val="28"/>
          <w:u w:val="dotted"/>
        </w:rPr>
      </w:pPr>
      <w:r>
        <w:rPr>
          <w:color w:val="008080"/>
          <w:sz w:val="28"/>
          <w:u w:val="dotted"/>
        </w:rPr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La densité d par rapport à l’eau d’un solide ou d’un liquide est </w:t>
      </w:r>
      <w:r>
        <w:rPr>
          <w:b/>
          <w:color w:val="FF00FF"/>
          <w:sz w:val="24"/>
        </w:rPr>
        <w:t>……………………………………………………</w:t>
      </w:r>
    </w:p>
    <w:p>
      <w:pPr>
        <w:pStyle w:val="Normal"/>
        <w:jc w:val="both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7080</wp:posOffset>
                </wp:positionH>
                <wp:positionV relativeFrom="paragraph">
                  <wp:posOffset>79375</wp:posOffset>
                </wp:positionV>
                <wp:extent cx="927100" cy="58039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580390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d =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6600" strokeweight="1pt" style="position:absolute;rotation:-0;width:73pt;height:45.7pt;mso-wrap-distance-left:9.05pt;mso-wrap-distance-right:9.05pt;mso-wrap-distance-top:0pt;mso-wrap-distance-bottom:0pt;margin-top:6.25pt;mso-position-vertical-relative:text;margin-left:36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 xml:space="preserve">d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11906" w:h="16838"/>
      <w:pgMar w:left="1134" w:right="851" w:gutter="0" w:header="0" w:top="851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Seconde professionnelle industriell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La Providenc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2001-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sif JB;Courier New" w:hAnsi="Cursif JB;Courier New" w:cs="Cursif JB;Courier New"/>
      <w:color w:val="8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u w:val="single"/>
    </w:rPr>
  </w:style>
  <w:style w:type="paragraph" w:styleId="TextBodyIndent">
    <w:name w:val="Body Text Indent"/>
    <w:basedOn w:val="Normal"/>
    <w:pPr>
      <w:ind w:left="708" w:firstLine="1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7:48:00Z</dcterms:created>
  <dc:creator>LUCOTTE-LE VISAGE</dc:creator>
  <dc:description/>
  <dc:language>en-US</dc:language>
  <cp:lastModifiedBy>LUCOTTE-LE VISAGE</cp:lastModifiedBy>
  <dcterms:modified xsi:type="dcterms:W3CDTF">2002-04-10T17:4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