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rFonts w:ascii="Cursif JB" w:hAnsi="Cursif JB" w:cs="Cursif JB"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00080"/>
          <w:sz w:val="40"/>
          <w:szCs w:val="40"/>
        </w:rPr>
        <w:t>TD</w:t>
      </w: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Cursif JB" w:ascii="Cursif JB" w:hAnsi="Cursif JB"/>
          <w:color w:val="800080"/>
          <w:sz w:val="32"/>
          <w:szCs w:val="32"/>
        </w:rPr>
        <w:t>Champ magnétiqu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xercice 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n considère trois points A, B et C du champ magnétique de l’aimant droit représenté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369697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5360" cy="1607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5360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42pt;mso-wrap-distance-left:9.05pt;mso-wrap-distance-right:9.05pt;mso-wrap-distance-top:0pt;mso-wrap-distance-bottom:0pt;margin-top:1.9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5360" cy="1607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5360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142"/>
        <w:jc w:val="both"/>
        <w:rPr/>
      </w:pPr>
      <w:r>
        <w:rPr>
          <w:szCs w:val="24"/>
        </w:rPr>
        <w:t xml:space="preserve">Indiquer quels sont la direction et le sens du vecteur champ </w:t>
      </w:r>
      <w:r>
        <w:rPr>
          <w:szCs w:val="24"/>
        </w:rPr>
        <w:fldChar w:fldCharType="begin"/>
      </w:r>
      <w:r>
        <w:rPr>
          <w:szCs w:val="24"/>
        </w:rPr>
        <w:instrText xml:space="preserve"> FILLIN "\s\up11(o"</w:instrText>
      </w:r>
      <w:r>
        <w:rPr>
          <w:szCs w:val="24"/>
        </w:rPr>
        <w:fldChar w:fldCharType="separate"/>
      </w:r>
      <w:r>
        <w:rPr>
          <w:szCs w:val="24"/>
        </w:rPr>
        <w:t>\s\up11(o</w:t>
      </w:r>
      <w:r>
        <w:rPr>
          <w:szCs w:val="24"/>
        </w:rPr>
        <w:fldChar w:fldCharType="end"/>
      </w:r>
      <w:r>
        <w:rPr>
          <w:szCs w:val="24"/>
        </w:rPr>
        <w:t xml:space="preserve"> aux points A et 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142"/>
        <w:jc w:val="both"/>
        <w:rPr>
          <w:szCs w:val="24"/>
        </w:rPr>
      </w:pPr>
      <w:r>
        <w:rPr>
          <w:szCs w:val="24"/>
        </w:rPr>
        <w:t>Quelle serait la position prise par une aiguille aimantée dont le centre serait placé au point B ?</w:t>
      </w:r>
    </w:p>
    <w:p>
      <w:pPr>
        <w:pStyle w:val="Header"/>
        <w:tabs>
          <w:tab w:val="clear" w:pos="4536"/>
          <w:tab w:val="clear" w:pos="9072"/>
        </w:tabs>
        <w:rPr>
          <w:rFonts w:eastAsia="Garamond"/>
          <w:szCs w:val="24"/>
        </w:rPr>
      </w:pPr>
      <w:r>
        <w:rPr>
          <w:rFonts w:eastAsia="Garamond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203200</wp:posOffset>
                </wp:positionV>
                <wp:extent cx="3876675" cy="1828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5870" cy="1788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87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44pt;mso-wrap-distance-left:9.05pt;mso-wrap-distance-right:9.05pt;mso-wrap-distance-top:0pt;mso-wrap-distance-bottom:0pt;margin-top:16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5870" cy="1788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87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xercice II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On considère le solénoïde schématisé ci-contre.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1-Indiquer le sens du courant dans ses spires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2- Déterminer les caractéristiques du vecteur champ créé au point A.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3-Indiquer la position des pôles Nord et sud du solénoïde, puis indiquer la position que prendrait une aiguille aimantée placée au point B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xercice II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n considère le conducteur rectiligne ci-contre parcouru par un courant continu d’intensité I = 15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90170</wp:posOffset>
                </wp:positionV>
                <wp:extent cx="2975610" cy="20669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18059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2.75pt;mso-wrap-distance-left:9.05pt;mso-wrap-distance-right:9.05pt;mso-wrap-distance-top:0pt;mso-wrap-distance-bottom:0pt;margin-top:7.1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18059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Quelle est la direction du vecteur champ magnétique </w:t>
      </w:r>
      <w:r>
        <w:rPr>
          <w:szCs w:val="24"/>
        </w:rPr>
        <w:fldChar w:fldCharType="begin"/>
      </w:r>
      <w:r>
        <w:rPr>
          <w:szCs w:val="24"/>
        </w:rPr>
        <w:instrText xml:space="preserve"> FILLIN "\s\up9(o"</w:instrText>
      </w:r>
      <w:r>
        <w:rPr>
          <w:szCs w:val="24"/>
        </w:rPr>
        <w:fldChar w:fldCharType="separate"/>
      </w:r>
      <w:r>
        <w:rPr>
          <w:szCs w:val="24"/>
        </w:rPr>
        <w:t>\s\up9(o</w:t>
      </w:r>
      <w:r>
        <w:rPr>
          <w:szCs w:val="24"/>
        </w:rPr>
        <w:fldChar w:fldCharType="end"/>
      </w:r>
      <w:r>
        <w:rPr>
          <w:szCs w:val="24"/>
        </w:rPr>
        <w:t xml:space="preserve"> créé par le fil au point A ? Justifier la répons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iter la règle du tire-bouchon de Maxwell et en déduire le sens du vecteur champ au point B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Quelle serait la position occupée par une aiguille aimantée placée au point A ?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eastAsia="Garamond"/>
          <w:szCs w:val="24"/>
        </w:rPr>
        <w:t xml:space="preserve"> </w:t>
      </w:r>
      <w:r>
        <w:rPr>
          <w:szCs w:val="24"/>
        </w:rPr>
        <w:t>Calculer l’intensité du champ le long de la ligne d’induction si son rayon mesure 4 c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xercice I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La valeur du champ magnétique au centre d’une bobine longue est donnée par la relation :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1271270" cy="554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B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lang w:val="en-GB"/>
                              </w:rPr>
                              <w:instrText xml:space="preserve"> EQ \s\do2(\f(µ </w:instrTex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65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B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lang w:val="en-GB"/>
                        </w:rPr>
                        <w:instrText xml:space="preserve"> EQ \s\do2(\f(µ </w:instrText>
                      </w:r>
                      <w:r>
                        <w:rPr>
                          <w:sz w:val="28"/>
                          <w:lang w:val="en-GB"/>
                        </w:rPr>
                      </w:r>
                      <w:r>
                        <w:rPr>
                          <w:sz w:val="28"/>
                          <w:lang w:val="en-GB"/>
                        </w:rPr>
                        <w:fldChar w:fldCharType="separate"/>
                      </w:r>
                      <w:r>
                        <w:rPr>
                          <w:sz w:val="28"/>
                          <w:lang w:val="en-GB"/>
                        </w:rPr>
                      </w:r>
                      <w:r/>
                      <w:r>
                        <w:rPr>
                          <w:sz w:val="28"/>
                          <w:lang w:val="en-GB"/>
                        </w:rPr>
                        <w:fldChar w:fldCharType="end"/>
                      </w: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18745</wp:posOffset>
                </wp:positionV>
                <wp:extent cx="2164080" cy="7213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µ : perméabilité. µ = 4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 : champ magnétique (en 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/>
                              <w:t>N : nombre de sp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6.8pt;mso-wrap-distance-left:9.05pt;mso-wrap-distance-right:9.05pt;mso-wrap-distance-top:0pt;mso-wrap-distance-bottom:0pt;margin-top:9.35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µ : perméabilité. µ = 4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-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B : champ magnétique (en T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</w:rPr>
                      </w:pPr>
                      <w:r>
                        <w:rPr/>
                        <w:t>N : nombre de spir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8745</wp:posOffset>
                </wp:positionV>
                <wp:extent cx="1983740" cy="7213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 : intensité du courant (en 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L : longueur d’axe (en 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9.35pt;mso-position-vertical-relative:text;margin-left:3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 : intensité du courant (en A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L : longueur d’axe (en 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4"/>
        </w:rPr>
      </w:pPr>
      <w:r>
        <w:rPr>
          <w:szCs w:val="24"/>
        </w:rPr>
        <w:t>avec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-La bobine ne contient pas de noyau de fer ; calculer, dans ce cas, la valeur de B pour : </w:t>
      </w:r>
    </w:p>
    <w:p>
      <w:pPr>
        <w:pStyle w:val="Formule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N = 1000 ; I = 30 A ; l = 0,5 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</w:t>
        <w:tab/>
        <w:t>a) Donner l’expression du coefficient µ en fonction de B, I, N et 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 Calculer la nouvelle valeur de µ dans le cas où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3680</wp:posOffset>
                </wp:positionH>
                <wp:positionV relativeFrom="paragraph">
                  <wp:posOffset>97790</wp:posOffset>
                </wp:positionV>
                <wp:extent cx="1545590" cy="3733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MIENS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29.4pt;mso-wrap-distance-left:9.05pt;mso-wrap-distance-right:9.05pt;mso-wrap-distance-top:0pt;mso-wrap-distance-bottom:0pt;margin-top:7.7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MIENS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ule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B = 2 T ; I = 0,5 A ; N = 1000 ; l = 0,5 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3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8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2-02-24T20:43:00Z</cp:lastPrinted>
  <dcterms:modified xsi:type="dcterms:W3CDTF">2004-01-13T21:42:00Z</dcterms:modified>
  <cp:revision>4</cp:revision>
  <dc:subject/>
  <dc:title>TD électromagnétis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