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  <w:t>3- Le champ magnétique créé par un coura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99CC00"/>
          <w:u w:val="dottedHeavy"/>
        </w:rPr>
        <w:t>a-activité n°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réalise l’expérience d’Oersted (1820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ind w:left="852" w:hanging="360"/>
        <w:rPr>
          <w:u w:val="dotted"/>
        </w:rPr>
      </w:pPr>
      <w:r>
        <w:rPr>
          <w:u w:val="dotted"/>
        </w:rPr>
        <w:t>montage :</w:t>
      </w:r>
    </w:p>
    <w:p>
      <w:pPr>
        <w:pStyle w:val="Header"/>
        <w:tabs>
          <w:tab w:val="clear" w:pos="4536"/>
          <w:tab w:val="clear" w:pos="9072"/>
        </w:tabs>
        <w:rPr>
          <w:u w:val="dotted"/>
        </w:rPr>
      </w:pPr>
      <w:r>
        <w:rPr>
          <w:u w:val="dotted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2" w:hanging="284"/>
        <w:rPr/>
      </w:pPr>
      <w:r>
        <w:rPr/>
        <w:t>-</w:t>
      </w:r>
      <w:r>
        <w:rPr>
          <w:u w:val="dotted"/>
        </w:rPr>
        <w:t>Observations 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# Le courant circule de A vers B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# Le courant circule de B vers A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2165985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1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</wp:posOffset>
                </wp:positionH>
                <wp:positionV relativeFrom="paragraph">
                  <wp:posOffset>118745</wp:posOffset>
                </wp:positionV>
                <wp:extent cx="659511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734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t>sens du champ magnétiqu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 dépend du ……..de circulation du 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L’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t xml:space="preserve">intensité du champ magnétiqu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augmente avec 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3pt;height:57.8pt;mso-wrap-distance-left:9.05pt;mso-wrap-distance-right:9.05pt;mso-wrap-distance-top:0pt;mso-wrap-distance-bottom:0pt;margin-top:9.35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Le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single"/>
                        </w:rPr>
                        <w:t>sens du champ magnétique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b/>
                          <w:bCs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 dépend du ……..de circulation du 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L’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single"/>
                        </w:rPr>
                        <w:t xml:space="preserve">intensité du champ magnétique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augmente avec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99CC00"/>
          <w:u w:val="dottedHeavy"/>
        </w:rPr>
        <w:t xml:space="preserve">b-activité n°4. : </w:t>
      </w:r>
      <w:r>
        <w:rPr>
          <w:b/>
          <w:bCs/>
          <w:color w:val="99CC00"/>
          <w:sz w:val="22"/>
          <w:u w:val="dottedHeavy"/>
        </w:rPr>
        <w:t>champ magnétique créé par un conducteur rectiligne</w:t>
      </w:r>
      <w:r>
        <w:rPr>
          <w:color w:val="99CC00"/>
          <w:u w:val="dottedHeavy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réalise le circuit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30480</wp:posOffset>
                </wp:positionH>
                <wp:positionV relativeFrom="paragraph">
                  <wp:posOffset>142875</wp:posOffset>
                </wp:positionV>
                <wp:extent cx="899160" cy="541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541080"/>
                          <a:chOff x="0" y="0"/>
                          <a:chExt cx="899280" cy="541080"/>
                        </a:xfrm>
                      </wpg:grpSpPr>
                      <wps:wsp>
                        <wps:cNvSpPr/>
                        <wps:spPr>
                          <a:xfrm rot="5400000">
                            <a:off x="176760" y="-17676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232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988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50200"/>
                            <a:ext cx="37224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59280"/>
                            <a:ext cx="2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391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398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4068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-2.65pt;width:70.65pt;height:70.45pt" coordorigin="49,-53" coordsize="1413,1409">
                <v:rect id="shape_0" fillcolor="white" stroked="f" o:allowincell="f" style="position:absolute;left:326;top:-53;width:851;height:140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9,791" to="415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1;top:697;width:558;height:5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15,619" to="1000,7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16,791" to="1463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2;top:759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82;top:760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3;top:289;width:35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1754505</wp:posOffset>
                </wp:positionH>
                <wp:positionV relativeFrom="paragraph">
                  <wp:posOffset>142875</wp:posOffset>
                </wp:positionV>
                <wp:extent cx="539750" cy="718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pt;margin-top:18.3pt;width:56.6pt;height:42.45pt" coordorigin="2620,366" coordsize="1132,849">
                <v:rect id="shape_0" fillcolor="white" stroked="f" o:allowincell="f" style="position:absolute;left:2622;top:366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764,791" to="3612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8;top:500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029;top:617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suivant 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2524760</wp:posOffset>
                </wp:positionH>
                <wp:positionV relativeFrom="paragraph">
                  <wp:posOffset>151765</wp:posOffset>
                </wp:positionV>
                <wp:extent cx="548005" cy="541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541080"/>
                          <a:chOff x="0" y="0"/>
                          <a:chExt cx="547920" cy="541080"/>
                        </a:xfrm>
                      </wpg:grpSpPr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6320" y="34848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60" y="103680"/>
                            <a:ext cx="7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800" y="284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080" y="43200"/>
                            <a:ext cx="392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108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11.9pt;width:43.1pt;height:42.6pt" coordorigin="3976,238" coordsize="862,852">
                <v:rect id="shape_0" fillcolor="white" stroked="f" o:allowincell="f" style="position:absolute;left:3983;top:239;width:851;height:851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38;top:788;width:368;height:25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8,403" to="4368,635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461,284" to="4461,7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389;top:307;width:61;height:45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3983;top:239;width:851;height:851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72,524" to="4838,52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76,524" to="4350,52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8500</wp:posOffset>
                </wp:positionH>
                <wp:positionV relativeFrom="paragraph">
                  <wp:posOffset>160655</wp:posOffset>
                </wp:positionV>
                <wp:extent cx="0" cy="135255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2.65pt" to="355pt,11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7480</wp:posOffset>
                </wp:positionH>
                <wp:positionV relativeFrom="paragraph">
                  <wp:posOffset>160655</wp:posOffset>
                </wp:positionV>
                <wp:extent cx="541020" cy="0"/>
                <wp:effectExtent l="0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2.65pt" to="354.95pt,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5780</wp:posOffset>
                </wp:positionH>
                <wp:positionV relativeFrom="paragraph">
                  <wp:posOffset>160655</wp:posOffset>
                </wp:positionV>
                <wp:extent cx="36068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2.65pt" to="269.7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3740</wp:posOffset>
                </wp:positionH>
                <wp:positionV relativeFrom="paragraph">
                  <wp:posOffset>160655</wp:posOffset>
                </wp:positionV>
                <wp:extent cx="541020" cy="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2.65pt" to="198.7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850</wp:posOffset>
                </wp:positionH>
                <wp:positionV relativeFrom="paragraph">
                  <wp:posOffset>160655</wp:posOffset>
                </wp:positionV>
                <wp:extent cx="0" cy="99187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2.65pt" to="35.5pt,9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850</wp:posOffset>
                </wp:positionH>
                <wp:positionV relativeFrom="paragraph">
                  <wp:posOffset>160655</wp:posOffset>
                </wp:positionV>
                <wp:extent cx="72136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2.65pt" to="92.2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811530</wp:posOffset>
                </wp:positionH>
                <wp:positionV relativeFrom="paragraph">
                  <wp:posOffset>106045</wp:posOffset>
                </wp:positionV>
                <wp:extent cx="718820" cy="72009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720000"/>
                          <a:chOff x="0" y="0"/>
                          <a:chExt cx="718920" cy="720000"/>
                        </a:xfrm>
                      </wpg:grpSpPr>
                      <wps:wsp>
                        <wps:cNvSpPr/>
                        <wps:spPr>
                          <a:xfrm rot="5400000">
                            <a:off x="-360" y="360"/>
                            <a:ext cx="7200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9324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274320"/>
                            <a:ext cx="4197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60720"/>
                            <a:ext cx="14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9280"/>
                            <a:ext cx="142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453240"/>
                            <a:ext cx="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8.4pt;width:56.7pt;height:56.6pt" coordorigin="1276,168" coordsize="1134,1132">
                <v:rect id="shape_0" fillcolor="white" stroked="f" o:allowincell="f" style="position:absolute;left:1277;top:168;width:1133;height:113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673;top:314;width:368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06;top:599;width:660;height:2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176,735" to="2409,73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78,733" to="1501,73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44,881" to="1844,1298" stroked="t" o:allowincell="f" style="position:absolute;flip:y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4250</wp:posOffset>
                </wp:positionH>
                <wp:positionV relativeFrom="paragraph">
                  <wp:posOffset>106045</wp:posOffset>
                </wp:positionV>
                <wp:extent cx="0" cy="36068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8.35pt" to="177.5pt,3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0</wp:posOffset>
                </wp:positionH>
                <wp:positionV relativeFrom="paragraph">
                  <wp:posOffset>106045</wp:posOffset>
                </wp:positionV>
                <wp:extent cx="144272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8.35pt" to="291.0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96970</wp:posOffset>
                </wp:positionH>
                <wp:positionV relativeFrom="paragraph">
                  <wp:posOffset>106045</wp:posOffset>
                </wp:positionV>
                <wp:extent cx="0" cy="72136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8.35pt" to="291.1pt,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2524760</wp:posOffset>
                </wp:positionH>
                <wp:positionV relativeFrom="paragraph">
                  <wp:posOffset>123190</wp:posOffset>
                </wp:positionV>
                <wp:extent cx="906145" cy="267335"/>
                <wp:effectExtent l="1905" t="0" r="190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267480"/>
                          <a:chOff x="0" y="0"/>
                          <a:chExt cx="906120" cy="267480"/>
                        </a:xfrm>
                      </wpg:grpSpPr>
                      <wps:wsp>
                        <wps:cNvSpPr/>
                        <wps:spPr>
                          <a:xfrm rot="16200000">
                            <a:off x="100440" y="-95400"/>
                            <a:ext cx="2620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82" y="0"/>
                                </a:moveTo>
                                <a:lnTo>
                                  <a:pt x="6538" y="5891"/>
                                </a:lnTo>
                                <a:lnTo>
                                  <a:pt x="0" y="19972"/>
                                </a:lnTo>
                                <a:lnTo>
                                  <a:pt x="19952" y="19972"/>
                                </a:lnTo>
                                <a:lnTo>
                                  <a:pt x="97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200" y="5040"/>
                            <a:ext cx="457920" cy="26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5400" y="-95400"/>
                              <a:ext cx="26208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782" y="19972"/>
                                  </a:moveTo>
                                  <a:lnTo>
                                    <a:pt x="6538" y="1408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952" y="0"/>
                                  </a:lnTo>
                                  <a:lnTo>
                                    <a:pt x="9782" y="199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80" y="4320"/>
                              <a:ext cx="453240" cy="25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3560"/>
                                <a:ext cx="45324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56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5324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236880" y="52200"/>
                            <a:ext cx="162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3920" y="52200"/>
                            <a:ext cx="162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"/>
                            <a:ext cx="4532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0"/>
                              <a:ext cx="45324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33200"/>
                              <a:ext cx="72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5324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2.15pt;width:71.3pt;height:36.05pt" coordorigin="3976,43" coordsize="1426,721">
                <v:shape id="shape_0" coordsize="20000,20000" path="m9782,0l6538,5891l0,19972l19952,19972l9782,0xe" fillcolor="black" stroked="f" o:allowincell="f" style="position:absolute;left:4134;top:45;width:412;height:712;mso-wrap-style:none;v-text-anchor:middle;rotation:270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689;top:51;width:713;height:713">
                  <v:shape id="shape_0" coordsize="20000,20000" path="m9782,19972l6538,14081l0,0l19952,0l9782,19972xe" fillcolor="#a6a6a6" stroked="f" o:allowincell="f" style="position:absolute;left:4832;top:53;width:412;height:712;mso-wrap-style:none;v-text-anchor:middle;rotation:270;mso-position-horizontal-relative:char">
                    <v:fill o:detectmouseclick="t" type="solid" color2="#595959"/>
                    <v:stroke color="#3465a4" joinstyle="round" endcap="flat"/>
                    <w10:wrap type="none"/>
                  </v:shape>
                  <v:group id="shape_0" style="position:absolute;left:4689;top:209;width:713;height:405">
                    <v:line id="shape_0" from="4689,419" to="5402,614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419" to="4689,614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209" to="5402,404" stroked="t" o:allowincell="f" style="position:absolute;flip:x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209" to="4689,404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349;top:276;width:255;height:2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4;top:276;width:255;height:2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76;top:208;width:713;height:405">
                  <v:line id="shape_0" from="3976,418" to="4689,61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9,418" to="4689,61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976,208" to="4689,4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9,208" to="4689,40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0</wp:posOffset>
                </wp:positionH>
                <wp:positionV relativeFrom="paragraph">
                  <wp:posOffset>123825</wp:posOffset>
                </wp:positionV>
                <wp:extent cx="36068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9.75pt" to="63.85pt,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4250</wp:posOffset>
                </wp:positionH>
                <wp:positionV relativeFrom="paragraph">
                  <wp:posOffset>123825</wp:posOffset>
                </wp:positionV>
                <wp:extent cx="0" cy="36068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9.75pt" to="177.5pt,3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72210</wp:posOffset>
                </wp:positionH>
                <wp:positionV relativeFrom="paragraph">
                  <wp:posOffset>141605</wp:posOffset>
                </wp:positionV>
                <wp:extent cx="1082040" cy="0"/>
                <wp:effectExtent l="0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1.15pt" to="177.4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6970</wp:posOffset>
                </wp:positionH>
                <wp:positionV relativeFrom="paragraph">
                  <wp:posOffset>141605</wp:posOffset>
                </wp:positionV>
                <wp:extent cx="81153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1.15pt" to="354.9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6630</wp:posOffset>
                </wp:positionH>
                <wp:positionV relativeFrom="paragraph">
                  <wp:posOffset>141605</wp:posOffset>
                </wp:positionV>
                <wp:extent cx="360680" cy="3708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2pt;mso-wrap-distance-left:9.05pt;mso-wrap-distance-right:9.05pt;mso-wrap-distance-top:0pt;mso-wrap-distance-bottom:0pt;margin-top:11.15pt;mso-position-vertical-relative:text;margin-left:2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141605</wp:posOffset>
                </wp:positionV>
                <wp:extent cx="360680" cy="3708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2pt;mso-wrap-distance-left:9.05pt;mso-wrap-distance-right:9.05pt;mso-wrap-distance-top:0pt;mso-wrap-distance-bottom:0pt;margin-top:11.15pt;mso-position-vertical-relative:text;margin-left:1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n saupoudre le support en matière plastique de limaille de fer, puis on pose une aiguille aimantée dessu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n fait passer un courant d’intensité I (environ 6A ) dans le conducteur rectiligne, et on secoue légèrement le socle pour favoriser l’orientation de la limaille de fe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Représenter le spectre magnétique obtenu :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170</wp:posOffset>
                </wp:positionH>
                <wp:positionV relativeFrom="paragraph">
                  <wp:posOffset>32385</wp:posOffset>
                </wp:positionV>
                <wp:extent cx="6402070" cy="149606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149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pt;margin-top:2.55pt;width:504.05pt;height:117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sitionnons des aiguilles aimantées pour déterminer le sens du champ magnétique. Indiquer sur le schéma précédent le sens du champ magnétiqu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n inverse le sens du courant . Quelle observation faites-vous sur le sens des aiguilles aimantées 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Constat :</w:t>
      </w:r>
      <w:r>
        <w:rPr/>
        <w:t xml:space="preserve"> </w:t>
      </w: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Question 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color w:val="99CC00"/>
          <w:u w:val="dottedHeavy"/>
        </w:rPr>
        <w:t>c- Orientation du champ magnét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 spectre magnétique, sur la plaque perpendiculaire au fil, est formé de ………………………………….. au fil. Le sens du champ magnétique est donné par </w:t>
      </w:r>
      <w:r>
        <w:rPr>
          <w:b/>
          <w:bCs/>
          <w:color w:val="FF0000"/>
          <w:u w:val="single"/>
        </w:rPr>
        <w:t>la règle de la main droite</w:t>
      </w:r>
      <w:r>
        <w:rPr/>
        <w:t> :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le pouce indique le sens du courant,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les doigts de la paume s’enroulent dans le sens des lignes de cham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Autres règle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</w:t>
      </w:r>
      <w:r>
        <w:rPr>
          <w:color w:val="008000"/>
        </w:rPr>
        <w:t>Règle de l’observateur d’Ampère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ursif JB" w:ascii="Cursif JB" w:hAnsi="Cursif JB"/>
          <w:color w:val="FF00FF"/>
        </w:rPr>
        <w:t xml:space="preserve">Un observateur placé contre le fil de telle manière que le courant circule de ses pieds vers sa tête voit en chaque point du champ le vecteur champ magnétique </w:t>
      </w:r>
      <w:r>
        <w:rPr>
          <w:rFonts w:cs="Cursif JB" w:ascii="Cursif JB" w:hAnsi="Cursif JB"/>
          <w:color w:val="FF00FF"/>
        </w:rPr>
        <w:fldChar w:fldCharType="begin"/>
      </w:r>
      <w:r>
        <w:rPr>
          <w:rFonts w:cs="Cursif JB" w:ascii="Cursif JB" w:hAnsi="Cursif JB"/>
          <w:color w:val="FF00FF"/>
        </w:rPr>
        <w:instrText xml:space="preserve"> FILLIN "\s\up15(o"</w:instrText>
      </w:r>
      <w:r>
        <w:rPr>
          <w:rFonts w:cs="Cursif JB" w:ascii="Cursif JB" w:hAnsi="Cursif JB"/>
          <w:color w:val="FF00FF"/>
        </w:rPr>
        <w:fldChar w:fldCharType="separate"/>
      </w:r>
      <w:r>
        <w:rPr>
          <w:rFonts w:cs="Cursif JB" w:ascii="Cursif JB" w:hAnsi="Cursif JB"/>
          <w:color w:val="FF00FF"/>
        </w:rPr>
        <w:t>\s\up15(o</w:t>
      </w:r>
      <w:r>
        <w:rPr>
          <w:rFonts w:cs="Cursif JB" w:ascii="Cursif JB" w:hAnsi="Cursif JB"/>
          <w:color w:val="FF00FF"/>
        </w:rPr>
        <w:fldChar w:fldCharType="end"/>
      </w:r>
      <w:r>
        <w:rPr>
          <w:rFonts w:cs="Cursif JB" w:ascii="Cursif JB" w:hAnsi="Cursif JB"/>
          <w:color w:val="FF00FF"/>
        </w:rPr>
        <w:t xml:space="preserve"> </w:t>
      </w:r>
      <w:r>
        <w:rPr>
          <w:rFonts w:cs="Cursif JB" w:ascii="Cursif JB" w:hAnsi="Cursif JB"/>
          <w:color w:val="FF00FF"/>
          <w:u w:val="single"/>
        </w:rPr>
        <w:t>orienté vers sa gauche</w:t>
      </w:r>
      <w:r>
        <w:rPr>
          <w:rFonts w:cs="Cursif JB" w:ascii="Cursif JB" w:hAnsi="Cursif JB"/>
          <w:color w:val="FF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</w:t>
      </w:r>
      <w:r>
        <w:rPr>
          <w:color w:val="008000"/>
        </w:rPr>
        <w:t xml:space="preserve"> Règle du tire-bouch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Un tire-bouchon progressant dans le sens du courant tourne dans le sens du cham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color w:val="99CC00"/>
          <w:u w:val="dottedHeavy"/>
        </w:rPr>
        <w:t xml:space="preserve">d-activité n°5. : </w:t>
      </w:r>
      <w:r>
        <w:rPr>
          <w:b/>
          <w:bCs/>
          <w:color w:val="99CC00"/>
          <w:sz w:val="22"/>
          <w:u w:val="dottedHeavy"/>
        </w:rPr>
        <w:t>champ magnétique créé par une bobine longue (solénoïde )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810895</wp:posOffset>
                </wp:positionH>
                <wp:positionV relativeFrom="paragraph">
                  <wp:posOffset>45720</wp:posOffset>
                </wp:positionV>
                <wp:extent cx="899160" cy="5410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541080"/>
                          <a:chOff x="0" y="0"/>
                          <a:chExt cx="899280" cy="541080"/>
                        </a:xfrm>
                      </wpg:grpSpPr>
                      <wps:wsp>
                        <wps:cNvSpPr/>
                        <wps:spPr>
                          <a:xfrm rot="5400000">
                            <a:off x="176760" y="-17676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232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988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50200"/>
                            <a:ext cx="37224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59280"/>
                            <a:ext cx="2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391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398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4068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-10.3pt;width:70.65pt;height:70.45pt" coordorigin="1278,-206" coordsize="1413,1409">
                <v:rect id="shape_0" fillcolor="white" stroked="f" o:allowincell="f" style="position:absolute;left:1555;top:-206;width:851;height:140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278,638" to="1644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80;top:544;width:558;height:5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1644,466" to="2229,62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44,638" to="2691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21;top:606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0;top:607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2;top:136;width:35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3966845</wp:posOffset>
                </wp:positionH>
                <wp:positionV relativeFrom="paragraph">
                  <wp:posOffset>45720</wp:posOffset>
                </wp:positionV>
                <wp:extent cx="539750" cy="7188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5pt;margin-top:10.7pt;width:56.6pt;height:42.45pt" coordorigin="6105,214" coordsize="1132,849">
                <v:rect id="shape_0" fillcolor="white" stroked="f" o:allowincell="f" style="position:absolute;left:6106;top:213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6248,638" to="7096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82;top:347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6513;top:464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2524760</wp:posOffset>
                </wp:positionH>
                <wp:positionV relativeFrom="paragraph">
                  <wp:posOffset>54610</wp:posOffset>
                </wp:positionV>
                <wp:extent cx="548005" cy="5410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541080"/>
                          <a:chOff x="0" y="0"/>
                          <a:chExt cx="547920" cy="541080"/>
                        </a:xfrm>
                      </wpg:grpSpPr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6320" y="34848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60" y="103680"/>
                            <a:ext cx="7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800" y="284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080" y="43200"/>
                            <a:ext cx="392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108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4.25pt;width:43.1pt;height:42.6pt" coordorigin="3976,85" coordsize="862,852">
                <v:rect id="shape_0" fillcolor="white" stroked="f" o:allowincell="f" style="position:absolute;left:3983;top:86;width:851;height:851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38;top:635;width:368;height:25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8,249" to="4368,481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461,131" to="4461,61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389;top:154;width:61;height:45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3983;top:86;width:851;height:851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72,371" to="4838,37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76,371" to="4350,37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63119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pt" to="63.8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0" cy="72136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pt" to="14.2pt,6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3230</wp:posOffset>
                </wp:positionH>
                <wp:positionV relativeFrom="paragraph">
                  <wp:posOffset>63500</wp:posOffset>
                </wp:positionV>
                <wp:extent cx="901700" cy="0"/>
                <wp:effectExtent l="0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pt" to="205.8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5780</wp:posOffset>
                </wp:positionH>
                <wp:positionV relativeFrom="paragraph">
                  <wp:posOffset>63500</wp:posOffset>
                </wp:positionV>
                <wp:extent cx="901700" cy="0"/>
                <wp:effectExtent l="0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pt" to="312.3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08500</wp:posOffset>
                </wp:positionH>
                <wp:positionV relativeFrom="paragraph">
                  <wp:posOffset>63500</wp:posOffset>
                </wp:positionV>
                <wp:extent cx="27051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pt" to="376.2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9010</wp:posOffset>
                </wp:positionH>
                <wp:positionV relativeFrom="paragraph">
                  <wp:posOffset>63500</wp:posOffset>
                </wp:positionV>
                <wp:extent cx="0" cy="72136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5pt" to="376.3pt,6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541020</wp:posOffset>
                </wp:positionH>
                <wp:positionV relativeFrom="paragraph">
                  <wp:posOffset>81280</wp:posOffset>
                </wp:positionV>
                <wp:extent cx="718820" cy="72009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720000"/>
                          <a:chOff x="0" y="0"/>
                          <a:chExt cx="718920" cy="720000"/>
                        </a:xfrm>
                      </wpg:grpSpPr>
                      <wps:wsp>
                        <wps:cNvSpPr/>
                        <wps:spPr>
                          <a:xfrm rot="5400000">
                            <a:off x="-360" y="360"/>
                            <a:ext cx="7200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9324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274320"/>
                            <a:ext cx="4197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60720"/>
                            <a:ext cx="14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9280"/>
                            <a:ext cx="142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453240"/>
                            <a:ext cx="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6.45pt;width:56.7pt;height:56.6pt" coordorigin="850,129" coordsize="1134,1132">
                <v:rect id="shape_0" fillcolor="white" stroked="f" o:allowincell="f" style="position:absolute;left:851;top:129;width:1133;height:113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47;top:275;width:368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80;top:560;width:660;height:2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750,696" to="1983,69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52,694" to="1075,69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8,842" to="1418,1259" stroked="t" o:allowincell="f" style="position:absolute;flip:y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340</wp:posOffset>
                </wp:positionH>
                <wp:positionV relativeFrom="paragraph">
                  <wp:posOffset>99060</wp:posOffset>
                </wp:positionV>
                <wp:extent cx="36068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.8pt" to="42.55pt,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9010</wp:posOffset>
                </wp:positionH>
                <wp:positionV relativeFrom="paragraph">
                  <wp:posOffset>99060</wp:posOffset>
                </wp:positionV>
                <wp:extent cx="0" cy="36068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7.8pt" to="376.3pt,3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6120</wp:posOffset>
                </wp:positionH>
                <wp:positionV relativeFrom="paragraph">
                  <wp:posOffset>107950</wp:posOffset>
                </wp:positionV>
                <wp:extent cx="1262380" cy="2705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énoï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1.3pt;mso-wrap-distance-left:9.05pt;mso-wrap-distance-right:9.05pt;mso-wrap-distance-top:0pt;mso-wrap-distance-bottom:0pt;margin-top:8.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énoï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2705100</wp:posOffset>
                </wp:positionH>
                <wp:positionV relativeFrom="paragraph">
                  <wp:posOffset>116205</wp:posOffset>
                </wp:positionV>
                <wp:extent cx="2068830" cy="898525"/>
                <wp:effectExtent l="6350" t="63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898560"/>
                          <a:chOff x="0" y="0"/>
                          <a:chExt cx="2068920" cy="898560"/>
                        </a:xfrm>
                      </wpg:grpSpPr>
                      <wps:wsp>
                        <wps:cNvSpPr/>
                        <wps:spPr>
                          <a:xfrm rot="16200000">
                            <a:off x="584640" y="-583920"/>
                            <a:ext cx="898560" cy="206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9129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0299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232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82152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5160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7689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096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6088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7584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928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520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8656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69520" y="54540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861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881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378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07080" y="54540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324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271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117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48160" y="512280"/>
                            <a:ext cx="3186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0" cy="55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6760" y="0"/>
                            <a:ext cx="180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897120"/>
                            <a:ext cx="6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-36.9pt;width:162.85pt;height:162.7pt" coordorigin="4260,-738" coordsize="3257,3254">
                <v:rect id="shape_0" fillcolor="white" stroked="f" o:allowincell="f" style="position:absolute;left:5180;top:-736;width:1414;height:3253;mso-wrap-style:none;v-text-anchor:middle;rotation:27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5698;top:1043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882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571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554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286;top:1044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471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159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143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852;top:1043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036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4725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711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267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574;top:1042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758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446;top:1043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431;top:453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161;top:1042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346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035;top:1043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020;top:453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013;top:990;width:501;height:606;flip:x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4260,183" to="4262,1051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15,183" to="7517,1000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43,1596" to="7043,159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1700</wp:posOffset>
                </wp:positionH>
                <wp:positionV relativeFrom="paragraph">
                  <wp:posOffset>116840</wp:posOffset>
                </wp:positionV>
                <wp:extent cx="18034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9.2pt" to="212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>On saupoudre de limaille de fer le socle en plastiqu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On fait passer un courant d’intensité I ( 6 à 10 A ) dans le solénoïde, et on secoue légèrement le socle pour favoriser l’orientation de la limaille de fer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>Réaliser le schéma du spectre obtenu :</w: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582410" cy="225425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225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518.25pt;height:177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>
          <w:b/>
          <w:b/>
          <w:bCs/>
          <w:color w:val="0000FF"/>
          <w:u w:val="double"/>
        </w:rPr>
      </w:pPr>
      <w:r>
        <w:rPr>
          <w:b/>
          <w:bCs/>
          <w:color w:val="0000FF"/>
          <w:u w:val="double"/>
        </w:rPr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>
          <w:b/>
          <w:b/>
          <w:bCs/>
          <w:color w:val="0000FF"/>
          <w:u w:val="double"/>
        </w:rPr>
      </w:pPr>
      <w:r>
        <w:rPr>
          <w:b/>
          <w:bCs/>
          <w:color w:val="0000FF"/>
          <w:u w:val="double"/>
        </w:rPr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>
          <w:b/>
          <w:bCs/>
          <w:color w:val="0000FF"/>
          <w:u w:val="double"/>
        </w:rPr>
        <w:t xml:space="preserve">Observations du spectre magnétique: </w:t>
      </w:r>
      <w:r>
        <w:rPr>
          <w:color w:val="0000FF"/>
        </w:rPr>
        <w:t>( livre 2 page 66, 67 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Le champ magnétique créé autour de la bobine est identique à celui </w:t>
      </w:r>
      <w:r>
        <w:rPr>
          <w:b/>
          <w:bCs/>
          <w:color w:val="FF0000"/>
          <w:sz w:val="28"/>
        </w:rPr>
        <w:t>……………………………..</w:t>
      </w:r>
      <w:r>
        <w:rPr/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A l’intérieur de la bobine, les lignes de champ sont </w:t>
      </w:r>
      <w:r>
        <w:rPr>
          <w:b/>
          <w:bCs/>
          <w:color w:val="FF0000"/>
          <w:sz w:val="28"/>
        </w:rPr>
        <w:t>………………</w:t>
      </w:r>
      <w:r>
        <w:rPr/>
        <w:t xml:space="preserve">. L’intensité du champ magnétique y est alors constante : Le champ magnétique est dit </w:t>
      </w:r>
      <w:r>
        <w:rPr>
          <w:b/>
          <w:bCs/>
          <w:color w:val="FF0000"/>
          <w:sz w:val="28"/>
        </w:rPr>
        <w:t>……………………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u w:val="double"/>
        </w:rPr>
      </w:pPr>
      <w:r>
        <w:rPr>
          <w:b/>
          <w:bCs/>
          <w:color w:val="0000FF"/>
          <w:u w:val="double"/>
        </w:rPr>
        <w:t>Conséquences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Une bobine longue possède deux faces distinctes : </w:t>
        <w:tab/>
        <w:tab/>
        <w:t xml:space="preserve">-Une face </w:t>
      </w:r>
      <w:r>
        <w:rPr>
          <w:b/>
          <w:bCs/>
          <w:color w:val="FF0000"/>
        </w:rPr>
        <w:t>…………..</w:t>
      </w:r>
    </w:p>
    <w:p>
      <w:pPr>
        <w:pStyle w:val="Header"/>
        <w:tabs>
          <w:tab w:val="clear" w:pos="4536"/>
          <w:tab w:val="clear" w:pos="9072"/>
        </w:tabs>
        <w:ind w:left="6372" w:hanging="0"/>
        <w:rPr/>
      </w:pPr>
      <w:r>
        <w:rPr/>
        <w:t xml:space="preserve">-Une face </w:t>
      </w:r>
      <w:r>
        <w:rPr>
          <w:b/>
          <w:bCs/>
          <w:color w:val="FF0000"/>
        </w:rPr>
        <w:t>…………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Les lignes de champ sortent par la face NORD et rentrent par la face SU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r déterminer la face, on utilise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284" w:hanging="360"/>
        <w:rPr>
          <w:b/>
          <w:b/>
          <w:bCs/>
        </w:rPr>
      </w:pPr>
      <w:r>
        <w:rPr>
          <w:b/>
          <w:bCs/>
        </w:rPr>
        <w:t xml:space="preserve">la règle de la main droite :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688" w:gutter="0" w:header="0" w:top="567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  <w:sz w:val="22"/>
        </w:rPr>
      </w:pPr>
      <w:r>
        <w:rPr>
          <w:rFonts w:cs="Cursif JB" w:ascii="Cursif JB" w:hAnsi="Cursif JB"/>
          <w:color w:val="FF00FF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  <w:sz w:val="20"/>
          <w:lang w:val="en-US" w:eastAsia="en-US"/>
        </w:rPr>
      </w:pPr>
      <w:r>
        <w:rPr>
          <w:rFonts w:cs="Cursif JB" w:ascii="Cursif JB" w:hAnsi="Cursif JB"/>
          <w:color w:val="FF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2380</wp:posOffset>
                </wp:positionH>
                <wp:positionV relativeFrom="paragraph">
                  <wp:posOffset>115570</wp:posOffset>
                </wp:positionV>
                <wp:extent cx="721360" cy="450850"/>
                <wp:effectExtent l="0" t="0" r="0" b="0"/>
                <wp:wrapSquare wrapText="bothSides"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6600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52"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9.1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6600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52"/>
                        </w:rPr>
                        <w:t>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drawing>
          <wp:inline distT="0" distB="0" distL="0" distR="0">
            <wp:extent cx="3065780" cy="1797050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51" w:right="688" w:gutter="0" w:header="0" w:top="567" w:footer="284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) </w:t>
      </w:r>
      <w:r>
        <w:rPr>
          <w:b/>
          <w:bCs/>
        </w:rPr>
        <w:t>La règle des « deux faces » ou tire-bouchon de Maxwell:</w:t>
      </w:r>
    </w:p>
    <w:p>
      <w:pPr>
        <w:sectPr>
          <w:type w:val="continuous"/>
          <w:pgSz w:w="11906" w:h="16838"/>
          <w:pgMar w:left="851" w:right="688" w:gutter="0" w:header="0" w:top="567" w:footer="284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 applique la règle du tire-bouchon de Maxwell </w:t>
      </w:r>
      <w:r>
        <w:rPr>
          <w:rFonts w:cs="Times New Roman" w:ascii="Times New Roman" w:hAnsi="Times New Roman"/>
          <w:i/>
        </w:rPr>
        <w:t>(physicien anglais du 19</w:t>
      </w:r>
      <w:r>
        <w:rPr>
          <w:rFonts w:cs="Times New Roman" w:ascii="Times New Roman" w:hAnsi="Times New Roman"/>
          <w:i/>
          <w:vertAlign w:val="superscript"/>
        </w:rPr>
        <w:t>ème</w:t>
      </w:r>
      <w:r>
        <w:rPr>
          <w:rFonts w:cs="Times New Roman" w:ascii="Times New Roman" w:hAnsi="Times New Roman"/>
          <w:i/>
        </w:rPr>
        <w:t xml:space="preserve"> siècle)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170</wp:posOffset>
                </wp:positionH>
                <wp:positionV relativeFrom="paragraph">
                  <wp:posOffset>70485</wp:posOffset>
                </wp:positionV>
                <wp:extent cx="6492240" cy="185801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185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pt;margin-top:5.55pt;width:511.15pt;height:146.2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851" w:right="688" w:gutter="0" w:header="0" w:top="567" w:footer="284" w:bottom="567"/>
          <w:cols w:num="2" w:space="14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5400</wp:posOffset>
                </wp:positionH>
                <wp:positionV relativeFrom="paragraph">
                  <wp:posOffset>27305</wp:posOffset>
                </wp:positionV>
                <wp:extent cx="635" cy="920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15pt" to="102pt,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920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.1pt" to="217.2pt,1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0</wp:posOffset>
                </wp:positionH>
                <wp:positionV relativeFrom="paragraph">
                  <wp:posOffset>27305</wp:posOffset>
                </wp:positionV>
                <wp:extent cx="635" cy="920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15pt" to="210pt,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0</wp:posOffset>
                </wp:positionH>
                <wp:positionV relativeFrom="paragraph">
                  <wp:posOffset>24130</wp:posOffset>
                </wp:positionV>
                <wp:extent cx="635" cy="18351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9pt" to="210pt,1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Exemple :</w:t>
      </w:r>
    </w:p>
    <w:p>
      <w:pPr>
        <w:pStyle w:val="Formu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90140" cy="2146935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Application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ne bobine longue est constituée de 1200 spires de fil de cuivre enroulées sur une carcasse cylindrique de longueur 10 cm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156075" cy="2312035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- La face de la bobine signalée par une flèche sur le schéma est-elle une face Nord ou une face Sud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2- Dessiner la position de l’aiguille aimantée placée dans le champ magnétique de la bobine au point M.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546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ighlight LET">
    <w:charset w:val="00"/>
    <w:family w:val="auto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18" w:space="1" w:color="000000"/>
      </w:pBdr>
      <w:outlineLvl w:val="3"/>
    </w:pPr>
    <w:rPr>
      <w:rFonts w:ascii="Highlight LET" w:hAnsi="Highlight LET" w:cs="Highlight LET"/>
      <w:b/>
      <w:i/>
      <w:color w:val="80008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ursif JB" w:hAnsi="Cursif JB" w:cs="Cursif JB"/>
      <w:color w:val="FF0000"/>
      <w:sz w:val="3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/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(1)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15:00Z</dcterms:created>
  <dc:creator>LUCOTTE-LE VISAGE Gwenaëlle</dc:creator>
  <dc:description/>
  <dc:language>en-US</dc:language>
  <cp:lastModifiedBy>LUCOTTE-LE VISAGE Gwenaëlle</cp:lastModifiedBy>
  <cp:lastPrinted>2004-01-22T23:33:00Z</cp:lastPrinted>
  <dcterms:modified xsi:type="dcterms:W3CDTF">2004-01-22T22:42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