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           </w:t>
            </w:r>
            <w:r>
              <w:rPr>
                <w:b/>
                <w:bCs/>
                <w:color w:val="FF6600"/>
                <w:sz w:val="36"/>
              </w:rPr>
              <w:t>Electromagnétisme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équence n°1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Mesure du champ magnétique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 xml:space="preserve">Chapitre 7.2 page 66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Quelques formules à connaître 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s : seq3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’applique le cours 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 du cours</w:t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 du livre 5 page 68</w:t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ion de flux magnétiqu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 du champ magnétiqu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 relais électromagnétique ( + livre page 69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Je travaille seul(e) 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D électromagnétisme</w:t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5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8:04:00Z</dcterms:created>
  <dc:creator>LUCOTTE-LE VISAGE Gwenaëlle</dc:creator>
  <dc:description/>
  <dc:language>en-US</dc:language>
  <cp:lastModifiedBy>LUCOTTE-LE VISAGE Gwenaëlle</cp:lastModifiedBy>
  <cp:lastPrinted>2004-01-27T09:11:00Z</cp:lastPrinted>
  <dcterms:modified xsi:type="dcterms:W3CDTF">2004-01-27T08:19:00Z</dcterms:modified>
  <cp:revision>6</cp:revision>
  <dc:subject/>
  <dc:title>Nom : ………………</dc:title>
</cp:coreProperties>
</file>