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4402" w:leader="none"/>
        </w:tabs>
        <w:rPr/>
      </w:pPr>
      <w:r>
        <w:rPr>
          <w:b/>
          <w:bCs/>
          <w:color w:val="800080"/>
          <w:sz w:val="36"/>
          <w:szCs w:val="36"/>
        </w:rPr>
        <w:t xml:space="preserve">TD 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La force de Laplace</w:t>
      </w:r>
    </w:p>
    <w:p>
      <w:pPr>
        <w:pStyle w:val="Header"/>
        <w:tabs>
          <w:tab w:val="clear" w:pos="4536"/>
          <w:tab w:val="clear" w:pos="9072"/>
          <w:tab w:val="left" w:pos="7100" w:leader="none"/>
        </w:tabs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Exercice I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iCs/>
          <w:szCs w:val="24"/>
        </w:rPr>
        <w:t>BEP_Clermont Ferrand_1995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Sur le schéma, le conducteur mobile CD, perpendiculaire aux rails eux-mêmes horizontaux, peut se déplacer sous l’action du poids du corps de masse m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Le conducteur CD est soumis à un champ magnétique représenté par 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LIN "\s\up9(o"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\s\up9(o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(perpendiculaire à CD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-Représenter sur le schéma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5440</wp:posOffset>
                </wp:positionH>
                <wp:positionV relativeFrom="paragraph">
                  <wp:posOffset>179070</wp:posOffset>
                </wp:positionV>
                <wp:extent cx="3787140" cy="2434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434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601085" cy="212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1085" cy="212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191.7pt;mso-wrap-distance-left:9.05pt;mso-wrap-distance-right:9.05pt;mso-wrap-distance-top:0pt;mso-wrap-distance-bottom:0pt;margin-top:14.1pt;mso-position-vertical-relative:text;margin-left:22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601085" cy="212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1085" cy="212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a) La force de tension 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LIN "\s\up9(o"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\s\up9(o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appliquée en 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b) La force électromagnétique 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LIN "\s\up9(o"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\s\up9(o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produite par le courant électrique pour que le système soit en équilibre 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) Le sens du courant et les polarités du générateu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-Le système étant en équilibre, calculer l’intensité du courant sachant que 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 xml:space="preserve">m = 40 g ; B = 0,2 T ;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CD = 50 cm ; g = 9,8 N/kg.</w:t>
      </w:r>
    </w:p>
    <w:p>
      <w:pPr>
        <w:pStyle w:val="Normal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7526" w:leader="none"/>
        </w:tabs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Exercice II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iCs/>
          <w:szCs w:val="24"/>
        </w:rPr>
        <w:t>BEP_GIA_secteur 3_200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/>
        <w:t>Etude de l’équilibre du cadre d’un galvanomètre.</w:t>
      </w:r>
    </w:p>
    <w:tbl>
      <w:tblPr>
        <w:tblW w:w="1093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1"/>
        <w:gridCol w:w="2703"/>
      </w:tblGrid>
      <w:tr>
        <w:trPr>
          <w:cantSplit w:val="true"/>
        </w:trPr>
        <w:tc>
          <w:tcPr>
            <w:tcW w:w="82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nnées numériqu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i = 10 µA</w:t>
              <w:tab/>
              <w:t>n = 500 spires</w:t>
              <w:tab/>
              <w:tab/>
              <w:t>B = 0,3 T</w:t>
              <w:tab/>
            </w:r>
            <w:r>
              <w:rPr>
                <w:rFonts w:cs="Cursif" w:ascii="Cursif" w:hAnsi="Cursif"/>
              </w:rPr>
              <w:t xml:space="preserve">l </w:t>
            </w:r>
            <w:r>
              <w:rPr>
                <w:rFonts w:cs="Times New Roman" w:ascii="Times New Roman" w:hAnsi="Times New Roman"/>
              </w:rPr>
              <w:t>= cd = ab = 5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 xml:space="preserve">K = constante de torsion = 2 </w:t>
            </w:r>
            <w:r>
              <w:rPr>
                <w:rFonts w:cs="Times New Roman" w:ascii="Symbol" w:hAnsi="Symbol"/>
              </w:rPr>
              <w:t>´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</w:rPr>
              <w:t xml:space="preserve"> N.m/ra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 xml:space="preserve">Le champ magnétique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st perpendiculaire en toutes positions aux fils (ab) et (cd).</w:t>
            </w:r>
          </w:p>
        </w:tc>
        <w:tc>
          <w:tcPr>
            <w:tcW w:w="2703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26870" cy="30905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2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1) On rappelle la formule F = n.B.i.</w:t>
            </w:r>
            <w:r>
              <w:rPr>
                <w:rFonts w:cs="Cursif" w:ascii="Cursif" w:hAnsi="Cursif"/>
              </w:rPr>
              <w:t xml:space="preserve">l </w:t>
            </w:r>
            <w:r>
              <w:rPr>
                <w:rFonts w:cs="Times New Roman" w:ascii="Times New Roman" w:hAnsi="Times New Roman"/>
              </w:rPr>
              <w:t xml:space="preserve">( F en newton ; B en tesla ; i en ampère ; </w:t>
            </w:r>
            <w:r>
              <w:rPr>
                <w:rFonts w:cs="Cursif" w:ascii="Cursif" w:hAnsi="Cursif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en m ; n étant le nombre de spires). Calculer l’intensité des force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t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xercées respectivement sur les fils (ab) et (cd).</w:t>
            </w:r>
          </w:p>
        </w:tc>
        <w:tc>
          <w:tcPr>
            <w:tcW w:w="2703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2) Calculer le moment T du couple (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 ;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703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82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 xml:space="preserve">3) Le fil de torsion exerce un couple de moment T’, proportionnel à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de rotation du cadre (T’ = K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avec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en radian). Sachant qu’à l’équilibre T = T’, calculer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en radians, puis en degrés.</w:t>
            </w:r>
          </w:p>
        </w:tc>
        <w:tc>
          <w:tcPr>
            <w:tcW w:w="2703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 xml:space="preserve">Partie TD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37:00Z</dcterms:created>
  <dc:creator>LUCOTTE-LE VISAGE Gwenaëlle</dc:creator>
  <dc:description/>
  <dc:language>en-US</dc:language>
  <cp:lastModifiedBy>LUCOTTE-LE VISAGE Gwenaëlle</cp:lastModifiedBy>
  <cp:lastPrinted>2004-01-28T16:02:00Z</cp:lastPrinted>
  <dcterms:modified xsi:type="dcterms:W3CDTF">2004-01-28T15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