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color w:val="008080"/>
          <w:u w:val="single"/>
        </w:rPr>
      </w:pPr>
      <w:r>
        <w:rPr>
          <w:color w:val="008080"/>
          <w:u w:val="single"/>
        </w:rPr>
        <w:t>3- Le champ magnétique créé par un courant.</w:t>
      </w:r>
    </w:p>
    <w:p>
      <w:pPr>
        <w:pStyle w:val="Header"/>
        <w:tabs>
          <w:tab w:val="clear" w:pos="4536"/>
          <w:tab w:val="clear" w:pos="9072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77310</wp:posOffset>
            </wp:positionH>
            <wp:positionV relativeFrom="paragraph">
              <wp:posOffset>345440</wp:posOffset>
            </wp:positionV>
            <wp:extent cx="2165985" cy="2615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  <w:r>
        <w:rPr>
          <w:color w:val="99CC00"/>
          <w:u w:val="dottedHeavy"/>
        </w:rPr>
        <w:t>a-activité n°3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0" w:top="567" w:footer="284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rPr/>
      </w:pPr>
      <w:r>
        <w:rPr/>
        <w:t>On réalise l’expérience d’Oersted (1820).</w:t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</w:tabs>
        <w:ind w:left="852" w:hanging="360"/>
        <w:rPr>
          <w:u w:val="dotted"/>
        </w:rPr>
      </w:pPr>
      <w:r>
        <w:rPr>
          <w:u w:val="dotted"/>
        </w:rPr>
        <w:t>montage :</w:t>
      </w:r>
    </w:p>
    <w:p>
      <w:pPr>
        <w:pStyle w:val="Header"/>
        <w:tabs>
          <w:tab w:val="clear" w:pos="4536"/>
          <w:tab w:val="clear" w:pos="9072"/>
        </w:tabs>
        <w:rPr>
          <w:u w:val="dotted"/>
        </w:rPr>
      </w:pPr>
      <w:r>
        <w:rPr>
          <w:u w:val="dotted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2" w:hanging="284"/>
        <w:rPr/>
      </w:pPr>
      <w:r>
        <w:rPr/>
        <w:t>-</w:t>
      </w:r>
      <w:r>
        <w:rPr>
          <w:u w:val="dotted"/>
        </w:rPr>
        <w:t>Observations </w:t>
      </w:r>
      <w:r>
        <w:rPr/>
        <w:t>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# Le courant circule de A vers B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L’aiguille est déviée dans un sens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# Le courant circule de B vers A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L’aiguille est déviée dans l’autre sens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364490</wp:posOffset>
                </wp:positionV>
                <wp:extent cx="659511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110" cy="7340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Le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u w:val="single"/>
                              </w:rPr>
                              <w:t xml:space="preserve">sens du champ magnétique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u w:val="single"/>
                                <w:b/>
                                <w:bCs/>
                                <w:color w:val="FF0000"/>
                              </w:rPr>
                              <w:instrText xml:space="preserve"> FILLIN "\s\up11(o"</w:instrText>
                            </w:r>
                            <w:r>
                              <w:rPr>
                                <w:sz w:val="28"/>
                                <w:u w:val="single"/>
                                <w:b/>
                                <w:bCs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u w:val="single"/>
                                <w:b/>
                                <w:bCs/>
                                <w:color w:val="FF0000"/>
                              </w:rPr>
                              <w:t>\s\up11(o</w:t>
                            </w:r>
                            <w:r>
                              <w:rPr>
                                <w:sz w:val="28"/>
                                <w:u w:val="single"/>
                                <w:b/>
                                <w:bCs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dépend du sens de circulation du courant 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L’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u w:val="single"/>
                              </w:rPr>
                              <w:t xml:space="preserve">intensité du champ magnétique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augmente avec l’intensité du courant électriqu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9.3pt;height:57.8pt;mso-wrap-distance-left:9.05pt;mso-wrap-distance-right:9.05pt;mso-wrap-distance-top:0pt;mso-wrap-distance-bottom:0pt;margin-top:28.7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Le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u w:val="single"/>
                        </w:rPr>
                        <w:t xml:space="preserve">sens du champ magnétique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u w:val="single"/>
                        </w:rPr>
                        <w:fldChar w:fldCharType="begin"/>
                      </w:r>
                      <w:r>
                        <w:rPr>
                          <w:sz w:val="28"/>
                          <w:u w:val="single"/>
                          <w:b/>
                          <w:bCs/>
                          <w:color w:val="FF0000"/>
                        </w:rPr>
                        <w:instrText xml:space="preserve"> FILLIN "\s\up11(o"</w:instrText>
                      </w:r>
                      <w:r>
                        <w:rPr>
                          <w:sz w:val="28"/>
                          <w:u w:val="single"/>
                          <w:b/>
                          <w:bCs/>
                          <w:color w:val="FF0000"/>
                        </w:rPr>
                        <w:fldChar w:fldCharType="separate"/>
                      </w:r>
                      <w:r>
                        <w:rPr>
                          <w:sz w:val="28"/>
                          <w:u w:val="single"/>
                          <w:b/>
                          <w:bCs/>
                          <w:color w:val="FF0000"/>
                        </w:rPr>
                        <w:t>\s\up11(o</w:t>
                      </w:r>
                      <w:r>
                        <w:rPr>
                          <w:sz w:val="28"/>
                          <w:u w:val="single"/>
                          <w:b/>
                          <w:bCs/>
                          <w:color w:val="FF0000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dépend du sens de circulation du courant 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L’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u w:val="single"/>
                        </w:rPr>
                        <w:t xml:space="preserve">intensité du champ magnétique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augmente avec l’intensité du courant électriq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  <w:r>
        <w:rPr>
          <w:color w:val="99CC00"/>
          <w:u w:val="dottedHeavy"/>
        </w:rPr>
        <w:t>b-activité n°4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n réalise le circuit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haracter">
                  <wp:posOffset>30480</wp:posOffset>
                </wp:positionH>
                <wp:positionV relativeFrom="paragraph">
                  <wp:posOffset>142875</wp:posOffset>
                </wp:positionV>
                <wp:extent cx="899160" cy="5410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280" cy="541080"/>
                          <a:chOff x="0" y="0"/>
                          <a:chExt cx="899280" cy="541080"/>
                        </a:xfrm>
                      </wpg:grpSpPr>
                      <wps:wsp>
                        <wps:cNvSpPr/>
                        <wps:spPr>
                          <a:xfrm rot="5400000">
                            <a:off x="176760" y="-176760"/>
                            <a:ext cx="541080" cy="89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9280"/>
                            <a:ext cx="232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99880"/>
                            <a:ext cx="354960" cy="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920" y="250200"/>
                            <a:ext cx="37224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359280"/>
                            <a:ext cx="284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33912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33984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440" y="40680"/>
                            <a:ext cx="2242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5pt;margin-top:-2.65pt;width:70.65pt;height:70.45pt" coordorigin="49,-53" coordsize="1413,1409">
                <v:rect id="shape_0" fillcolor="white" stroked="f" o:allowincell="f" style="position:absolute;left:326;top:-53;width:851;height:1408;mso-wrap-style:none;v-text-anchor:middle;rotation:9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49,791" to="415,79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51;top:697;width:558;height:55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415,619" to="1000,7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16,791" to="1463,79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92;top:759;width:60;height:6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82;top:760;width:60;height:6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3;top:289;width:352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haracter">
                  <wp:posOffset>1754505</wp:posOffset>
                </wp:positionH>
                <wp:positionV relativeFrom="paragraph">
                  <wp:posOffset>142875</wp:posOffset>
                </wp:positionV>
                <wp:extent cx="539750" cy="7188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640" cy="718920"/>
                          <a:chOff x="0" y="0"/>
                          <a:chExt cx="539640" cy="718920"/>
                        </a:xfrm>
                      </wpg:grpSpPr>
                      <wps:wsp>
                        <wps:cNvSpPr/>
                        <wps:spPr>
                          <a:xfrm rot="5400000">
                            <a:off x="-89640" y="89640"/>
                            <a:ext cx="71892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9280"/>
                            <a:ext cx="539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74600"/>
                            <a:ext cx="374040" cy="37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840" y="248760"/>
                            <a:ext cx="2077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pt;margin-top:18.3pt;width:56.6pt;height:42.45pt" coordorigin="2620,366" coordsize="1132,849">
                <v:rect id="shape_0" fillcolor="white" stroked="f" o:allowincell="f" style="position:absolute;left:2622;top:366;width:1131;height:848;mso-wrap-style:none;v-text-anchor:middle;rotation:9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2764,791" to="3612,79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98;top:500;width:588;height:582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3029;top:617;width:326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suivant :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2524760</wp:posOffset>
                </wp:positionH>
                <wp:positionV relativeFrom="paragraph">
                  <wp:posOffset>151765</wp:posOffset>
                </wp:positionV>
                <wp:extent cx="548005" cy="5410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920" cy="541080"/>
                          <a:chOff x="0" y="0"/>
                          <a:chExt cx="547920" cy="541080"/>
                        </a:xfrm>
                      </wpg:grpSpPr>
                      <wps:wsp>
                        <wps:cNvSpPr/>
                        <wps:spPr>
                          <a:xfrm rot="10800000">
                            <a:off x="4320" y="0"/>
                            <a:ext cx="54108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166320" y="348480"/>
                            <a:ext cx="234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48760" y="103680"/>
                            <a:ext cx="720" cy="147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7800" y="28440"/>
                            <a:ext cx="72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62080" y="43200"/>
                            <a:ext cx="3924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320" y="0"/>
                            <a:ext cx="54108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81080"/>
                            <a:ext cx="232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080"/>
                            <a:ext cx="23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8pt;margin-top:11.9pt;width:43.1pt;height:42.6pt" coordorigin="3976,238" coordsize="862,852">
                <v:rect id="shape_0" fillcolor="white" stroked="f" o:allowincell="f" style="position:absolute;left:3983;top:239;width:851;height:851;mso-wrap-style:none;v-text-anchor:middle;rotation:18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38;top:788;width:368;height:250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8,403" to="4368,635" stroked="t" o:allowincell="f" style="position:absolute;flip:x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4461,284" to="4461,76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4389;top:307;width:61;height:458;mso-wrap-style:none;v-text-anchor:middle;rotation:18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f" o:allowincell="f" style="position:absolute;left:3983;top:239;width:851;height:851;mso-wrap-style:none;v-text-anchor:middle;rotation:180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472,524" to="4838,52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976,524" to="4350,524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8500</wp:posOffset>
                </wp:positionH>
                <wp:positionV relativeFrom="paragraph">
                  <wp:posOffset>160655</wp:posOffset>
                </wp:positionV>
                <wp:extent cx="0" cy="135255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12.65pt" to="355pt,119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7480</wp:posOffset>
                </wp:positionH>
                <wp:positionV relativeFrom="paragraph">
                  <wp:posOffset>160655</wp:posOffset>
                </wp:positionV>
                <wp:extent cx="541020" cy="0"/>
                <wp:effectExtent l="0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12.65pt" to="354.95pt,1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5780</wp:posOffset>
                </wp:positionH>
                <wp:positionV relativeFrom="paragraph">
                  <wp:posOffset>160655</wp:posOffset>
                </wp:positionV>
                <wp:extent cx="36068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12.65pt" to="269.75pt,12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83740</wp:posOffset>
                </wp:positionH>
                <wp:positionV relativeFrom="paragraph">
                  <wp:posOffset>160655</wp:posOffset>
                </wp:positionV>
                <wp:extent cx="541020" cy="0"/>
                <wp:effectExtent l="0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12.65pt" to="198.75pt,12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0850</wp:posOffset>
                </wp:positionH>
                <wp:positionV relativeFrom="paragraph">
                  <wp:posOffset>160655</wp:posOffset>
                </wp:positionV>
                <wp:extent cx="0" cy="99187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12.65pt" to="35.5pt,90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0850</wp:posOffset>
                </wp:positionH>
                <wp:positionV relativeFrom="paragraph">
                  <wp:posOffset>160655</wp:posOffset>
                </wp:positionV>
                <wp:extent cx="72136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12.65pt" to="92.25pt,12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haracter">
                  <wp:posOffset>811530</wp:posOffset>
                </wp:positionH>
                <wp:positionV relativeFrom="paragraph">
                  <wp:posOffset>106045</wp:posOffset>
                </wp:positionV>
                <wp:extent cx="718820" cy="72009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920" cy="720000"/>
                          <a:chOff x="0" y="0"/>
                          <a:chExt cx="718920" cy="720000"/>
                        </a:xfrm>
                      </wpg:grpSpPr>
                      <wps:wsp>
                        <wps:cNvSpPr/>
                        <wps:spPr>
                          <a:xfrm rot="5400000">
                            <a:off x="-360" y="360"/>
                            <a:ext cx="720000" cy="71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920" y="93240"/>
                            <a:ext cx="234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20" y="274320"/>
                            <a:ext cx="41976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360720"/>
                            <a:ext cx="148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59280"/>
                            <a:ext cx="1422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280" y="453240"/>
                            <a:ext cx="0" cy="265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pt;margin-top:8.4pt;width:56.7pt;height:56.6pt" coordorigin="1276,168" coordsize="1134,1132">
                <v:rect id="shape_0" fillcolor="white" stroked="f" o:allowincell="f" style="position:absolute;left:1277;top:168;width:1133;height:1131;mso-wrap-style:none;v-text-anchor:middle;rotation:9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673;top:314;width:368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506;top:599;width:660;height:270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2176,735" to="2409,735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278,733" to="1501,734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844,881" to="1844,1298" stroked="t" o:allowincell="f" style="position:absolute;flip:y;mso-position-horizontal-relative:char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4250</wp:posOffset>
                </wp:positionH>
                <wp:positionV relativeFrom="paragraph">
                  <wp:posOffset>106045</wp:posOffset>
                </wp:positionV>
                <wp:extent cx="0" cy="36068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8.35pt" to="177.5pt,36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4250</wp:posOffset>
                </wp:positionH>
                <wp:positionV relativeFrom="paragraph">
                  <wp:posOffset>106045</wp:posOffset>
                </wp:positionV>
                <wp:extent cx="144272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8.35pt" to="291.05pt,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96970</wp:posOffset>
                </wp:positionH>
                <wp:positionV relativeFrom="paragraph">
                  <wp:posOffset>106045</wp:posOffset>
                </wp:positionV>
                <wp:extent cx="0" cy="721360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8.35pt" to="291.1pt,6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haracter">
                  <wp:posOffset>2524760</wp:posOffset>
                </wp:positionH>
                <wp:positionV relativeFrom="paragraph">
                  <wp:posOffset>123190</wp:posOffset>
                </wp:positionV>
                <wp:extent cx="906145" cy="267335"/>
                <wp:effectExtent l="1905" t="0" r="1905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120" cy="267480"/>
                          <a:chOff x="0" y="0"/>
                          <a:chExt cx="906120" cy="267480"/>
                        </a:xfrm>
                      </wpg:grpSpPr>
                      <wps:wsp>
                        <wps:cNvSpPr/>
                        <wps:spPr>
                          <a:xfrm rot="16200000">
                            <a:off x="100440" y="-95400"/>
                            <a:ext cx="26208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782" y="0"/>
                                </a:moveTo>
                                <a:lnTo>
                                  <a:pt x="6538" y="5891"/>
                                </a:lnTo>
                                <a:lnTo>
                                  <a:pt x="0" y="19972"/>
                                </a:lnTo>
                                <a:lnTo>
                                  <a:pt x="19952" y="19972"/>
                                </a:lnTo>
                                <a:lnTo>
                                  <a:pt x="97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8200" y="5040"/>
                            <a:ext cx="457920" cy="262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95400" y="-95400"/>
                              <a:ext cx="262080" cy="45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782" y="19972"/>
                                  </a:moveTo>
                                  <a:lnTo>
                                    <a:pt x="6538" y="1408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952" y="0"/>
                                  </a:lnTo>
                                  <a:lnTo>
                                    <a:pt x="9782" y="199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6a6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80" y="4320"/>
                              <a:ext cx="453240" cy="257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33560"/>
                                <a:ext cx="453240" cy="124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33560"/>
                                <a:ext cx="720" cy="124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453240" cy="124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124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 rot="16200000">
                            <a:off x="236880" y="52200"/>
                            <a:ext cx="16272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93920" y="52200"/>
                            <a:ext cx="16272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000"/>
                            <a:ext cx="45324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133200"/>
                              <a:ext cx="453240" cy="124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880" y="133200"/>
                              <a:ext cx="720" cy="124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453240" cy="124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0"/>
                              <a:ext cx="720" cy="124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8pt;margin-top:2.15pt;width:71.3pt;height:36.05pt" coordorigin="3976,43" coordsize="1426,721">
                <v:shape id="shape_0" coordsize="20000,20000" path="m9782,0l6538,5891l0,19972l19952,19972l9782,0xe" fillcolor="black" stroked="f" o:allowincell="f" style="position:absolute;left:4134;top:45;width:412;height:712;mso-wrap-style:none;v-text-anchor:middle;rotation:270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689;top:51;width:713;height:713">
                  <v:shape id="shape_0" coordsize="20000,20000" path="m9782,19972l6538,14081l0,0l19952,0l9782,19972xe" fillcolor="#a6a6a6" stroked="f" o:allowincell="f" style="position:absolute;left:4832;top:53;width:412;height:712;mso-wrap-style:none;v-text-anchor:middle;rotation:270;mso-position-horizontal-relative:char">
                    <v:fill o:detectmouseclick="t" type="solid" color2="#595959"/>
                    <v:stroke color="#3465a4" joinstyle="round" endcap="flat"/>
                    <w10:wrap type="none"/>
                  </v:shape>
                  <v:group id="shape_0" style="position:absolute;left:4689;top:209;width:713;height:405">
                    <v:line id="shape_0" from="4689,419" to="5402,614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89,419" to="4689,614" stroked="t" o:allowincell="f" style="position:absolute;flip:y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89,209" to="5402,404" stroked="t" o:allowincell="f" style="position:absolute;flip:xy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89,209" to="4689,404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4349;top:276;width:255;height:25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FFFFFF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4;top:276;width:255;height:25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76;top:208;width:713;height:405">
                  <v:line id="shape_0" from="3976,418" to="4689,613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689,418" to="4689,613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976,208" to="4689,403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689,208" to="4689,403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0850</wp:posOffset>
                </wp:positionH>
                <wp:positionV relativeFrom="paragraph">
                  <wp:posOffset>123825</wp:posOffset>
                </wp:positionV>
                <wp:extent cx="36068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9.75pt" to="63.85pt,9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54250</wp:posOffset>
                </wp:positionH>
                <wp:positionV relativeFrom="paragraph">
                  <wp:posOffset>123825</wp:posOffset>
                </wp:positionV>
                <wp:extent cx="0" cy="36068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9.75pt" to="177.5pt,3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72210</wp:posOffset>
                </wp:positionH>
                <wp:positionV relativeFrom="paragraph">
                  <wp:posOffset>141605</wp:posOffset>
                </wp:positionV>
                <wp:extent cx="1082040" cy="0"/>
                <wp:effectExtent l="0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11.15pt" to="177.45pt,1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96970</wp:posOffset>
                </wp:positionH>
                <wp:positionV relativeFrom="paragraph">
                  <wp:posOffset>141605</wp:posOffset>
                </wp:positionV>
                <wp:extent cx="81153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11.15pt" to="354.95pt,1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6630</wp:posOffset>
                </wp:positionH>
                <wp:positionV relativeFrom="paragraph">
                  <wp:posOffset>141605</wp:posOffset>
                </wp:positionV>
                <wp:extent cx="360680" cy="37084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9.2pt;mso-wrap-distance-left:9.05pt;mso-wrap-distance-right:9.05pt;mso-wrap-distance-top:0pt;mso-wrap-distance-bottom:0pt;margin-top:11.15pt;mso-position-vertical-relative:text;margin-left:27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3910</wp:posOffset>
                </wp:positionH>
                <wp:positionV relativeFrom="paragraph">
                  <wp:posOffset>141605</wp:posOffset>
                </wp:positionV>
                <wp:extent cx="360680" cy="37084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9.2pt;mso-wrap-distance-left:9.05pt;mso-wrap-distance-right:9.05pt;mso-wrap-distance-top:0pt;mso-wrap-distance-bottom:0pt;margin-top:11.15pt;mso-position-vertical-relative:text;margin-left:16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on saupoudre le support en matière plastique de limaille de fer, puis on pose une aiguille aimantée dessus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352550</wp:posOffset>
            </wp:positionH>
            <wp:positionV relativeFrom="paragraph">
              <wp:posOffset>596900</wp:posOffset>
            </wp:positionV>
            <wp:extent cx="3815080" cy="2117090"/>
            <wp:effectExtent l="0" t="0" r="0" b="0"/>
            <wp:wrapTopAndBottom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08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n fait passer un courant d’intensité I (environ 6A ) dans le conducteur rectiligne, et on secoue légèrement le socle pour favoriser l’orientation de la limaille de fer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Représenter le spectre magnétique obtenu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Positionnons des aiguilles aimantées pour déterminer le sens du champ magnétique. Indiquer sur le schéma précédent le sens du champ magnétiqu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On inverse le sens du courant . Quelle observation faites-vous sur le sens des aiguilles aimantées ?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Les aiguilles aimantées s’orientent dans l’autre sens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Constat 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Garamond"/>
        </w:rPr>
        <w:t xml:space="preserve"> </w:t>
      </w:r>
      <w:r>
        <w:rPr>
          <w:b/>
          <w:bCs/>
          <w:color w:val="FF0000"/>
          <w:sz w:val="28"/>
        </w:rPr>
        <w:t>Le sens du courant influence le sens du champ magnétique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Question :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color w:val="FF0000"/>
          <w:sz w:val="28"/>
        </w:rPr>
        <w:t>Comment déterminer le sens du champ magnétique lorsqu’on ne dispose pas d’aiguilles aimantées ?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</w:r>
      <w:r>
        <w:rPr>
          <w:color w:val="99CC00"/>
          <w:u w:val="dottedHeavy"/>
        </w:rPr>
        <w:t>c- Orientation du champ magnétiqu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Le spectre magnétique, sur la plaque perpendiculaire au fil, est formé de </w:t>
      </w:r>
      <w:r>
        <w:rPr>
          <w:b/>
          <w:bCs/>
          <w:color w:val="FF0000"/>
          <w:sz w:val="28"/>
        </w:rPr>
        <w:t xml:space="preserve">cercles concentriques </w:t>
      </w:r>
      <w:r>
        <w:rPr/>
        <w:t xml:space="preserve">au fil. Le sens du champ magnétique est donné par </w:t>
      </w:r>
      <w:r>
        <w:rPr>
          <w:b/>
          <w:bCs/>
          <w:color w:val="FF0000"/>
          <w:u w:val="single"/>
        </w:rPr>
        <w:t>la règle de la main droite</w:t>
      </w:r>
      <w:r>
        <w:rPr/>
        <w:t> :</w:t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</w:tabs>
        <w:rPr>
          <w:rFonts w:ascii="Cursif JB" w:hAnsi="Cursif JB" w:cs="Cursif JB"/>
          <w:color w:val="FF00FF"/>
        </w:rPr>
      </w:pPr>
      <w:r>
        <w:rPr>
          <w:rFonts w:cs="Cursif JB" w:ascii="Cursif JB" w:hAnsi="Cursif JB"/>
          <w:color w:val="FF00FF"/>
        </w:rPr>
        <w:t>le pouce indique le sens du courant,</w:t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</w:tabs>
        <w:rPr>
          <w:rFonts w:ascii="Cursif JB" w:hAnsi="Cursif JB" w:cs="Cursif JB"/>
          <w:color w:val="FF00FF"/>
        </w:rPr>
      </w:pPr>
      <w:r>
        <w:rPr>
          <w:rFonts w:cs="Cursif JB" w:ascii="Cursif JB" w:hAnsi="Cursif JB"/>
          <w:color w:val="FF00FF"/>
        </w:rPr>
        <w:t>les doigts de la paume s’enroulent dans le sens des lignes de champ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  <w:t>Autres règles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-</w:t>
      </w:r>
      <w:r>
        <w:rPr>
          <w:color w:val="008000"/>
        </w:rPr>
        <w:t>Règle de l’observateur d’Ampère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ursif JB" w:ascii="Cursif JB" w:hAnsi="Cursif JB"/>
          <w:color w:val="FF00FF"/>
        </w:rPr>
        <w:t xml:space="preserve">Un observateur placé contre le fil de telle manière que le courant circule de ses pieds vers sa tête voit en chaque point du champ le vecteur champ magnétique </w:t>
      </w:r>
      <w:r>
        <w:rPr>
          <w:rFonts w:cs="Cursif JB" w:ascii="Cursif JB" w:hAnsi="Cursif JB"/>
          <w:color w:val="FF00FF"/>
        </w:rPr>
        <w:fldChar w:fldCharType="begin"/>
      </w:r>
      <w:r>
        <w:rPr>
          <w:rFonts w:cs="Cursif JB" w:ascii="Cursif JB" w:hAnsi="Cursif JB"/>
          <w:color w:val="FF00FF"/>
        </w:rPr>
        <w:instrText xml:space="preserve"> FILLIN "\s\up15(o"</w:instrText>
      </w:r>
      <w:r>
        <w:rPr>
          <w:rFonts w:cs="Cursif JB" w:ascii="Cursif JB" w:hAnsi="Cursif JB"/>
          <w:color w:val="FF00FF"/>
        </w:rPr>
        <w:fldChar w:fldCharType="separate"/>
      </w:r>
      <w:r>
        <w:rPr>
          <w:rFonts w:cs="Cursif JB" w:ascii="Cursif JB" w:hAnsi="Cursif JB"/>
          <w:color w:val="FF00FF"/>
        </w:rPr>
        <w:t>\s\up15(o</w:t>
      </w:r>
      <w:r>
        <w:rPr>
          <w:rFonts w:cs="Cursif JB" w:ascii="Cursif JB" w:hAnsi="Cursif JB"/>
          <w:color w:val="FF00FF"/>
        </w:rPr>
        <w:fldChar w:fldCharType="end"/>
      </w:r>
      <w:r>
        <w:rPr>
          <w:rFonts w:cs="Cursif JB" w:ascii="Cursif JB" w:hAnsi="Cursif JB"/>
          <w:color w:val="FF00FF"/>
        </w:rPr>
        <w:t xml:space="preserve"> </w:t>
      </w:r>
      <w:r>
        <w:rPr>
          <w:rFonts w:cs="Cursif JB" w:ascii="Cursif JB" w:hAnsi="Cursif JB"/>
          <w:color w:val="FF00FF"/>
          <w:u w:val="single"/>
        </w:rPr>
        <w:t>orienté vers sa gauche</w:t>
      </w:r>
      <w:r>
        <w:rPr>
          <w:rFonts w:cs="Cursif JB" w:ascii="Cursif JB" w:hAnsi="Cursif JB"/>
          <w:color w:val="FF00FF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Cursif JB" w:hAnsi="Cursif JB" w:cs="Cursif JB"/>
          <w:color w:val="FF00FF"/>
        </w:rPr>
      </w:pPr>
      <w:r>
        <w:rPr>
          <w:rFonts w:cs="Cursif JB" w:ascii="Cursif JB" w:hAnsi="Cursif JB"/>
          <w:color w:val="FF00FF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-</w:t>
      </w:r>
      <w:r>
        <w:rPr>
          <w:color w:val="008000"/>
        </w:rPr>
        <w:t xml:space="preserve"> Règle du tire-bouchon de Maxwell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ursif JB" w:hAnsi="Cursif JB" w:cs="Cursif JB"/>
          <w:color w:val="FF00FF"/>
        </w:rPr>
      </w:pPr>
      <w:r>
        <w:rPr>
          <w:rFonts w:cs="Cursif JB" w:ascii="Cursif JB" w:hAnsi="Cursif JB"/>
          <w:color w:val="FF00FF"/>
        </w:rPr>
        <w:t>Un tire-bouchon progressant dans le sens du courant tourne dans le sens du champ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</w:r>
      <w:r>
        <w:rPr>
          <w:color w:val="99CC00"/>
          <w:u w:val="dottedHeavy"/>
        </w:rPr>
        <w:t xml:space="preserve">d-activité n°5. : </w:t>
      </w:r>
      <w:r>
        <w:rPr>
          <w:b/>
          <w:bCs/>
          <w:color w:val="99CC00"/>
          <w:sz w:val="22"/>
          <w:u w:val="dottedHeavy"/>
        </w:rPr>
        <w:t>champ magnétique créé par une bobine longue (solénoïde )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haracter">
                  <wp:posOffset>810895</wp:posOffset>
                </wp:positionH>
                <wp:positionV relativeFrom="paragraph">
                  <wp:posOffset>45720</wp:posOffset>
                </wp:positionV>
                <wp:extent cx="899160" cy="54102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280" cy="541080"/>
                          <a:chOff x="0" y="0"/>
                          <a:chExt cx="899280" cy="541080"/>
                        </a:xfrm>
                      </wpg:grpSpPr>
                      <wps:wsp>
                        <wps:cNvSpPr/>
                        <wps:spPr>
                          <a:xfrm rot="5400000">
                            <a:off x="176760" y="-176760"/>
                            <a:ext cx="541080" cy="89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9280"/>
                            <a:ext cx="232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99880"/>
                            <a:ext cx="354960" cy="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920" y="250200"/>
                            <a:ext cx="37224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359280"/>
                            <a:ext cx="284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33912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33984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440" y="40680"/>
                            <a:ext cx="2242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pt;margin-top:-10.3pt;width:70.65pt;height:70.45pt" coordorigin="1278,-206" coordsize="1413,1409">
                <v:rect id="shape_0" fillcolor="white" stroked="f" o:allowincell="f" style="position:absolute;left:1555;top:-206;width:851;height:1408;mso-wrap-style:none;v-text-anchor:middle;rotation:9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278,638" to="1644,63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680;top:544;width:558;height:55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1644,466" to="2229,624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244,638" to="2691,63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621;top:606;width:60;height:6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10;top:607;width:60;height:6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832;top:136;width:352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haracter">
                  <wp:posOffset>3966845</wp:posOffset>
                </wp:positionH>
                <wp:positionV relativeFrom="paragraph">
                  <wp:posOffset>45720</wp:posOffset>
                </wp:positionV>
                <wp:extent cx="539750" cy="71882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640" cy="718920"/>
                          <a:chOff x="0" y="0"/>
                          <a:chExt cx="539640" cy="718920"/>
                        </a:xfrm>
                      </wpg:grpSpPr>
                      <wps:wsp>
                        <wps:cNvSpPr/>
                        <wps:spPr>
                          <a:xfrm rot="5400000">
                            <a:off x="-89640" y="89640"/>
                            <a:ext cx="71892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9280"/>
                            <a:ext cx="539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74600"/>
                            <a:ext cx="374040" cy="37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840" y="248760"/>
                            <a:ext cx="2077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25pt;margin-top:10.7pt;width:56.6pt;height:42.45pt" coordorigin="6105,214" coordsize="1132,849">
                <v:rect id="shape_0" fillcolor="white" stroked="f" o:allowincell="f" style="position:absolute;left:6106;top:213;width:1131;height:848;mso-wrap-style:none;v-text-anchor:middle;rotation:9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6248,638" to="7096,63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382;top:347;width:588;height:582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6513;top:464;width:326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haracter">
                  <wp:posOffset>2524760</wp:posOffset>
                </wp:positionH>
                <wp:positionV relativeFrom="paragraph">
                  <wp:posOffset>54610</wp:posOffset>
                </wp:positionV>
                <wp:extent cx="548005" cy="5410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920" cy="541080"/>
                          <a:chOff x="0" y="0"/>
                          <a:chExt cx="547920" cy="541080"/>
                        </a:xfrm>
                      </wpg:grpSpPr>
                      <wps:wsp>
                        <wps:cNvSpPr/>
                        <wps:spPr>
                          <a:xfrm rot="10800000">
                            <a:off x="4320" y="0"/>
                            <a:ext cx="54108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166320" y="348480"/>
                            <a:ext cx="234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48760" y="103680"/>
                            <a:ext cx="720" cy="147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7800" y="28440"/>
                            <a:ext cx="72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62080" y="43200"/>
                            <a:ext cx="3924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320" y="0"/>
                            <a:ext cx="54108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81080"/>
                            <a:ext cx="232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080"/>
                            <a:ext cx="23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8pt;margin-top:4.25pt;width:43.1pt;height:42.6pt" coordorigin="3976,85" coordsize="862,852">
                <v:rect id="shape_0" fillcolor="white" stroked="f" o:allowincell="f" style="position:absolute;left:3983;top:86;width:851;height:851;mso-wrap-style:none;v-text-anchor:middle;rotation:18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38;top:635;width:368;height:250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8,249" to="4368,481" stroked="t" o:allowincell="f" style="position:absolute;flip:x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4461,131" to="4461,61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4389;top:154;width:61;height:458;mso-wrap-style:none;v-text-anchor:middle;rotation:18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f" o:allowincell="f" style="position:absolute;left:3983;top:86;width:851;height:851;mso-wrap-style:none;v-text-anchor:middle;rotation:180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472,371" to="4838,37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976,371" to="4350,371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340</wp:posOffset>
                </wp:positionH>
                <wp:positionV relativeFrom="paragraph">
                  <wp:posOffset>63500</wp:posOffset>
                </wp:positionV>
                <wp:extent cx="631190" cy="0"/>
                <wp:effectExtent l="0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pt" to="63.85pt,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0340</wp:posOffset>
                </wp:positionH>
                <wp:positionV relativeFrom="paragraph">
                  <wp:posOffset>63500</wp:posOffset>
                </wp:positionV>
                <wp:extent cx="0" cy="721360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pt" to="14.2pt,61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3230</wp:posOffset>
                </wp:positionH>
                <wp:positionV relativeFrom="paragraph">
                  <wp:posOffset>63500</wp:posOffset>
                </wp:positionV>
                <wp:extent cx="901700" cy="0"/>
                <wp:effectExtent l="0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5pt" to="205.85pt,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65780</wp:posOffset>
                </wp:positionH>
                <wp:positionV relativeFrom="paragraph">
                  <wp:posOffset>63500</wp:posOffset>
                </wp:positionV>
                <wp:extent cx="901700" cy="0"/>
                <wp:effectExtent l="0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5pt" to="312.35pt,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08500</wp:posOffset>
                </wp:positionH>
                <wp:positionV relativeFrom="paragraph">
                  <wp:posOffset>63500</wp:posOffset>
                </wp:positionV>
                <wp:extent cx="270510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5pt" to="376.25pt,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79010</wp:posOffset>
                </wp:positionH>
                <wp:positionV relativeFrom="paragraph">
                  <wp:posOffset>63500</wp:posOffset>
                </wp:positionV>
                <wp:extent cx="0" cy="72136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5pt" to="376.3pt,61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haracter">
                  <wp:posOffset>541020</wp:posOffset>
                </wp:positionH>
                <wp:positionV relativeFrom="paragraph">
                  <wp:posOffset>81280</wp:posOffset>
                </wp:positionV>
                <wp:extent cx="718820" cy="720090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920" cy="720000"/>
                          <a:chOff x="0" y="0"/>
                          <a:chExt cx="718920" cy="720000"/>
                        </a:xfrm>
                      </wpg:grpSpPr>
                      <wps:wsp>
                        <wps:cNvSpPr/>
                        <wps:spPr>
                          <a:xfrm rot="5400000">
                            <a:off x="-360" y="360"/>
                            <a:ext cx="720000" cy="71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920" y="93240"/>
                            <a:ext cx="234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20" y="274320"/>
                            <a:ext cx="41976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360720"/>
                            <a:ext cx="148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59280"/>
                            <a:ext cx="1422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280" y="453240"/>
                            <a:ext cx="0" cy="265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6.45pt;width:56.7pt;height:56.6pt" coordorigin="850,129" coordsize="1134,1132">
                <v:rect id="shape_0" fillcolor="white" stroked="f" o:allowincell="f" style="position:absolute;left:851;top:129;width:1133;height:1131;mso-wrap-style:none;v-text-anchor:middle;rotation:9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247;top:275;width:368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080;top:560;width:660;height:270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1750,696" to="1983,696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52,694" to="1075,695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18,842" to="1418,1259" stroked="t" o:allowincell="f" style="position:absolute;flip:y;mso-position-horizontal-relative:char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0340</wp:posOffset>
                </wp:positionH>
                <wp:positionV relativeFrom="paragraph">
                  <wp:posOffset>99060</wp:posOffset>
                </wp:positionV>
                <wp:extent cx="360680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7.8pt" to="42.55pt,7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79010</wp:posOffset>
                </wp:positionH>
                <wp:positionV relativeFrom="paragraph">
                  <wp:posOffset>99060</wp:posOffset>
                </wp:positionV>
                <wp:extent cx="0" cy="360680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7.8pt" to="376.3pt,36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46120</wp:posOffset>
                </wp:positionH>
                <wp:positionV relativeFrom="paragraph">
                  <wp:posOffset>107950</wp:posOffset>
                </wp:positionV>
                <wp:extent cx="1262380" cy="27051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énoï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21.3pt;mso-wrap-distance-left:9.05pt;mso-wrap-distance-right:9.05pt;mso-wrap-distance-top:0pt;mso-wrap-distance-bottom:0pt;margin-top:8.5pt;mso-position-vertical-relative:text;margin-left:2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énoï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haracter">
                  <wp:posOffset>2705100</wp:posOffset>
                </wp:positionH>
                <wp:positionV relativeFrom="paragraph">
                  <wp:posOffset>116205</wp:posOffset>
                </wp:positionV>
                <wp:extent cx="2068830" cy="898525"/>
                <wp:effectExtent l="6350" t="635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8920" cy="898560"/>
                          <a:chOff x="0" y="0"/>
                          <a:chExt cx="2068920" cy="898560"/>
                        </a:xfrm>
                      </wpg:grpSpPr>
                      <wps:wsp>
                        <wps:cNvSpPr/>
                        <wps:spPr>
                          <a:xfrm rot="16200000">
                            <a:off x="584640" y="-583920"/>
                            <a:ext cx="898560" cy="206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912960" y="546120"/>
                            <a:ext cx="3290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029960" y="171360"/>
                            <a:ext cx="212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32320" y="546840"/>
                            <a:ext cx="3290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821520" y="172080"/>
                            <a:ext cx="212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651600" y="546840"/>
                            <a:ext cx="3290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768960" y="171360"/>
                            <a:ext cx="212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70960" y="546840"/>
                            <a:ext cx="3290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560880" y="172080"/>
                            <a:ext cx="212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75840" y="546120"/>
                            <a:ext cx="3290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492840" y="171360"/>
                            <a:ext cx="212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95200" y="546840"/>
                            <a:ext cx="3290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286560" y="172080"/>
                            <a:ext cx="212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320" y="546840"/>
                            <a:ext cx="3290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69520" y="545400"/>
                            <a:ext cx="3290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586160" y="171360"/>
                            <a:ext cx="212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388160" y="546120"/>
                            <a:ext cx="3290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1378440" y="171360"/>
                            <a:ext cx="212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207080" y="545400"/>
                            <a:ext cx="3290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324440" y="171360"/>
                            <a:ext cx="212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127160" y="546120"/>
                            <a:ext cx="3290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1117440" y="171360"/>
                            <a:ext cx="212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748160" y="512280"/>
                            <a:ext cx="31860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800" cy="551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66760" y="0"/>
                            <a:ext cx="1800" cy="51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3880" y="897120"/>
                            <a:ext cx="64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pt;margin-top:-36.9pt;width:162.85pt;height:162.7pt" coordorigin="4260,-738" coordsize="3257,3254">
                <v:rect id="shape_0" fillcolor="white" stroked="f" o:allowincell="f" style="position:absolute;left:5180;top:-736;width:1414;height:3253;mso-wrap-style:none;v-text-anchor:middle;rotation:27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coordsize="10800,10800" path="l0,21600xee" stroked="t" o:allowincell="f" style="position:absolute;left:5698;top:1043;width:517;height:553;flip:x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5882;top:453;width:333;height:596;flip:xy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5571;top:1044;width:517;height:553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5554;top:454;width:333;height:596;flip:y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5286;top:1044;width:517;height:553;flip:x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5471;top:453;width:333;height:596;flip:xy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5159;top:1044;width:517;height:553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5143;top:454;width:333;height:596;flip:y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4852;top:1043;width:517;height:553;flip:x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5036;top:453;width:333;height:596;flip:xy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4725;top:1044;width:517;height:553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4711;top:454;width:333;height:596;flip:y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4267;top:1044;width:517;height:553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6574;top:1042;width:517;height:553;flip:x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6758;top:453;width:333;height:596;flip:xy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6446;top:1043;width:517;height:553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6431;top:453;width:333;height:596;flip:y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6161;top:1042;width:517;height:553;flip:x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6346;top:453;width:333;height:596;flip:xy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6035;top:1043;width:517;height:553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6020;top:453;width:333;height:596;flip:y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7013;top:990;width:501;height:606;flip:x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line id="shape_0" from="4260,183" to="4262,1051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515,183" to="7517,1000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943,1596" to="7043,1596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1700</wp:posOffset>
                </wp:positionH>
                <wp:positionV relativeFrom="paragraph">
                  <wp:posOffset>116840</wp:posOffset>
                </wp:positionV>
                <wp:extent cx="1803400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9.2pt" to="212.95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2310" w:leader="none"/>
        </w:tabs>
        <w:rPr/>
      </w:pPr>
      <w:r>
        <w:rPr/>
        <w:t>On saupoudre de limaille de fer le socle en plastique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2310" w:leader="none"/>
        </w:tabs>
        <w:rPr/>
      </w:pPr>
      <w:r>
        <w:rPr/>
        <w:t xml:space="preserve">On fait passer un courant d’intensité I ( 6 à 10 A ) dans le solénoïde, et on secoue légèrement le socle pour favoriser l’orientation de la limaille de fer. 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2310" w:leader="none"/>
        </w:tabs>
        <w:rPr/>
      </w:pPr>
      <w:r>
        <w:rPr/>
        <w:t>Réaliser le schéma du spectre obtenu :</w:t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50850</wp:posOffset>
            </wp:positionH>
            <wp:positionV relativeFrom="paragraph">
              <wp:posOffset>151765</wp:posOffset>
            </wp:positionV>
            <wp:extent cx="5965825" cy="2309495"/>
            <wp:effectExtent l="0" t="0" r="0" b="0"/>
            <wp:wrapTopAndBottom/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/>
      </w:pPr>
      <w:r>
        <w:rPr>
          <w:b/>
          <w:bCs/>
          <w:color w:val="0000FF"/>
          <w:u w:val="double"/>
        </w:rPr>
        <w:t xml:space="preserve">Observations du spectre magnétique: </w:t>
      </w:r>
      <w:r>
        <w:rPr>
          <w:color w:val="0000FF"/>
        </w:rPr>
        <w:t>( livre 2 page 66, 67 )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2310" w:leader="none"/>
        </w:tabs>
        <w:rPr/>
      </w:pPr>
      <w:r>
        <w:rPr/>
        <w:t xml:space="preserve">Le champ magnétique créé autour de la bobine est identique à celui </w:t>
      </w:r>
      <w:r>
        <w:rPr>
          <w:b/>
          <w:bCs/>
          <w:color w:val="FF0000"/>
          <w:sz w:val="28"/>
        </w:rPr>
        <w:t>d’un aimant droit</w:t>
      </w:r>
      <w:r>
        <w:rPr/>
        <w:t xml:space="preserve">.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2310" w:leader="none"/>
        </w:tabs>
        <w:rPr/>
      </w:pPr>
      <w:r>
        <w:rPr/>
        <w:t xml:space="preserve">A l’intérieur de la bobine, les lignes de champ sont </w:t>
      </w:r>
      <w:r>
        <w:rPr>
          <w:b/>
          <w:bCs/>
          <w:color w:val="FF0000"/>
          <w:sz w:val="28"/>
        </w:rPr>
        <w:t>parallèles</w:t>
      </w:r>
      <w:r>
        <w:rPr/>
        <w:t xml:space="preserve">. L’intensité du champ magnétique y est alors constante : Le champ magnétique est dit </w:t>
      </w:r>
      <w:r>
        <w:rPr>
          <w:b/>
          <w:bCs/>
          <w:color w:val="FF0000"/>
          <w:sz w:val="28"/>
        </w:rPr>
        <w:t>uniforme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00FF"/>
          <w:u w:val="double"/>
        </w:rPr>
      </w:pPr>
      <w:r>
        <w:rPr>
          <w:b/>
          <w:bCs/>
          <w:color w:val="0000FF"/>
          <w:u w:val="double"/>
        </w:rPr>
        <w:t>Conséquences 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 xml:space="preserve">Une bobine longue possède deux faces distinctes : </w:t>
        <w:tab/>
        <w:tab/>
        <w:t xml:space="preserve">-Une face </w:t>
      </w:r>
      <w:r>
        <w:rPr>
          <w:color w:val="FF0000"/>
        </w:rPr>
        <w:t>NORD</w:t>
      </w:r>
    </w:p>
    <w:p>
      <w:pPr>
        <w:pStyle w:val="Header"/>
        <w:tabs>
          <w:tab w:val="clear" w:pos="4536"/>
          <w:tab w:val="clear" w:pos="9072"/>
        </w:tabs>
        <w:ind w:left="6372" w:hanging="0"/>
        <w:rPr/>
      </w:pPr>
      <w:r>
        <w:rPr/>
        <w:t xml:space="preserve">-Une face </w:t>
      </w:r>
      <w:r>
        <w:rPr>
          <w:color w:val="FF0000"/>
        </w:rPr>
        <w:t>SUD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Les lignes de champ sortent par la face NORD et rentrent par la face SU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our déterminer la face, on utilise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284" w:hanging="360"/>
        <w:rPr>
          <w:b/>
          <w:b/>
          <w:bCs/>
        </w:rPr>
      </w:pPr>
      <w:r>
        <w:rPr>
          <w:b/>
          <w:bCs/>
        </w:rPr>
        <w:t xml:space="preserve">la règle de la main droite : 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851" w:right="688" w:gutter="0" w:header="0" w:top="567" w:footer="284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336290</wp:posOffset>
            </wp:positionH>
            <wp:positionV relativeFrom="paragraph">
              <wp:posOffset>44450</wp:posOffset>
            </wp:positionV>
            <wp:extent cx="3561715" cy="2085975"/>
            <wp:effectExtent l="0" t="0" r="0" b="0"/>
            <wp:wrapTopAndBottom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ursif JB" w:ascii="Cursif JB" w:hAnsi="Cursif JB"/>
          <w:color w:val="FF00FF"/>
          <w:sz w:val="22"/>
        </w:rPr>
        <w:t xml:space="preserve">Les doigts de la paume s’enroulent dans le sens du courant circulant dans les spires et le pouce indique la face </w:t>
      </w:r>
      <w:r>
        <w:rPr>
          <w:b/>
          <w:bCs/>
          <w:color w:val="FF00FF"/>
          <w:sz w:val="22"/>
        </w:rPr>
        <w:t>NORD</w:t>
      </w:r>
      <w:r>
        <w:rPr>
          <w:rFonts w:cs="Cursif JB" w:ascii="Cursif JB" w:hAnsi="Cursif JB"/>
          <w:color w:val="FF00FF"/>
          <w:sz w:val="22"/>
        </w:rPr>
        <w:t xml:space="preserve"> et le sens du vecteur champ magnétique </w:t>
      </w:r>
      <w:r>
        <w:rPr>
          <w:rFonts w:cs="Cursif JB" w:ascii="Cursif JB" w:hAnsi="Cursif JB"/>
          <w:color w:val="FF00FF"/>
          <w:sz w:val="22"/>
        </w:rPr>
        <w:fldChar w:fldCharType="begin"/>
      </w:r>
      <w:r>
        <w:rPr>
          <w:sz w:val="22"/>
          <w:rFonts w:cs="Cursif JB" w:ascii="Cursif JB" w:hAnsi="Cursif JB"/>
          <w:color w:val="FF00FF"/>
        </w:rPr>
        <w:instrText xml:space="preserve"> FILLIN "\s\up15(o"</w:instrText>
      </w:r>
      <w:r>
        <w:rPr>
          <w:sz w:val="22"/>
          <w:rFonts w:cs="Cursif JB" w:ascii="Cursif JB" w:hAnsi="Cursif JB"/>
          <w:color w:val="FF00FF"/>
        </w:rPr>
        <w:fldChar w:fldCharType="separate"/>
      </w:r>
      <w:r>
        <w:rPr>
          <w:sz w:val="22"/>
          <w:rFonts w:cs="Cursif JB" w:ascii="Cursif JB" w:hAnsi="Cursif JB"/>
          <w:color w:val="FF00FF"/>
        </w:rPr>
        <w:t>\s\up15(o</w:t>
      </w:r>
      <w:r>
        <w:rPr>
          <w:sz w:val="22"/>
          <w:rFonts w:cs="Cursif JB" w:ascii="Cursif JB" w:hAnsi="Cursif JB"/>
          <w:color w:val="FF00FF"/>
        </w:rPr>
        <w:fldChar w:fldCharType="end"/>
      </w:r>
      <w:r>
        <w:rPr>
          <w:rFonts w:cs="Cursif JB" w:ascii="Cursif JB" w:hAnsi="Cursif JB"/>
          <w:color w:val="FF00FF"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Cursif JB" w:hAnsi="Cursif JB" w:cs="Cursif JB"/>
          <w:color w:val="FF00FF"/>
          <w:sz w:val="20"/>
          <w:lang w:val="en-US" w:eastAsia="en-US"/>
        </w:rPr>
      </w:pPr>
      <w:r>
        <w:rPr>
          <w:rFonts w:cs="Cursif JB" w:ascii="Cursif JB" w:hAnsi="Cursif JB"/>
          <w:color w:val="FF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62380</wp:posOffset>
                </wp:positionH>
                <wp:positionV relativeFrom="paragraph">
                  <wp:posOffset>115570</wp:posOffset>
                </wp:positionV>
                <wp:extent cx="721360" cy="450850"/>
                <wp:effectExtent l="0" t="0" r="0" b="0"/>
                <wp:wrapSquare wrapText="bothSides"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6600"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52"/>
                              </w:rPr>
                              <w:t>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35.5pt;mso-wrap-distance-left:9.05pt;mso-wrap-distance-right:9.05pt;mso-wrap-distance-top:0pt;mso-wrap-distance-bottom:0pt;margin-top:9.1pt;mso-position-vertical-relative:text;margin-left:9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6600"/>
                          <w:sz w:val="52"/>
                        </w:rPr>
                      </w:pPr>
                      <w:r>
                        <w:rPr>
                          <w:b/>
                          <w:bCs/>
                          <w:color w:val="FF6600"/>
                          <w:sz w:val="52"/>
                        </w:rPr>
                        <w:t>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686" w:gutter="0" w:header="0" w:top="567" w:footer="284" w:bottom="567"/>
          <w:pgNumType w:fmt="decimal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2) </w:t>
      </w:r>
      <w:r>
        <w:rPr>
          <w:b/>
          <w:bCs/>
        </w:rPr>
        <w:t>La règle des « deux faces » ou tire-bouchon de Maxwell: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688" w:gutter="0" w:header="0" w:top="567" w:footer="284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516630</wp:posOffset>
            </wp:positionH>
            <wp:positionV relativeFrom="paragraph">
              <wp:posOffset>269875</wp:posOffset>
            </wp:positionV>
            <wp:extent cx="2705100" cy="1617345"/>
            <wp:effectExtent l="0" t="0" r="0" b="0"/>
            <wp:wrapTopAndBottom/>
            <wp:docPr id="4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On applique la règle du tire-bouchon de Maxwell </w:t>
      </w:r>
      <w:r>
        <w:rPr>
          <w:rFonts w:cs="Times New Roman" w:ascii="Times New Roman" w:hAnsi="Times New Roman"/>
          <w:i/>
        </w:rPr>
        <w:t>(physicien anglais du 19</w:t>
      </w:r>
      <w:r>
        <w:rPr>
          <w:rFonts w:cs="Times New Roman" w:ascii="Times New Roman" w:hAnsi="Times New Roman"/>
          <w:i/>
          <w:vertAlign w:val="superscript"/>
        </w:rPr>
        <w:t>ème</w:t>
      </w:r>
      <w:r>
        <w:rPr>
          <w:rFonts w:cs="Times New Roman" w:ascii="Times New Roman" w:hAnsi="Times New Roman"/>
          <w:i/>
        </w:rPr>
        <w:t xml:space="preserve"> siècle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851" w:right="688" w:gutter="0" w:header="0" w:top="567" w:footer="284" w:bottom="567"/>
          <w:cols w:num="2" w:space="14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95400</wp:posOffset>
                </wp:positionH>
                <wp:positionV relativeFrom="paragraph">
                  <wp:posOffset>27305</wp:posOffset>
                </wp:positionV>
                <wp:extent cx="635" cy="9207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.15pt" to="102pt,9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58440</wp:posOffset>
                </wp:positionH>
                <wp:positionV relativeFrom="paragraph">
                  <wp:posOffset>115570</wp:posOffset>
                </wp:positionV>
                <wp:extent cx="635" cy="9207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9.1pt" to="217.2pt,16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67000</wp:posOffset>
                </wp:positionH>
                <wp:positionV relativeFrom="paragraph">
                  <wp:posOffset>27305</wp:posOffset>
                </wp:positionV>
                <wp:extent cx="635" cy="9207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.15pt" to="210pt,9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67000</wp:posOffset>
                </wp:positionH>
                <wp:positionV relativeFrom="paragraph">
                  <wp:posOffset>24130</wp:posOffset>
                </wp:positionV>
                <wp:extent cx="635" cy="18351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.9pt" to="210pt,16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Exemple :</w:t>
      </w:r>
    </w:p>
    <w:p>
      <w:pPr>
        <w:pStyle w:val="Normal"/>
        <w:jc w:val="center"/>
        <w:rPr>
          <w:rFonts w:ascii="Times New Roman" w:hAnsi="Times New Roman" w:cs="Times New Roman"/>
        </w:rPr>
      </w:pPr>
      <w:bookmarkStart w:id="0" w:name="_1046376483"/>
      <w:bookmarkStart w:id="1" w:name="_1042356920"/>
      <w:bookmarkStart w:id="2" w:name="_1038483172"/>
      <w:bookmarkStart w:id="3" w:name="_1038482752"/>
      <w:bookmarkEnd w:id="0"/>
      <w:bookmarkEnd w:id="1"/>
      <w:bookmarkEnd w:id="2"/>
      <w:bookmarkEnd w:id="3"/>
      <w:r>
        <w:rPr>
          <w:rFonts w:cs="Times New Roman" w:ascii="Times New Roman" w:hAnsi="Times New Roman"/>
        </w:rPr>
        <w:object w:dxaOrig="2880" w:dyaOrig="259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3.7pt;height:164.9pt" filled="f" o:ole="">
            <v:imagedata r:id="rId16" o:title=""/>
          </v:shape>
          <o:OLEObject Type="Embed" ProgID="" ShapeID="ole_rId15" DrawAspect="Content" ObjectID="_211684198" r:id="rId15"/>
        </w:objec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Application :</w:t>
      </w:r>
    </w:p>
    <w:p>
      <w:pPr>
        <w:pStyle w:val="Header"/>
        <w:tabs>
          <w:tab w:val="clear" w:pos="4536"/>
          <w:tab w:val="clear" w:pos="9072"/>
        </w:tabs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532890</wp:posOffset>
            </wp:positionH>
            <wp:positionV relativeFrom="paragraph">
              <wp:posOffset>380365</wp:posOffset>
            </wp:positionV>
            <wp:extent cx="3516630" cy="1959610"/>
            <wp:effectExtent l="0" t="0" r="0" b="0"/>
            <wp:wrapTopAndBottom/>
            <wp:docPr id="4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6630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e bobine longue est constituée de 1200 spires de fil de cuivre enroulées sur une carcasse cylindrique de longueur 10 cm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1- La face de la bobine signalée par une flèche sur le schéma est-elle une face Nord ou une face Sud ?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  <w:t>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  <w:t>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  <w:t>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  <w:t>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2- Dessiner la position de l’aiguille aimantée placée dans le champ magnétique de la bobine au point M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688" w:gutter="0" w:header="0" w:top="567" w:footer="284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Highlight LET">
    <w:charset w:val="00"/>
    <w:family w:val="auto"/>
    <w:pitch w:val="variable"/>
  </w:font>
  <w:font w:name="Cursif JB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490"/>
        </w:tabs>
        <w:ind w:left="249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18" w:space="1" w:color="000000"/>
      </w:pBdr>
      <w:outlineLvl w:val="3"/>
    </w:pPr>
    <w:rPr>
      <w:rFonts w:ascii="Highlight LET" w:hAnsi="Highlight LET" w:cs="Highlight LET"/>
      <w:b/>
      <w:i/>
      <w:color w:val="80008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8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ursif JB" w:hAnsi="Cursif JB" w:cs="Cursif JB"/>
      <w:color w:val="FF0000"/>
      <w:sz w:val="3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/>
    <w:rPr>
      <w:b/>
      <w:bCs/>
      <w:color w:val="FF0000"/>
      <w:sz w:val="28"/>
    </w:rPr>
  </w:style>
  <w:style w:type="paragraph" w:styleId="Corpsdetexte3">
    <w:name w:val="Corps de texte 3"/>
    <w:basedOn w:val="Normal"/>
    <w:qFormat/>
    <w:pPr/>
    <w:rPr>
      <w:i/>
      <w:i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image" Target="media/image5.png"/><Relationship Id="rId15" Type="http://schemas.openxmlformats.org/officeDocument/2006/relationships/oleObject" Target="embeddings/oleObject1.bin"/><Relationship Id="rId16" Type="http://schemas.openxmlformats.org/officeDocument/2006/relationships/image" Target="media/image6.wmf"/><Relationship Id="rId17" Type="http://schemas.openxmlformats.org/officeDocument/2006/relationships/image" Target="media/image7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(1)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1:22:00Z</dcterms:created>
  <dc:creator>LUCOTTE-LE VISAGE Gwenaëlle</dc:creator>
  <dc:description>L'indispensable modèle de document pour rédiger des documents scientifiques sous Winword 95</dc:description>
  <dc:language>en-US</dc:language>
  <cp:lastModifiedBy>LUCOTTE-LE VISAGE Gwenaëlle</cp:lastModifiedBy>
  <cp:lastPrinted>2001-05-29T14:12:00Z</cp:lastPrinted>
  <dcterms:modified xsi:type="dcterms:W3CDTF">2004-01-13T21:26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