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8000"/>
        </w:pBdr>
        <w:jc w:val="center"/>
        <w:rPr>
          <w:color w:val="800080"/>
          <w:sz w:val="28"/>
          <w:szCs w:val="28"/>
        </w:rPr>
      </w:pPr>
      <w:r>
        <w:rPr>
          <w:rFonts w:cs="Cursif JB" w:ascii="Cursif JB" w:hAnsi="Cursif JB"/>
          <w:color w:val="800080"/>
          <w:sz w:val="28"/>
          <w:szCs w:val="28"/>
        </w:rPr>
        <w:t xml:space="preserve">Contrôle de </w:t>
      </w:r>
      <w:r>
        <w:rPr>
          <w:color w:val="800080"/>
          <w:sz w:val="36"/>
          <w:szCs w:val="36"/>
        </w:rPr>
        <w:t>TP</w:t>
      </w:r>
    </w:p>
    <w:p>
      <w:pPr>
        <w:pStyle w:val="Normal"/>
        <w:jc w:val="center"/>
        <w:rPr>
          <w:rFonts w:ascii="Cursif JB" w:hAnsi="Cursif JB" w:cs="Cursif JB"/>
          <w:color w:val="0000FF"/>
        </w:rPr>
      </w:pPr>
      <w:r>
        <w:rPr>
          <w:rFonts w:cs="Cursif JB" w:ascii="Cursif JB" w:hAnsi="Cursif JB"/>
          <w:color w:val="0000FF"/>
        </w:rPr>
        <w:t>Utilisation de l’oscilloscope</w:t>
      </w:r>
    </w:p>
    <w:p>
      <w:pPr>
        <w:pStyle w:val="Normal"/>
        <w:rPr/>
      </w:pPr>
      <w:r>
        <w:rPr/>
        <w:t>L’objectif est de visualiser sur l’écran de l’oscilloscope une tension alternative sinusoïdale dont les caractéristiques sont 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0" w:hanging="360"/>
        <w:rPr/>
      </w:pPr>
      <w:r>
        <w:rPr/>
        <w:t>Une tension maximale de 10V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0" w:hanging="360"/>
        <w:rPr/>
      </w:pPr>
      <w:r>
        <w:rPr/>
        <w:t>Une période de 20 ms</w:t>
      </w:r>
    </w:p>
    <w:tbl>
      <w:tblPr>
        <w:tblW w:w="10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2"/>
        <w:gridCol w:w="834"/>
        <w:gridCol w:w="800"/>
      </w:tblGrid>
      <w:tr>
        <w:trPr>
          <w:trHeight w:val="454" w:hRule="atLeast"/>
        </w:trPr>
        <w:tc>
          <w:tcPr>
            <w:tcW w:w="89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) Quel réglage préalable doit-on faire sur l’oscilloscope ? </w:t>
            </w:r>
          </w:p>
        </w:tc>
        <w:tc>
          <w:tcPr>
            <w:tcW w:w="8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56"/>
                <w:szCs w:val="56"/>
              </w:rPr>
            </w:pPr>
            <w:r>
              <w:rPr>
                <w:rFonts w:eastAsia="Wingdings 2" w:cs="Wingdings 2" w:ascii="Wingdings 2" w:hAnsi="Wingdings 2"/>
                <w:sz w:val="56"/>
                <w:szCs w:val="56"/>
              </w:rPr>
              <w:t>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9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………………………………………………………………………</w:t>
            </w:r>
            <w:r>
              <w:rPr>
                <w:b/>
                <w:color w:val="FF0000"/>
              </w:rPr>
              <w:t>..................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…………………………………………………………………………………</w:t>
            </w:r>
            <w:r>
              <w:rPr>
                <w:b/>
                <w:color w:val="FF0000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…………………………………………………………………………………</w:t>
            </w:r>
            <w:r>
              <w:rPr>
                <w:b/>
                <w:color w:val="FF0000"/>
              </w:rPr>
              <w:t>..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9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) Quelle sensibilité horizontale choisissez-vous ?</w:t>
            </w:r>
          </w:p>
        </w:tc>
        <w:tc>
          <w:tcPr>
            <w:tcW w:w="8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9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………………………………………………………………………</w:t>
            </w:r>
            <w:r>
              <w:rPr>
                <w:b/>
                <w:color w:val="FF0000"/>
              </w:rPr>
              <w:t>...................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54" w:hRule="atLeast"/>
        </w:trPr>
        <w:tc>
          <w:tcPr>
            <w:tcW w:w="89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) Quelle sensibilité verticale choisissez-vous ?</w:t>
            </w:r>
          </w:p>
        </w:tc>
        <w:tc>
          <w:tcPr>
            <w:tcW w:w="8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9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………………………………………………………………………</w:t>
            </w:r>
            <w:r>
              <w:rPr>
                <w:b/>
                <w:color w:val="FF0000"/>
              </w:rPr>
              <w:t>..................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54" w:hRule="atLeast"/>
        </w:trPr>
        <w:tc>
          <w:tcPr>
            <w:tcW w:w="89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) </w:t>
            </w:r>
            <w:r>
              <w:rPr>
                <w:b/>
              </w:rPr>
              <w:t xml:space="preserve">Calculer </w:t>
            </w:r>
            <w:r>
              <w:rPr/>
              <w:t>la fréquence.</w:t>
            </w:r>
          </w:p>
        </w:tc>
        <w:tc>
          <w:tcPr>
            <w:tcW w:w="8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9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………………………………………………………………………</w:t>
            </w:r>
            <w:r>
              <w:rPr>
                <w:b/>
                <w:color w:val="FF0000"/>
              </w:rPr>
              <w:t>.................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…………………………………………………………………………………</w:t>
            </w:r>
            <w:r>
              <w:rPr>
                <w:b/>
                <w:color w:val="FF0000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…………………………………………………………………………………</w:t>
            </w:r>
            <w:r>
              <w:rPr>
                <w:b/>
                <w:color w:val="FF0000"/>
              </w:rPr>
              <w:t>.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9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) Après avoir fait les réglages sur le G.B.F, </w:t>
            </w:r>
            <w:r>
              <w:rPr>
                <w:b/>
              </w:rPr>
              <w:t>visualiser</w:t>
            </w:r>
            <w:r>
              <w:rPr/>
              <w:t xml:space="preserve"> cette tension à l’oscilloscope.</w:t>
            </w:r>
          </w:p>
        </w:tc>
        <w:tc>
          <w:tcPr>
            <w:tcW w:w="8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56"/>
                <w:szCs w:val="56"/>
              </w:rPr>
            </w:pPr>
            <w:r>
              <w:rPr>
                <w:rFonts w:eastAsia="Wingdings 2" w:cs="Wingdings 2" w:ascii="Wingdings 2" w:hAnsi="Wingdings 2"/>
                <w:sz w:val="56"/>
                <w:szCs w:val="56"/>
              </w:rPr>
              <w:t>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4" w:hRule="atLeast"/>
        </w:trPr>
        <w:tc>
          <w:tcPr>
            <w:tcW w:w="89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) </w:t>
            </w:r>
            <w:r>
              <w:rPr>
                <w:b/>
              </w:rPr>
              <w:t>Représenter</w:t>
            </w:r>
            <w:r>
              <w:rPr/>
              <w:t xml:space="preserve"> </w:t>
            </w:r>
            <w: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haracter">
                        <wp:posOffset>-6985</wp:posOffset>
                      </wp:positionH>
                      <wp:positionV relativeFrom="paragraph">
                        <wp:posOffset>182880</wp:posOffset>
                      </wp:positionV>
                      <wp:extent cx="4194175" cy="342011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94000" cy="3420000"/>
                                <a:chOff x="0" y="0"/>
                                <a:chExt cx="4194000" cy="342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6560" y="79920"/>
                                  <a:ext cx="3981960" cy="325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21840" y="0"/>
                                  <a:ext cx="27252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0" y="268560"/>
                                  <a:ext cx="1805400" cy="28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320" y="270000"/>
                                  <a:ext cx="3611160" cy="1805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920" y="1715760"/>
                                  <a:ext cx="36028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2600" y="631800"/>
                                  <a:ext cx="36104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920" y="993240"/>
                                  <a:ext cx="360612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320" y="1355040"/>
                                  <a:ext cx="361008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920" y="1717200"/>
                                  <a:ext cx="360612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320" y="2073240"/>
                                  <a:ext cx="3611160" cy="108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2600" y="2435400"/>
                                  <a:ext cx="3602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920" y="2796480"/>
                                  <a:ext cx="3602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320" y="3158640"/>
                                  <a:ext cx="36028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00" y="270360"/>
                                  <a:ext cx="1805400" cy="28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25480" y="267840"/>
                                  <a:ext cx="4320" cy="289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68000" y="272520"/>
                                  <a:ext cx="720" cy="288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06200" y="268560"/>
                                  <a:ext cx="720" cy="28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44040" y="272520"/>
                                  <a:ext cx="720" cy="288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3320" y="272520"/>
                                  <a:ext cx="1440" cy="288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25840" y="267840"/>
                                  <a:ext cx="1440" cy="289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63320" y="272520"/>
                                  <a:ext cx="1800" cy="288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01880" y="268560"/>
                                  <a:ext cx="2520" cy="28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63880" y="994320"/>
                                  <a:ext cx="47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63880" y="921240"/>
                                  <a:ext cx="47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63880" y="848520"/>
                                  <a:ext cx="47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63880" y="774000"/>
                                  <a:ext cx="47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240" y="703080"/>
                                  <a:ext cx="47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63880" y="558000"/>
                                  <a:ext cx="47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63880" y="485280"/>
                                  <a:ext cx="47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63880" y="414720"/>
                                  <a:ext cx="47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63880" y="339120"/>
                                  <a:ext cx="47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64240" y="1649880"/>
                                  <a:ext cx="47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64240" y="1576800"/>
                                  <a:ext cx="47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64240" y="1503720"/>
                                  <a:ext cx="47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64240" y="1429920"/>
                                  <a:ext cx="47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64240" y="1287000"/>
                                  <a:ext cx="47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64240" y="1214640"/>
                                  <a:ext cx="47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64240" y="1142280"/>
                                  <a:ext cx="47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64240" y="1071720"/>
                                  <a:ext cx="47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64240" y="2369160"/>
                                  <a:ext cx="47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64240" y="2296080"/>
                                  <a:ext cx="47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64240" y="2223000"/>
                                  <a:ext cx="47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64240" y="2149560"/>
                                  <a:ext cx="47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64240" y="2006640"/>
                                  <a:ext cx="47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64240" y="1934280"/>
                                  <a:ext cx="47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64240" y="1861920"/>
                                  <a:ext cx="47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64240" y="1791360"/>
                                  <a:ext cx="47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64240" y="3085560"/>
                                  <a:ext cx="47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64240" y="3012480"/>
                                  <a:ext cx="47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64240" y="2939400"/>
                                  <a:ext cx="47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64240" y="2865600"/>
                                  <a:ext cx="47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64240" y="2723040"/>
                                  <a:ext cx="47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64240" y="2650320"/>
                                  <a:ext cx="47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64240" y="2577960"/>
                                  <a:ext cx="47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64240" y="2507760"/>
                                  <a:ext cx="47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3520" y="1691640"/>
                                  <a:ext cx="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26600" y="1691640"/>
                                  <a:ext cx="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00400" y="1691640"/>
                                  <a:ext cx="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1692360"/>
                                  <a:ext cx="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15680" y="1691640"/>
                                  <a:ext cx="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88040" y="1691640"/>
                                  <a:ext cx="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58600" y="1691640"/>
                                  <a:ext cx="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34200" y="1691640"/>
                                  <a:ext cx="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73160" y="1691640"/>
                                  <a:ext cx="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6240" y="1691640"/>
                                  <a:ext cx="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19680" y="1691640"/>
                                  <a:ext cx="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0960" y="1692360"/>
                                  <a:ext cx="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34960" y="1691640"/>
                                  <a:ext cx="72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07320" y="1691640"/>
                                  <a:ext cx="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77880" y="1691640"/>
                                  <a:ext cx="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53480" y="1691640"/>
                                  <a:ext cx="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97120" y="1691640"/>
                                  <a:ext cx="0" cy="4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70200" y="1691640"/>
                                  <a:ext cx="0" cy="4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43640" y="1691640"/>
                                  <a:ext cx="0" cy="4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4920" y="1691640"/>
                                  <a:ext cx="0" cy="4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58920" y="1691640"/>
                                  <a:ext cx="0" cy="4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31280" y="1691640"/>
                                  <a:ext cx="0" cy="4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01840" y="1691640"/>
                                  <a:ext cx="0" cy="4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77440" y="1691640"/>
                                  <a:ext cx="0" cy="4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16040" y="1692360"/>
                                  <a:ext cx="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88760" y="1692360"/>
                                  <a:ext cx="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62560" y="1692360"/>
                                  <a:ext cx="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3840" y="1693080"/>
                                  <a:ext cx="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77840" y="1692360"/>
                                  <a:ext cx="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0200" y="1692360"/>
                                  <a:ext cx="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20760" y="1692360"/>
                                  <a:ext cx="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96360" y="1692360"/>
                                  <a:ext cx="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39640" y="1687320"/>
                                  <a:ext cx="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12720" y="1687320"/>
                                  <a:ext cx="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86520" y="1687320"/>
                                  <a:ext cx="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57440" y="1687680"/>
                                  <a:ext cx="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01800" y="1687320"/>
                                  <a:ext cx="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74160" y="1687320"/>
                                  <a:ext cx="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744720" y="1687320"/>
                                  <a:ext cx="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20320" y="1687320"/>
                                  <a:ext cx="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21840" y="3166920"/>
                                  <a:ext cx="27252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95560" y="3147840"/>
                                  <a:ext cx="192960" cy="191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67280"/>
                                  <a:ext cx="27252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4760" y="3148200"/>
                                  <a:ext cx="192960" cy="191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0"/>
                                  <a:ext cx="27252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9080" y="79920"/>
                                  <a:ext cx="192960" cy="191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95560" y="79920"/>
                                  <a:ext cx="192960" cy="191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55pt;margin-top:14.4pt;width:330.25pt;height:269.3pt" coordorigin="-11,288" coordsize="6605,5386">
                      <v:rect id="shape_0" fillcolor="silver" stroked="t" o:allowincell="t" style="position:absolute;left:157;top:414;width:6270;height:5130;mso-wrap-style:none;v-text-anchor:middle;mso-position-horizontal-relative:char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rect id="shape_0" fillcolor="white" stroked="f" o:allowincell="t" style="position:absolute;left:6165;top:288;width:428;height:39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t" style="position:absolute;left:437;top:711;width:2842;height:4551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435;top:713;width:5686;height:2842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441,2990" to="6114,299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4,1283" to="6119,128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1,1852" to="6119,185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5,2422" to="6119,242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1,2992" to="6119,299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435;top:3553;width:5686;height:170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434,4123" to="6107,412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1,4692" to="6114,469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5,5262" to="6108,526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stroked="t" o:allowincell="t" style="position:absolute;left:3277;top:714;width:2842;height:454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5541,710" to="5547,5262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78,717" to="4978,5262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08,711" to="4408,5262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38,717" to="3838,5262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2,717" to="1003,526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07,710" to="2708,5262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36,717" to="2138,5262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67,711" to="1570,5262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9,1854" to="3313,1854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9,1739" to="3313,1739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9,1624" to="3313,1624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9,1507" to="3313,1507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40,1395" to="3314,139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9,1167" to="3313,1167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9,1052" to="3313,1052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9,941" to="3313,941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9,822" to="3313,822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40,2886" to="3314,2886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40,2771" to="3314,2771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40,2656" to="3314,2656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40,2540" to="3314,2540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40,2315" to="3314,2315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40,2201" to="3314,2201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40,2087" to="3314,2087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40,1976" to="3314,1976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40,4019" to="3314,4019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40,3904" to="3314,3904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40,3789" to="3314,3789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40,3673" to="3314,3673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40,3448" to="3314,3448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40,3334" to="3314,3334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40,3220" to="3314,3220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40,3109" to="3314,3109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40,5147" to="3314,5147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40,5032" to="3314,5032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40,4917" to="3314,4917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40,4801" to="3314,4801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40,4576" to="3314,4576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40,4462" to="3314,4462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40,4348" to="3314,4348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40,4237" to="3314,4237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6,2952" to="546,3026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1,2952" to="661,3026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7,2952" to="777,3026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0,2953" to="890,302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16,2952" to="1116,3026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30,2952" to="1230,3026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41,2952" to="1341,3026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60,2952" to="1460,3026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79,2952" to="1679,3026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94,2952" to="1794,3026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10,2952" to="1910,3026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22,2953" to="2022,302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49,2952" to="2249,3026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63,2952" to="2363,3026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74,2952" to="2474,3026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93,2952" to="2593,3026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19,2952" to="2819,3027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34,2952" to="2934,3027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50,2952" to="3050,3027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62,2952" to="3162,302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89,2952" to="3389,3027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03,2952" to="3503,3027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14,2952" to="3614,3027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33,2952" to="3733,3027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1,2953" to="3951,3027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66,2953" to="4066,3027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82,2953" to="4182,3027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94,2954" to="4294,302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21,2953" to="4521,3027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35,2953" to="4635,3027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46,2953" to="4746,3027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65,2953" to="4865,3027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91,2945" to="5091,3019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06,2945" to="5206,3019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22,2945" to="5322,3019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34,2946" to="5434,302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61,2945" to="5661,3019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75,2945" to="5775,3019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86,2945" to="5886,3019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05,2945" to="6005,3019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f" o:allowincell="t" style="position:absolute;left:6165;top:5275;width:428;height:39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coordsize="10800,10800" path="l0,21600xee" fillcolor="silver" stroked="t" o:allowincell="t" style="position:absolute;left:6124;top:5245;width:303;height:300;flip:y;mso-wrap-style:none;v-text-anchor:middle;mso-position-horizontal-relative:char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rect id="shape_0" fillcolor="white" stroked="f" o:allowincell="t" style="position:absolute;left:-11;top:5276;width:428;height:39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coordsize="10800,10800" path="l0,21600xee" fillcolor="silver" stroked="t" o:allowincell="t" style="position:absolute;left:154;top:5246;width:303;height:300;flip:xy;mso-wrap-style:none;v-text-anchor:middle;mso-position-horizontal-relative:char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rect id="shape_0" fillcolor="white" stroked="f" o:allowincell="t" style="position:absolute;left:-4;top:288;width:428;height:39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coordsize="10800,10800" path="l0,21600xee" fillcolor="silver" stroked="t" o:allowincell="t" style="position:absolute;left:161;top:414;width:303;height:300;flip:x;mso-wrap-style:none;v-text-anchor:middle;mso-position-horizontal-relative:char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rect id="shape_0" coordsize="10800,10800" path="l0,21600xee" fillcolor="silver" stroked="t" o:allowincell="t" style="position:absolute;left:6124;top:414;width:303;height:300;mso-wrap-style:none;v-text-anchor:middle;mso-position-horizontal-relative:char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>dans le cadre ci-dessous la courbe obtenue à l’oscilloscope ?</w:t>
            </w:r>
          </w:p>
        </w:tc>
        <w:tc>
          <w:tcPr>
            <w:tcW w:w="8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59" w:hRule="atLeast"/>
        </w:trPr>
        <w:tc>
          <w:tcPr>
            <w:tcW w:w="9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9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) </w:t>
            </w:r>
            <w:r>
              <w:rPr>
                <w:b/>
              </w:rPr>
              <w:t>Calculer</w:t>
            </w:r>
            <w:r>
              <w:rPr/>
              <w:t xml:space="preserve"> la valeur efficace de la tension. (Formule attendue !)</w:t>
            </w:r>
          </w:p>
        </w:tc>
        <w:tc>
          <w:tcPr>
            <w:tcW w:w="8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9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………………………………………………………………………</w:t>
            </w:r>
            <w:r>
              <w:rPr>
                <w:b/>
                <w:color w:val="FF0000"/>
              </w:rPr>
              <w:t>..................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………………………………………………………………………………………………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20:03:00Z</dcterms:created>
  <dc:creator>LUCOTTE-LE VISAGE Gwenaëlle</dc:creator>
  <dc:description/>
  <dc:language>en-US</dc:language>
  <cp:lastModifiedBy>LUCOTTE-LE VISAGE Gwenaëlle</cp:lastModifiedBy>
  <cp:lastPrinted>2001-05-29T14:12:00Z</cp:lastPrinted>
  <dcterms:modified xsi:type="dcterms:W3CDTF">2004-03-30T20:3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