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s de défaut – pas de prise de ter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635" cy="6158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) défaut faible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) défaut important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5040" cy="442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) La résistance de la prise de terre est grande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1- Le courant de fuite est faible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2- Le courant de fuite est grand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) La résistance de la prise de terre est faible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1- Le courant de fuite est faible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2- Le courant de fuite est grand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49"/>
        <w:rPr/>
      </w:pPr>
      <w:r>
        <w:rPr/>
        <w:drawing>
          <wp:inline distT="0" distB="0" distL="0" distR="0">
            <wp:extent cx="6474460" cy="557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1:15:00Z</dcterms:created>
  <dc:creator>LUCOTTE-LE VISAGE Gwenaëlle</dc:creator>
  <dc:description/>
  <dc:language>en-US</dc:language>
  <cp:lastModifiedBy>Lycée privé ISM-LA PROVIDENCE</cp:lastModifiedBy>
  <cp:lastPrinted>2006-05-31T10:23:00Z</cp:lastPrinted>
  <dcterms:modified xsi:type="dcterms:W3CDTF">2006-05-31T09:37:00Z</dcterms:modified>
  <cp:revision>4</cp:revision>
  <dc:subject/>
  <dc:title>Exercice I</dc:title>
</cp:coreProperties>
</file>