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4590</wp:posOffset>
                </wp:positionH>
                <wp:positionV relativeFrom="paragraph">
                  <wp:posOffset>3246120</wp:posOffset>
                </wp:positionV>
                <wp:extent cx="234442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55.6pt" to="376.25pt,255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0</wp:posOffset>
                </wp:positionH>
                <wp:positionV relativeFrom="paragraph">
                  <wp:posOffset>2434590</wp:posOffset>
                </wp:positionV>
                <wp:extent cx="0" cy="162306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91.7pt" to="284pt,319.4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5270</wp:posOffset>
                </wp:positionH>
                <wp:positionV relativeFrom="paragraph">
                  <wp:posOffset>2524760</wp:posOffset>
                </wp:positionV>
                <wp:extent cx="153289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98.8pt" to="340.75pt,198.8pt" stroked="t" o:allowincell="f" style="position:absolute">
                <v:stroke color="#99cc00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270</wp:posOffset>
                </wp:positionH>
                <wp:positionV relativeFrom="paragraph">
                  <wp:posOffset>2524760</wp:posOffset>
                </wp:positionV>
                <wp:extent cx="0" cy="721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98.8pt" to="220.1pt,255.55pt" stroked="t" o:allowincell="f" style="position:absolute;flip:y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6630</wp:posOffset>
                </wp:positionH>
                <wp:positionV relativeFrom="paragraph">
                  <wp:posOffset>541020</wp:posOffset>
                </wp:positionV>
                <wp:extent cx="0" cy="19837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2.6pt" to="276.9pt,198.75pt" stroked="t" o:allowincell="f" style="position:absolute">
                <v:stroke color="#99cc00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0</wp:posOffset>
                </wp:positionH>
                <wp:positionV relativeFrom="paragraph">
                  <wp:posOffset>3246120</wp:posOffset>
                </wp:positionV>
                <wp:extent cx="153289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55.6pt" to="369.15pt,255.6pt" stroked="t" o:allowincell="f" style="position:absolute">
                <v:stroke color="#99cc00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9350</wp:posOffset>
                </wp:positionH>
                <wp:positionV relativeFrom="paragraph">
                  <wp:posOffset>811530</wp:posOffset>
                </wp:positionV>
                <wp:extent cx="2524760" cy="1623060"/>
                <wp:effectExtent l="381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63.9pt" to="589.25pt,191.65pt" stroked="t" o:allowincell="f" style="position:absolute">
                <v:stroke color="#99cc00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72580</wp:posOffset>
                </wp:positionH>
                <wp:positionV relativeFrom="paragraph">
                  <wp:posOffset>270510</wp:posOffset>
                </wp:positionV>
                <wp:extent cx="2899410" cy="655320"/>
                <wp:effectExtent l="713105" t="6350" r="6985" b="521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9440" cy="65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8875"/>
                            <a:gd name="adj4" fmla="val -2439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99CC00"/>
                                <w:lang w:val="fr-FR" w:bidi="ar-SA"/>
                              </w:rPr>
                              <w:t>Je lis la sensibilité horizontale pour mesurer graphiquement à l’écran de l’oscilloscope la péri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525.4pt;margin-top:21.3pt;width:228.25pt;height:5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99CC00"/>
                          <w:lang w:val="fr-FR" w:bidi="ar-SA"/>
                        </w:rPr>
                        <w:t>Je lis la sensibilité horizontale pour mesurer graphiquement à l’écran de l’oscilloscope la période</w:t>
                      </w:r>
                    </w:p>
                  </w:txbxContent>
                </v:textbox>
                <v:fill o:detectmouseclick="t" type="solid" color2="black"/>
                <v:stroke color="#99cc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4420</wp:posOffset>
                </wp:positionH>
                <wp:positionV relativeFrom="paragraph">
                  <wp:posOffset>4237990</wp:posOffset>
                </wp:positionV>
                <wp:extent cx="3246120" cy="1442720"/>
                <wp:effectExtent l="635" t="13335" r="635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3.7pt" to="440.15pt,447.25pt" stroked="t" o:allowincell="f" style="position:absolute;flip:x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4730</wp:posOffset>
                </wp:positionH>
                <wp:positionV relativeFrom="paragraph">
                  <wp:posOffset>5003165</wp:posOffset>
                </wp:positionV>
                <wp:extent cx="3606800" cy="1342390"/>
                <wp:effectExtent l="1082040" t="48704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134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13"/>
                            <a:gd name="adj4" fmla="val -15314"/>
                            <a:gd name="adj5" fmla="val -35949"/>
                            <a:gd name="adj6" fmla="val -2986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br/>
                              <w:t>Je règle ma trace au centre de l’éc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br/>
                              <w:t xml:space="preserve"> Je mesure la tension maximale atteinte en utilisant la sensibilité verticale donnée en Volt/div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9.9pt;margin-top:393.95pt;width:283.95pt;height:105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br/>
                        <w:t>Je règle ma trace au centre de l’écr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br/>
                        <w:t xml:space="preserve"> Je mesure la tension maximale atteinte en utilisant la sensibilité verticale donnée en Volt/div.</w:t>
                      </w:r>
                    </w:p>
                  </w:txbxContent>
                </v:textbox>
                <v:fill o:detectmouseclick="t" type="solid" color2="black"/>
                <v:stroke color="#ff66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0</wp:posOffset>
                </wp:positionH>
                <wp:positionV relativeFrom="paragraph">
                  <wp:posOffset>2885440</wp:posOffset>
                </wp:positionV>
                <wp:extent cx="3877310" cy="991870"/>
                <wp:effectExtent l="3810" t="13970" r="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720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27.2pt" to="411.75pt,305.25pt" stroked="t" o:allowincell="f" style="position:absolute;flip:xy">
                <v:stroke color="blue" weight="28440" dashstyle="shor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550</wp:posOffset>
                </wp:positionH>
                <wp:positionV relativeFrom="paragraph">
                  <wp:posOffset>4147820</wp:posOffset>
                </wp:positionV>
                <wp:extent cx="3877310" cy="991870"/>
                <wp:effectExtent l="3810" t="20320" r="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720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cccc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26.6pt" to="411.75pt,404.65pt" stroked="t" o:allowincell="f" style="position:absolute;flip:y">
                <v:stroke color="#33cccc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2550</wp:posOffset>
                </wp:positionH>
                <wp:positionV relativeFrom="paragraph">
                  <wp:posOffset>3967480</wp:posOffset>
                </wp:positionV>
                <wp:extent cx="3877310" cy="0"/>
                <wp:effectExtent l="635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12.4pt" to="411.75pt,312.4pt" stroked="t" o:allowincell="f" style="position:absolute">
                <v:stroke color="aqu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9520</wp:posOffset>
                </wp:positionH>
                <wp:positionV relativeFrom="paragraph">
                  <wp:posOffset>3696970</wp:posOffset>
                </wp:positionV>
                <wp:extent cx="631190" cy="54102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6pt;margin-top:291.1pt;width:49.65pt;height:42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4420</wp:posOffset>
                </wp:positionH>
                <wp:positionV relativeFrom="paragraph">
                  <wp:posOffset>4237990</wp:posOffset>
                </wp:positionV>
                <wp:extent cx="4779010" cy="1442720"/>
                <wp:effectExtent l="0" t="13970" r="444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900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3.7pt" to="560.85pt,447.25pt" stroked="t" o:allowincell="f" style="position:absolute;flip:x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0710</wp:posOffset>
                </wp:positionH>
                <wp:positionV relativeFrom="paragraph">
                  <wp:posOffset>2524760</wp:posOffset>
                </wp:positionV>
                <wp:extent cx="2975610" cy="901700"/>
                <wp:effectExtent l="1905" t="635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98.8pt" to="681.55pt,269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0</wp:posOffset>
                </wp:positionH>
                <wp:positionV relativeFrom="paragraph">
                  <wp:posOffset>4869180</wp:posOffset>
                </wp:positionV>
                <wp:extent cx="135255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83.4pt" to="532.45pt,38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8330</wp:posOffset>
                </wp:positionH>
                <wp:positionV relativeFrom="paragraph">
                  <wp:posOffset>4869180</wp:posOffset>
                </wp:positionV>
                <wp:extent cx="991870" cy="180340"/>
                <wp:effectExtent l="1270" t="6350" r="127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383.4pt" to="425.95pt,39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2125980</wp:posOffset>
                </wp:positionH>
                <wp:positionV relativeFrom="paragraph">
                  <wp:posOffset>2073910</wp:posOffset>
                </wp:positionV>
                <wp:extent cx="6275070" cy="2296160"/>
                <wp:effectExtent l="13335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2296080"/>
                          <a:chOff x="0" y="0"/>
                          <a:chExt cx="6275160" cy="22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5440" cy="229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0"/>
                            <a:ext cx="3430440" cy="22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7360" y="66600"/>
                            <a:ext cx="249120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1200" cy="1067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628560"/>
                              <a:ext cx="1448280" cy="36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8280" cy="36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f9f9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240" y="38160"/>
                                <a:ext cx="271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960" y="38160"/>
                                <a:ext cx="27108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5360" y="38160"/>
                                <a:ext cx="271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8600" y="38160"/>
                                <a:ext cx="271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-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800" y="38160"/>
                                <a:ext cx="271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ua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8960" y="195120"/>
                                <a:ext cx="27108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40" y="195120"/>
                                <a:ext cx="271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20" y="200160"/>
                                <a:ext cx="58104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ynchr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75800" y="237600"/>
                              <a:ext cx="210240" cy="15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8000" y="433080"/>
                              <a:ext cx="377280" cy="37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756360"/>
                              <a:ext cx="57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5032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6721"/>
                                  </a:lnTo>
                                  <a:arcTo wR="3600" hR="3600" stAng="10800000" swAng="-5400000"/>
                                  <a:lnTo>
                                    <a:pt x="18000" y="5032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360" y="689760"/>
                              <a:ext cx="76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75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3934"/>
                                  </a:lnTo>
                                  <a:arcTo wR="3600" hR="3600" stAng="10800000" swAng="-5400000"/>
                                  <a:lnTo>
                                    <a:pt x="18000" y="375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7480" y="818640"/>
                              <a:ext cx="85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3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0071"/>
                                  </a:lnTo>
                                  <a:arcTo wR="3600" hR="3600" stAng="10800000" swAng="-5400000"/>
                                  <a:lnTo>
                                    <a:pt x="18000" y="33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3520" y="565920"/>
                              <a:ext cx="85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3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0071"/>
                                  </a:lnTo>
                                  <a:arcTo wR="3600" hR="3600" stAng="10800000" swAng="-5400000"/>
                                  <a:lnTo>
                                    <a:pt x="18000" y="33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1120" y="441360"/>
                              <a:ext cx="133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7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02"/>
                                  </a:lnTo>
                                  <a:arcTo wR="3600" hR="3600" stAng="10800000" swAng="-5400000"/>
                                  <a:lnTo>
                                    <a:pt x="18000" y="217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6440" y="313200"/>
                              <a:ext cx="152280" cy="14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0" y="265680"/>
                              <a:ext cx="143640" cy="14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0040" y="375480"/>
                              <a:ext cx="168120" cy="13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8480" y="505080"/>
                              <a:ext cx="190440" cy="12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7040" y="642240"/>
                              <a:ext cx="200160" cy="133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480240"/>
                              <a:ext cx="28656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270720"/>
                              <a:ext cx="10548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200" y="794520"/>
                              <a:ext cx="914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762120"/>
                              <a:ext cx="194400" cy="162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µs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9880" y="951840"/>
                              <a:ext cx="17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640" y="270720"/>
                              <a:ext cx="158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803880"/>
                              <a:ext cx="76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75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3934"/>
                                  </a:lnTo>
                                  <a:arcTo wR="3600" hR="3600" stAng="10800000" swAng="-5400000"/>
                                  <a:lnTo>
                                    <a:pt x="18000" y="375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5280" y="47880"/>
                              <a:ext cx="637560" cy="181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layag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0360" y="142920"/>
                              <a:ext cx="20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4240" y="295920"/>
                              <a:ext cx="162720" cy="16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1162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959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257400"/>
                              <a:ext cx="219600" cy="21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32400"/>
                                <a:ext cx="158040" cy="15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959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1840" y="124560"/>
                              <a:ext cx="389880" cy="147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iveau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61640" y="171360"/>
                              <a:ext cx="396360" cy="243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916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30600"/>
                                <a:ext cx="3074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6960"/>
                                <a:ext cx="93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315" y="19854"/>
                                    </a:moveTo>
                                    <a:lnTo>
                                      <a:pt x="0" y="19854"/>
                                    </a:lnTo>
                                    <a:lnTo>
                                      <a:pt x="0" y="12847"/>
                                    </a:lnTo>
                                    <a:lnTo>
                                      <a:pt x="1342" y="6277"/>
                                    </a:lnTo>
                                    <a:lnTo>
                                      <a:pt x="5101" y="0"/>
                                    </a:lnTo>
                                    <a:lnTo>
                                      <a:pt x="19866" y="4234"/>
                                    </a:lnTo>
                                    <a:lnTo>
                                      <a:pt x="17315" y="11971"/>
                                    </a:lnTo>
                                    <a:lnTo>
                                      <a:pt x="17315" y="198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77040"/>
                                <a:ext cx="102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270" y="19821"/>
                                    </a:moveTo>
                                    <a:lnTo>
                                      <a:pt x="0" y="12857"/>
                                    </a:lnTo>
                                    <a:lnTo>
                                      <a:pt x="5276" y="5179"/>
                                    </a:lnTo>
                                    <a:lnTo>
                                      <a:pt x="11043" y="0"/>
                                    </a:lnTo>
                                    <a:lnTo>
                                      <a:pt x="19877" y="7679"/>
                                    </a:lnTo>
                                    <a:lnTo>
                                      <a:pt x="15828" y="13750"/>
                                    </a:lnTo>
                                    <a:lnTo>
                                      <a:pt x="12270" y="198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28080"/>
                                <a:ext cx="103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221" y="19759"/>
                                    </a:moveTo>
                                    <a:lnTo>
                                      <a:pt x="0" y="9398"/>
                                    </a:lnTo>
                                    <a:lnTo>
                                      <a:pt x="8221" y="3373"/>
                                    </a:lnTo>
                                    <a:lnTo>
                                      <a:pt x="14110" y="0"/>
                                    </a:lnTo>
                                    <a:lnTo>
                                      <a:pt x="19877" y="10361"/>
                                    </a:lnTo>
                                    <a:lnTo>
                                      <a:pt x="13497" y="13976"/>
                                    </a:lnTo>
                                    <a:lnTo>
                                      <a:pt x="8221" y="197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3240"/>
                                <a:ext cx="604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917" y="19661"/>
                                    </a:moveTo>
                                    <a:lnTo>
                                      <a:pt x="7917" y="17966"/>
                                    </a:lnTo>
                                    <a:lnTo>
                                      <a:pt x="0" y="5085"/>
                                    </a:lnTo>
                                    <a:lnTo>
                                      <a:pt x="15833" y="0"/>
                                    </a:lnTo>
                                    <a:lnTo>
                                      <a:pt x="19792" y="14915"/>
                                    </a:lnTo>
                                    <a:lnTo>
                                      <a:pt x="7917" y="196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0"/>
                                <a:ext cx="309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4082" y="19545"/>
                                    </a:lnTo>
                                    <a:lnTo>
                                      <a:pt x="19592" y="19545"/>
                                    </a:lnTo>
                                    <a:lnTo>
                                      <a:pt x="1959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020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040" y="290160"/>
                              <a:ext cx="162720" cy="16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1162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959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40840" y="66600"/>
                            <a:ext cx="73404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040" cy="1067400"/>
                            </a:xfrm>
                            <a:custGeom>
                              <a:avLst/>
                              <a:gdLst>
                                <a:gd name="textAreaLeft" fmla="*/ 20160 w 416160"/>
                                <a:gd name="textAreaRight" fmla="*/ 396000 w 416160"/>
                                <a:gd name="textAreaTop" fmla="*/ 20160 h 605160"/>
                                <a:gd name="textAreaBottom" fmla="*/ 585000 h 60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40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801"/>
                                  </a:lnTo>
                                  <a:arcTo wR="3600" hR="3600" stAng="10800000" swAng="-5400000"/>
                                  <a:lnTo>
                                    <a:pt x="18000" y="3140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3240" y="419760"/>
                              <a:ext cx="162720" cy="16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1162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959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3240" y="709200"/>
                              <a:ext cx="162720" cy="16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480"/>
                                <a:ext cx="1162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959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080" y="133920"/>
                              <a:ext cx="50040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2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33840"/>
                                <a:ext cx="1162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959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0"/>
                                <a:ext cx="295920" cy="162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/A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600" y="443160"/>
                              <a:ext cx="504720" cy="114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uminosité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33680"/>
                              <a:ext cx="514440" cy="138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calisatio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40120" y="1190520"/>
                            <a:ext cx="1615320" cy="104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5320" cy="1048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534240"/>
                              <a:ext cx="329400" cy="35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292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A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FFFF"/>
                                      <w:lang w:val="fr-FR" w:bidi="ar-SA"/>
                                    </w:rPr>
                                    <w:t>G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33CCCC"/>
                                      <w:lang w:val="fr-FR" w:bidi="ar-SA"/>
                                    </w:rPr>
                                    <w:t>D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2000" y="23400"/>
                                <a:ext cx="7668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1332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2426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760" y="515160"/>
                              <a:ext cx="219600" cy="44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16272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72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c4c4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28440"/>
                                  <a:ext cx="1054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0" y="205200"/>
                                <a:ext cx="16272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272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c4c4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28440"/>
                                  <a:ext cx="1054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3840" y="34776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4050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5000"/>
                                <a:ext cx="2916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" y="405000"/>
                                <a:ext cx="2916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" y="405000"/>
                                <a:ext cx="2916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200" y="405000"/>
                                <a:ext cx="2916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400" y="405000"/>
                                <a:ext cx="2916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0600" y="309960"/>
                              <a:ext cx="456480" cy="177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e 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123840"/>
                              <a:ext cx="21960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56960"/>
                              <a:ext cx="15732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888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480"/>
                              <a:ext cx="377280" cy="37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04480"/>
                              <a:ext cx="57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5032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6721"/>
                                  </a:lnTo>
                                  <a:arcTo wR="3600" hR="3600" stAng="10800000" swAng="-5400000"/>
                                  <a:lnTo>
                                    <a:pt x="18000" y="5032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2080" y="343080"/>
                              <a:ext cx="76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75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3934"/>
                                  </a:lnTo>
                                  <a:arcTo wR="3600" hR="3600" stAng="10800000" swAng="-5400000"/>
                                  <a:lnTo>
                                    <a:pt x="18000" y="375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080" y="510120"/>
                              <a:ext cx="85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3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0071"/>
                                  </a:lnTo>
                                  <a:arcTo wR="3600" hR="3600" stAng="10800000" swAng="-5400000"/>
                                  <a:lnTo>
                                    <a:pt x="18000" y="33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6840" y="628200"/>
                              <a:ext cx="133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7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02"/>
                                  </a:lnTo>
                                  <a:arcTo wR="3600" hR="3600" stAng="10800000" swAng="-5400000"/>
                                  <a:lnTo>
                                    <a:pt x="18000" y="217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4240" y="581040"/>
                              <a:ext cx="152280" cy="14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7240" y="447840"/>
                              <a:ext cx="143640" cy="14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8520" y="314280"/>
                              <a:ext cx="209520" cy="13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6680" y="186120"/>
                              <a:ext cx="190440" cy="12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9960" y="114480"/>
                              <a:ext cx="200160" cy="133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2560" y="314280"/>
                              <a:ext cx="28656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04760"/>
                              <a:ext cx="10548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00440"/>
                              <a:ext cx="9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898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5389"/>
                                  </a:lnTo>
                                  <a:arcTo wR="3600" hR="3600" stAng="10800000" swAng="-5400000"/>
                                  <a:lnTo>
                                    <a:pt x="18000" y="2898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320" y="647640"/>
                              <a:ext cx="10980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71760"/>
                              <a:ext cx="252000" cy="138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080" y="843480"/>
                              <a:ext cx="21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104760"/>
                              <a:ext cx="158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562680"/>
                              <a:ext cx="67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c4c4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2880" y="1195200"/>
                            <a:ext cx="1615320" cy="104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5320" cy="1048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" y="533160"/>
                              <a:ext cx="2329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" y="557280"/>
                              <a:ext cx="76680" cy="329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66708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77652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960" y="514800"/>
                              <a:ext cx="162720" cy="16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c4c4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8800"/>
                                <a:ext cx="10548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960" y="720000"/>
                              <a:ext cx="162720" cy="16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c4c4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8440"/>
                                <a:ext cx="10548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6600" y="862920"/>
                              <a:ext cx="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920160"/>
                              <a:ext cx="19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920160"/>
                              <a:ext cx="291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920160"/>
                              <a:ext cx="291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920" y="920160"/>
                              <a:ext cx="291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960" y="920160"/>
                              <a:ext cx="291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920160"/>
                              <a:ext cx="291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09600"/>
                              <a:ext cx="456480" cy="177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e 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080" y="133200"/>
                              <a:ext cx="21960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66320"/>
                              <a:ext cx="15732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328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377280" cy="37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04480"/>
                              <a:ext cx="57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5032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6721"/>
                                  </a:lnTo>
                                  <a:arcTo wR="3600" hR="3600" stAng="10800000" swAng="-5400000"/>
                                  <a:lnTo>
                                    <a:pt x="18000" y="5032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2080" y="342720"/>
                              <a:ext cx="76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753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3934"/>
                                  </a:lnTo>
                                  <a:arcTo wR="3600" hR="3600" stAng="10800000" swAng="-5400000"/>
                                  <a:lnTo>
                                    <a:pt x="18000" y="3753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080" y="509760"/>
                              <a:ext cx="85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3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0071"/>
                                  </a:lnTo>
                                  <a:arcTo wR="3600" hR="3600" stAng="10800000" swAng="-5400000"/>
                                  <a:lnTo>
                                    <a:pt x="18000" y="33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7200" y="627840"/>
                              <a:ext cx="133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7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02"/>
                                  </a:lnTo>
                                  <a:arcTo wR="3600" hR="3600" stAng="10800000" swAng="-5400000"/>
                                  <a:lnTo>
                                    <a:pt x="18000" y="217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4240" y="581040"/>
                              <a:ext cx="152280" cy="14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7240" y="447480"/>
                              <a:ext cx="143640" cy="14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8880" y="314280"/>
                              <a:ext cx="209520" cy="13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6680" y="185760"/>
                              <a:ext cx="190440" cy="12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0320" y="114120"/>
                              <a:ext cx="200160" cy="133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2920" y="314280"/>
                              <a:ext cx="28656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520" y="104760"/>
                              <a:ext cx="10548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90720"/>
                              <a:ext cx="9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898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5389"/>
                                  </a:lnTo>
                                  <a:arcTo wR="3600" hR="3600" stAng="10800000" swAng="-5400000"/>
                                  <a:lnTo>
                                    <a:pt x="18000" y="2898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0320" y="647640"/>
                              <a:ext cx="10980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71760"/>
                              <a:ext cx="252000" cy="138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080" y="843120"/>
                              <a:ext cx="21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104760"/>
                              <a:ext cx="158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58720"/>
                              <a:ext cx="766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c4c4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79080" y="1522080"/>
                            <a:ext cx="71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204" y="19796"/>
                                </a:lnTo>
                                <a:lnTo>
                                  <a:pt x="19823" y="61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1440720"/>
                            <a:ext cx="53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19" y="0"/>
                                </a:moveTo>
                                <a:lnTo>
                                  <a:pt x="0" y="19780"/>
                                </a:lnTo>
                                <a:lnTo>
                                  <a:pt x="19762" y="18242"/>
                                </a:lnTo>
                                <a:lnTo>
                                  <a:pt x="126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665640"/>
                            <a:ext cx="76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412"/>
                                </a:moveTo>
                                <a:lnTo>
                                  <a:pt x="19835" y="0"/>
                                </a:lnTo>
                                <a:lnTo>
                                  <a:pt x="18512" y="19706"/>
                                </a:lnTo>
                                <a:lnTo>
                                  <a:pt x="0" y="4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60" y="184320"/>
                            <a:ext cx="2713320" cy="193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3320" cy="193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50480"/>
                              <a:ext cx="2423160" cy="16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95" y="0"/>
                                  </a:lnTo>
                                  <a:lnTo>
                                    <a:pt x="19995" y="19992"/>
                                  </a:lnTo>
                                  <a:lnTo>
                                    <a:pt x="0" y="199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78020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61640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45224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9456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13004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96552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0136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63684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7916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31464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48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40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00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12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0" y="150480"/>
                              <a:ext cx="2423160" cy="163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2316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440" y="0"/>
                                <a:ext cx="0" cy="1630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9720"/>
                                <a:ext cx="242316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6308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5240" y="150480"/>
                              <a:ext cx="720" cy="163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78020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61640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452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29456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1300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96552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80136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6368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47916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3146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5048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50480"/>
                              <a:ext cx="242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48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40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60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00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92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240" y="13716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0" y="273600"/>
                              <a:ext cx="2422440" cy="138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3520"/>
                                <a:ext cx="27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554760"/>
                                <a:ext cx="216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486360"/>
                                <a:ext cx="273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0000" y="9908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424800"/>
                                <a:ext cx="216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96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356040"/>
                                <a:ext cx="27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0000" y="9908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301680"/>
                                <a:ext cx="208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70"/>
                                    </a:moveTo>
                                    <a:lnTo>
                                      <a:pt x="6471" y="9885"/>
                                    </a:ln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246960"/>
                                <a:ext cx="27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70"/>
                                    </a:moveTo>
                                    <a:lnTo>
                                      <a:pt x="10000" y="988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152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73"/>
                                    </a:moveTo>
                                    <a:lnTo>
                                      <a:pt x="6471" y="10000"/>
                                    </a:ln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51200"/>
                                <a:ext cx="280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9778" y="9846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109800"/>
                                <a:ext cx="20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75600"/>
                                <a:ext cx="280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9778" y="800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48240"/>
                                <a:ext cx="208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7360"/>
                                <a:ext cx="280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9778" y="6061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6840"/>
                                <a:ext cx="20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12"/>
                                    </a:moveTo>
                                    <a:lnTo>
                                      <a:pt x="6667" y="6471"/>
                                    </a:ln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40" y="0"/>
                                <a:ext cx="28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333"/>
                                    </a:moveTo>
                                    <a:lnTo>
                                      <a:pt x="9778" y="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20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28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0"/>
                                    </a:lnTo>
                                    <a:lnTo>
                                      <a:pt x="19556" y="18333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840"/>
                                <a:ext cx="216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13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20160"/>
                                <a:ext cx="27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6667"/>
                                    </a:lnTo>
                                    <a:lnTo>
                                      <a:pt x="19545" y="19394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880" y="40680"/>
                                <a:ext cx="21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68040"/>
                                <a:ext cx="27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10000"/>
                                    </a:lnTo>
                                    <a:lnTo>
                                      <a:pt x="19545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9576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10000"/>
                                    </a:lnTo>
                                    <a:lnTo>
                                      <a:pt x="19412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137160"/>
                                <a:ext cx="27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8571"/>
                                    </a:lnTo>
                                    <a:lnTo>
                                      <a:pt x="19545" y="1974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185400"/>
                                <a:ext cx="21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73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232920"/>
                                <a:ext cx="27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9885"/>
                                    </a:lnTo>
                                    <a:lnTo>
                                      <a:pt x="19545" y="1977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28764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773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342720"/>
                                <a:ext cx="273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8776"/>
                                    </a:lnTo>
                                    <a:lnTo>
                                      <a:pt x="19545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60" y="404280"/>
                                <a:ext cx="208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9908"/>
                                    </a:lnTo>
                                    <a:lnTo>
                                      <a:pt x="19412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473040"/>
                                <a:ext cx="273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8776"/>
                                    </a:lnTo>
                                    <a:lnTo>
                                      <a:pt x="19545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800" y="534600"/>
                                <a:ext cx="216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603000"/>
                                <a:ext cx="28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908"/>
                                    </a:lnTo>
                                    <a:lnTo>
                                      <a:pt x="19556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671760"/>
                                <a:ext cx="20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83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746640"/>
                                <a:ext cx="28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908"/>
                                    </a:lnTo>
                                    <a:lnTo>
                                      <a:pt x="19556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815400"/>
                                <a:ext cx="20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1160" y="883800"/>
                                <a:ext cx="28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11020"/>
                                    </a:lnTo>
                                    <a:lnTo>
                                      <a:pt x="19556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880" y="945360"/>
                                <a:ext cx="208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1006920"/>
                                <a:ext cx="28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11020"/>
                                    </a:lnTo>
                                    <a:lnTo>
                                      <a:pt x="19556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480" y="1068480"/>
                                <a:ext cx="20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77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1123200"/>
                                <a:ext cx="280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10000"/>
                                    </a:lnTo>
                                    <a:lnTo>
                                      <a:pt x="19556" y="19773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720" y="1178640"/>
                                <a:ext cx="21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73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1226160"/>
                                <a:ext cx="273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10000"/>
                                    </a:lnTo>
                                    <a:lnTo>
                                      <a:pt x="19545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960" y="126720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840" y="1301760"/>
                                <a:ext cx="27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9545"/>
                                    </a:lnTo>
                                    <a:lnTo>
                                      <a:pt x="19545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200" y="1329120"/>
                                <a:ext cx="21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10000"/>
                                    </a:lnTo>
                                    <a:lnTo>
                                      <a:pt x="19412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080" y="1356120"/>
                                <a:ext cx="273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9565"/>
                                    </a:lnTo>
                                    <a:lnTo>
                                      <a:pt x="19545" y="1913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1370880"/>
                                <a:ext cx="216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10000"/>
                                    </a:lnTo>
                                    <a:lnTo>
                                      <a:pt x="19412" y="19091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1320" y="1384200"/>
                                <a:ext cx="27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8680" y="1377360"/>
                                <a:ext cx="216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182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1370160"/>
                                <a:ext cx="28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333"/>
                                    </a:moveTo>
                                    <a:lnTo>
                                      <a:pt x="10000" y="18333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1349280"/>
                                <a:ext cx="20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12"/>
                                    </a:moveTo>
                                    <a:lnTo>
                                      <a:pt x="6471" y="12941"/>
                                    </a:ln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1321920"/>
                                <a:ext cx="27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160" y="1294560"/>
                                <a:ext cx="280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9778" y="1000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240" y="125352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6471" y="10000"/>
                                    </a:ln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120" y="1212840"/>
                                <a:ext cx="273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9545" y="9846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480" y="1164600"/>
                                <a:ext cx="216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360" y="1109880"/>
                                <a:ext cx="27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70"/>
                                    </a:moveTo>
                                    <a:lnTo>
                                      <a:pt x="9545" y="988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720" y="1055160"/>
                                <a:ext cx="216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70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0600" y="992880"/>
                                <a:ext cx="27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98"/>
                                    </a:moveTo>
                                    <a:lnTo>
                                      <a:pt x="9545" y="10909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960" y="931320"/>
                                <a:ext cx="216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96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863640"/>
                                <a:ext cx="27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5"/>
                                    </a:moveTo>
                                    <a:lnTo>
                                      <a:pt x="10000" y="981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794880"/>
                                <a:ext cx="20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26480"/>
                                <a:ext cx="27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0000" y="9908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440" y="657720"/>
                                <a:ext cx="216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5320" y="589320"/>
                                <a:ext cx="273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0000" y="9908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2680" y="520560"/>
                                <a:ext cx="216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560" y="452160"/>
                                <a:ext cx="28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17"/>
                                    </a:moveTo>
                                    <a:lnTo>
                                      <a:pt x="9778" y="9908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640" y="390600"/>
                                <a:ext cx="208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96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328680"/>
                                <a:ext cx="28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96"/>
                                    </a:moveTo>
                                    <a:lnTo>
                                      <a:pt x="9778" y="8776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880" y="274320"/>
                                <a:ext cx="208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70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040" y="219600"/>
                                <a:ext cx="28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70"/>
                                    </a:moveTo>
                                    <a:lnTo>
                                      <a:pt x="9778" y="9885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8120" y="171360"/>
                                <a:ext cx="208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8280" y="129960"/>
                                <a:ext cx="280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9778" y="1000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360" y="89280"/>
                                <a:ext cx="2016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6667" y="9846"/>
                                    </a:ln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520" y="6228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9778" y="9545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4600" y="34200"/>
                                <a:ext cx="21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56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14040"/>
                                <a:ext cx="273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9545" y="6667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2840" y="6840"/>
                                <a:ext cx="216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333"/>
                                    </a:moveTo>
                                    <a:lnTo>
                                      <a:pt x="6471" y="0"/>
                                    </a:ln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720" y="0"/>
                                <a:ext cx="27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333"/>
                                    </a:moveTo>
                                    <a:lnTo>
                                      <a:pt x="9545" y="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1080" y="0"/>
                                <a:ext cx="21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960" y="0"/>
                                <a:ext cx="273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9565"/>
                                    </a:lnTo>
                                    <a:lnTo>
                                      <a:pt x="19545" y="1913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14040"/>
                                <a:ext cx="216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9565"/>
                                    </a:lnTo>
                                    <a:lnTo>
                                      <a:pt x="19412" y="1913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200" y="27360"/>
                                <a:ext cx="27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9545"/>
                                    </a:lnTo>
                                    <a:lnTo>
                                      <a:pt x="19545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560" y="55080"/>
                                <a:ext cx="20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440" y="82440"/>
                                <a:ext cx="273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7636"/>
                                    </a:lnTo>
                                    <a:lnTo>
                                      <a:pt x="19545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116640"/>
                                <a:ext cx="216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158040"/>
                                <a:ext cx="273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8421"/>
                                    </a:lnTo>
                                    <a:lnTo>
                                      <a:pt x="19545" y="1973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040" y="205560"/>
                                <a:ext cx="216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77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4920" y="260280"/>
                                <a:ext cx="28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773"/>
                                    </a:lnTo>
                                    <a:lnTo>
                                      <a:pt x="19556" y="19773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000" y="315360"/>
                                <a:ext cx="208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3520" y="377280"/>
                                <a:ext cx="28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8776"/>
                                    </a:lnTo>
                                    <a:lnTo>
                                      <a:pt x="19556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438840"/>
                                <a:ext cx="208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500400"/>
                                <a:ext cx="28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908"/>
                                    </a:lnTo>
                                    <a:lnTo>
                                      <a:pt x="19556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480" y="568800"/>
                                <a:ext cx="20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0" y="637560"/>
                                <a:ext cx="284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076"/>
                                    </a:lnTo>
                                    <a:lnTo>
                                      <a:pt x="19556" y="1983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440" y="712440"/>
                                <a:ext cx="201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240" y="780840"/>
                                <a:ext cx="28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908"/>
                                    </a:lnTo>
                                    <a:lnTo>
                                      <a:pt x="19556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849600"/>
                                <a:ext cx="216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0" y="911160"/>
                                <a:ext cx="27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9908"/>
                                    </a:lnTo>
                                    <a:lnTo>
                                      <a:pt x="19545" y="1981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4200" y="979560"/>
                                <a:ext cx="216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79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5440" y="1041480"/>
                                <a:ext cx="27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545" y="1977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8480"/>
                                <a:ext cx="273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12"/>
                                    </a:move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041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014120"/>
                                <a:ext cx="273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10000" y="954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97956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945360"/>
                                <a:ext cx="273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10000" y="11636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904320"/>
                                <a:ext cx="20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863640"/>
                                <a:ext cx="2736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10000" y="9846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82224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774000"/>
                                <a:ext cx="284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9778" y="8571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733320"/>
                                <a:ext cx="20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40" y="685080"/>
                                <a:ext cx="284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0"/>
                                    </a:moveTo>
                                    <a:lnTo>
                                      <a:pt x="9778" y="8312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643680"/>
                                <a:ext cx="20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596160"/>
                                <a:ext cx="284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7"/>
                                    </a:moveTo>
                                    <a:lnTo>
                                      <a:pt x="9778" y="8421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554760"/>
                                <a:ext cx="20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40" y="513720"/>
                                <a:ext cx="284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9778" y="1000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73040"/>
                                <a:ext cx="201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2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431640"/>
                                <a:ext cx="280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9778" y="9697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9744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363240"/>
                                <a:ext cx="273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9545" y="800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880" y="3358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08520"/>
                                <a:ext cx="273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9545" y="954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2876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12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274320"/>
                                <a:ext cx="273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091"/>
                                    </a:moveTo>
                                    <a:lnTo>
                                      <a:pt x="9545" y="1000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260280"/>
                                <a:ext cx="216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130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246960"/>
                                <a:ext cx="273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091"/>
                                    </a:moveTo>
                                    <a:lnTo>
                                      <a:pt x="10000" y="1000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246960"/>
                                <a:ext cx="21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0"/>
                                    </a:ln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246960"/>
                                <a:ext cx="27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60" y="246960"/>
                                <a:ext cx="2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0"/>
                                    </a:ln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246960"/>
                                <a:ext cx="273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10000"/>
                                    </a:lnTo>
                                    <a:lnTo>
                                      <a:pt x="19545" y="19091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080" y="260280"/>
                                <a:ext cx="216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13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274320"/>
                                <a:ext cx="280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10000"/>
                                    </a:lnTo>
                                    <a:lnTo>
                                      <a:pt x="19556" y="19091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287640"/>
                                <a:ext cx="20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41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30852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545"/>
                                    </a:lnTo>
                                    <a:lnTo>
                                      <a:pt x="19556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335880"/>
                                <a:ext cx="20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1160" y="363240"/>
                                <a:ext cx="280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8000"/>
                                    </a:lnTo>
                                    <a:lnTo>
                                      <a:pt x="19556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880" y="39744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431640"/>
                                <a:ext cx="280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697"/>
                                    </a:lnTo>
                                    <a:lnTo>
                                      <a:pt x="19556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480" y="473040"/>
                                <a:ext cx="20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667" y="7636"/>
                                    </a:lnTo>
                                    <a:lnTo>
                                      <a:pt x="19394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507240"/>
                                <a:ext cx="280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8421"/>
                                    </a:lnTo>
                                    <a:lnTo>
                                      <a:pt x="19556" y="1973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720" y="55476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596160"/>
                                <a:ext cx="273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9697"/>
                                    </a:lnTo>
                                    <a:lnTo>
                                      <a:pt x="19545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960" y="637560"/>
                                <a:ext cx="21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73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840" y="685080"/>
                                <a:ext cx="273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11169"/>
                                    </a:lnTo>
                                    <a:lnTo>
                                      <a:pt x="19545" y="1974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200" y="73332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69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080" y="774000"/>
                                <a:ext cx="273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10000"/>
                                    </a:lnTo>
                                    <a:lnTo>
                                      <a:pt x="19545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815400"/>
                                <a:ext cx="21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8312"/>
                                    </a:lnTo>
                                    <a:lnTo>
                                      <a:pt x="19412" y="1974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1320" y="863640"/>
                                <a:ext cx="2736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9846"/>
                                    </a:lnTo>
                                    <a:lnTo>
                                      <a:pt x="19545" y="1969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8680" y="90432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560" y="938520"/>
                                <a:ext cx="280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000" y="10000"/>
                                    </a:lnTo>
                                    <a:lnTo>
                                      <a:pt x="19545" y="19697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979560"/>
                                <a:ext cx="20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9545"/>
                                    </a:lnTo>
                                    <a:lnTo>
                                      <a:pt x="19412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1006920"/>
                                <a:ext cx="273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545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160" y="104148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556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240" y="106848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41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120" y="1089720"/>
                                <a:ext cx="27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12727"/>
                                    </a:lnTo>
                                    <a:lnTo>
                                      <a:pt x="19545" y="19394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480" y="110988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091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360" y="1123200"/>
                                <a:ext cx="27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18333"/>
                                    </a:lnTo>
                                    <a:lnTo>
                                      <a:pt x="19545" y="18333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720" y="1130040"/>
                                <a:ext cx="216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8333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0600" y="1137240"/>
                                <a:ext cx="27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960" y="1137240"/>
                                <a:ext cx="21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1130040"/>
                                <a:ext cx="27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333"/>
                                    </a:moveTo>
                                    <a:lnTo>
                                      <a:pt x="10000" y="18333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1116720"/>
                                <a:ext cx="20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091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1103040"/>
                                <a:ext cx="273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130"/>
                                    </a:moveTo>
                                    <a:lnTo>
                                      <a:pt x="10000" y="956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440" y="1082520"/>
                                <a:ext cx="216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5320" y="1055160"/>
                                <a:ext cx="27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45"/>
                                    </a:moveTo>
                                    <a:lnTo>
                                      <a:pt x="10000" y="954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2680" y="1027440"/>
                                <a:ext cx="21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56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560" y="992880"/>
                                <a:ext cx="280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9778" y="1200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640" y="9594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0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925200"/>
                                <a:ext cx="280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9778" y="11636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880" y="883800"/>
                                <a:ext cx="208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040" y="842400"/>
                                <a:ext cx="280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9778" y="1000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8120" y="801360"/>
                                <a:ext cx="20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8280" y="753840"/>
                                <a:ext cx="280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7"/>
                                    </a:moveTo>
                                    <a:lnTo>
                                      <a:pt x="9778" y="8421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360" y="712440"/>
                                <a:ext cx="201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520" y="664920"/>
                                <a:ext cx="28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7"/>
                                    </a:moveTo>
                                    <a:lnTo>
                                      <a:pt x="9778" y="8421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4600" y="62352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576000"/>
                                <a:ext cx="27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37"/>
                                    </a:moveTo>
                                    <a:lnTo>
                                      <a:pt x="9545" y="8421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2840" y="534600"/>
                                <a:ext cx="216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720" y="493200"/>
                                <a:ext cx="273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9545" y="9697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1080" y="45216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97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960" y="417600"/>
                                <a:ext cx="273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9545" y="8000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384120"/>
                                <a:ext cx="21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0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200" y="349920"/>
                                <a:ext cx="273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36"/>
                                    </a:moveTo>
                                    <a:lnTo>
                                      <a:pt x="10000" y="7636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560" y="321840"/>
                                <a:ext cx="20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56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440" y="301680"/>
                                <a:ext cx="27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10000" y="6667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281160"/>
                                <a:ext cx="216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394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267120"/>
                                <a:ext cx="273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130"/>
                                    </a:moveTo>
                                    <a:lnTo>
                                      <a:pt x="10000" y="9565"/>
                                    </a:lnTo>
                                    <a:lnTo>
                                      <a:pt x="19545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040" y="25380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091"/>
                                    </a:moveTo>
                                    <a:lnTo>
                                      <a:pt x="19412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4920" y="246960"/>
                                <a:ext cx="284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8333"/>
                                    </a:moveTo>
                                    <a:lnTo>
                                      <a:pt x="9778" y="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000" y="246960"/>
                                <a:ext cx="2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3520" y="246960"/>
                                <a:ext cx="28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0"/>
                                    </a:lnTo>
                                    <a:lnTo>
                                      <a:pt x="19556" y="0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246960"/>
                                <a:ext cx="208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8333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1760" y="253800"/>
                                <a:ext cx="28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0"/>
                                    </a:lnTo>
                                    <a:lnTo>
                                      <a:pt x="19556" y="1818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480" y="260280"/>
                                <a:ext cx="20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667" y="6471"/>
                                    </a:lnTo>
                                    <a:lnTo>
                                      <a:pt x="19394" y="1941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0" y="281160"/>
                                <a:ext cx="284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6061"/>
                                    </a:lnTo>
                                    <a:lnTo>
                                      <a:pt x="19556" y="19394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7720" y="301680"/>
                                <a:ext cx="201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394" y="19394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240" y="321840"/>
                                <a:ext cx="28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778" y="9778"/>
                                    </a:lnTo>
                                    <a:lnTo>
                                      <a:pt x="19556" y="1955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349920"/>
                                <a:ext cx="21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412" y="19545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0" y="377280"/>
                                <a:ext cx="273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545" y="7636"/>
                                    </a:lnTo>
                                    <a:lnTo>
                                      <a:pt x="19545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4200" y="411480"/>
                                <a:ext cx="216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6471" y="9846"/>
                                    </a:lnTo>
                                    <a:lnTo>
                                      <a:pt x="19412" y="19692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5440" y="452160"/>
                                <a:ext cx="273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545" y="19636"/>
                                    </a:ln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706480" cy="192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163.3pt;width:494.1pt;height:180.8pt" coordorigin="3348,3266" coordsize="9882,3616">
                <v:rect id="shape_0" fillcolor="white" stroked="t" o:allowincell="f" style="position:absolute;left:3348;top:3266;width:4480;height:361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828;top:3266;width:5401;height:361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9202;top:3371;width:3923;height:1681">
                  <v:roundrect id="shape_0" fillcolor="#99cc00" stroked="t" o:allowincell="f" style="position:absolute;left:9202;top:3371;width:3922;height:1680;mso-wrap-style:none;v-text-anchor:middle;mso-position-horizontal-relative:char">
                    <v:fill o:detectmouseclick="t" type="solid" color2="#6633ff"/>
                    <v:stroke color="black" weight="12600" joinstyle="miter" endcap="flat"/>
                    <w10:wrap type="none"/>
                  </v:roundrect>
                  <v:group id="shape_0" style="position:absolute;left:9344;top:4361;width:2281;height:578">
                    <v:roundrect id="shape_0" fillcolor="#9f9f9f" stroked="t" o:allowincell="f" style="position:absolute;left:9344;top:4361;width:2280;height:577;mso-wrap-style:none;v-text-anchor:middle;mso-position-horizontal-relative:char">
                      <v:fill o:detectmouseclick="t" type="solid" color2="#606060"/>
                      <v:stroke color="black" weight="12600" joinstyle="miter" endcap="flat"/>
                      <w10:wrap type="non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9420;top:4421;width:427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846;top:4421;width:426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1116;top:4421;width:427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696;top:4421;width:427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268;top:4421;width:427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u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1122;top:4668;width:426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420;top:4668;width:427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#9f9f9f" stroked="f" o:allowincell="f" style="position:absolute;left:10034;top:4676;width:914;height:2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ynchro</w:t>
                            </w:r>
                          </w:p>
                        </w:txbxContent>
                      </v:textbox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roundrect id="shape_0" path="l150994944,8388608l655360,557056l5529728,2816xe" coordsize="21600,21600" fillcolor="white" stroked="f" o:allowincell="f" style="position:absolute;left:11841;top:3745;width:330;height:24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oval id="shape_0" fillcolor="white" stroked="t" o:allowincell="f" style="position:absolute;left:12065;top:4053;width:593;height:59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path="l150994944,8388608l655360,557056l5529728,2816xe" coordsize="21600,21600" fillcolor="white" stroked="f" o:allowincell="f" style="position:absolute;left:11995;top:4562;width:89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661;top:4457;width:120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317;top:4660;width:134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735;top:4262;width:134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684;top:4066;width:209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535;top:3864;width:239;height:22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303;top:3789;width:225;height:22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1832;top:3962;width:264;height:20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1735;top:4166;width:299;height:19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1733;top:4382;width:314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oval id="shape_0" fillcolor="#595959" stroked="t" o:allowincell="f" style="position:absolute;left:12133;top:4127;width:450;height:450;mso-wrap-style:none;v-text-anchor:middle;mso-position-horizontal-relative:char">
                    <v:fill o:detectmouseclick="t" type="solid" color2="#a6a6a6"/>
                    <v:stroke color="black" weight="9360" joinstyle="miter" endcap="flat"/>
                    <w10:wrap type="none"/>
                  </v:oval>
                  <v:line id="shape_0" from="12186,3797" to="12351,4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6,4622" to="12659,48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f" o:allowincell="f" style="position:absolute;left:12670;top:4571;width:305;height:25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µs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line id="shape_0" from="12651,4870" to="12929,48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37,3797" to="12185,379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fillcolor="white" stroked="f" o:allowincell="f" style="position:absolute;left:12129;top:4637;width:120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t" o:allowincell="f" style="position:absolute;left:11809;top:3446;width:1003;height:28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lay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9486,3596" to="9815,3596" stroked="t" o:allowincell="f" style="position:absolute;flip:x;mso-position-horizontal-relative:char">
                    <v:stroke color="black" weight="9360" startarrow="block" endarrow="block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group id="shape_0" style="position:absolute;left:10327;top:3837;width:256;height:256">
                    <v:oval id="shape_0" fillcolor="white" stroked="t" o:allowincell="f" style="position:absolute;left:10327;top:3837;width:255;height:25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595959" stroked="t" o:allowincell="f" style="position:absolute;left:10365;top:3875;width:182;height:178;mso-wrap-style:none;v-text-anchor:middle;mso-position-horizontal-relative:char">
                      <v:fill o:detectmouseclick="t" type="solid" color2="#a6a6a6"/>
                      <v:stroke color="black" weight="9360" joinstyle="miter" endcap="flat"/>
                      <w10:wrap type="none"/>
                    </v:oval>
                  </v:group>
                  <v:group id="shape_0" style="position:absolute;left:9488;top:3776;width:346;height:346">
                    <v:oval id="shape_0" fillcolor="white" stroked="t" o:allowincell="f" style="position:absolute;left:9488;top:3776;width:345;height:34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595959" stroked="t" o:allowincell="f" style="position:absolute;left:9538;top:3827;width:248;height:241;mso-wrap-style:none;v-text-anchor:middle;mso-position-horizontal-relative:char">
                      <v:fill o:detectmouseclick="t" type="solid" color2="#a6a6a6"/>
                      <v:stroke color="black" weight="9360" joinstyle="miter" endcap="flat"/>
                      <w10:wrap type="none"/>
                    </v:oval>
                  </v:group>
                  <v:roundrect id="shape_0" path="l150994944,8388608l655360,557056l5529728,2816xe" coordsize="21600,21600" fillcolor="white" stroked="t" o:allowincell="f" style="position:absolute;left:10134;top:3567;width:613;height:232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ivea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10874;top:3641;width:624;height:384">
                    <v:rect id="shape_0" coordsize="10800,10800" path="l0,21600xee" fillcolor="white" stroked="t" o:allowincell="f" style="position:absolute;left:10874;top:3641;width:612;height:369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11004;top:3689;width:483;height:325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20000,20000" path="m17315,19854l0,19854l0,12847l1342,6277l5101,0l19866,4234l17315,11971l17315,19854xe" fillcolor="#202020" stroked="t" o:allowincell="f" style="position:absolute;left:10875;top:3888;width:147;height:136;mso-wrap-style:none;v-text-anchor:middle;mso-position-horizontal-relative:char">
                      <v:fill o:detectmouseclick="t" type="solid" color2="#dfdfdf"/>
                      <v:stroke color="black" weight="9360" joinstyle="round" endcap="flat"/>
                      <w10:wrap type="none"/>
                    </v:shape>
                    <v:shape id="shape_0" coordsize="20000,20000" path="m12270,19821l0,12857l5276,5179l11043,0l19877,7679l15828,13750l12270,19821xe" fillcolor="#202020" stroked="t" o:allowincell="f" style="position:absolute;left:10953;top:3762;width:161;height:111;mso-wrap-style:none;v-text-anchor:middle;mso-position-horizontal-relative:char">
                      <v:fill o:detectmouseclick="t" type="solid" color2="#dfdfdf"/>
                      <v:stroke color="black" weight="9360" joinstyle="round" endcap="flat"/>
                      <w10:wrap type="none"/>
                    </v:shape>
                    <v:shape id="shape_0" coordsize="20000,20000" path="m8221,19759l0,9398l8221,3373l14110,0l19877,10361l13497,13976l8221,19759xe" fillcolor="#202020" stroked="t" o:allowincell="f" style="position:absolute;left:11104;top:3685;width:162;height:82;mso-wrap-style:none;v-text-anchor:middle;mso-position-horizontal-relative:char">
                      <v:fill o:detectmouseclick="t" type="solid" color2="#dfdfdf"/>
                      <v:stroke color="black" weight="9360" joinstyle="round" endcap="flat"/>
                      <w10:wrap type="none"/>
                    </v:shape>
                    <v:shape id="shape_0" coordsize="20000,20000" path="m7917,19661l7917,17966l0,5085l15833,0l19792,14915l7917,19661xe" fillcolor="#202020" stroked="t" o:allowincell="f" style="position:absolute;left:11301;top:3646;width:94;height:58;mso-wrap-style:none;v-text-anchor:middle;mso-position-horizontal-relative:char">
                      <v:fill o:detectmouseclick="t" type="solid" color2="#dfdfdf"/>
                      <v:stroke color="black" weight="9360" joinstyle="round" endcap="flat"/>
                      <w10:wrap type="none"/>
                    </v:shape>
                    <v:shape id="shape_0" coordsize="20000,20000" path="m0,0l4082,19545l19592,19545l19592,0l0,0xe" fillcolor="#202020" stroked="t" o:allowincell="f" style="position:absolute;left:11449;top:3641;width:48;height:43;mso-wrap-style:none;v-text-anchor:middle;mso-position-horizontal-relative:char">
                      <v:fill o:detectmouseclick="t" type="solid" color2="#dfdfdf"/>
                      <v:stroke color="black" weight="9360" joinstyle="round" endcap="flat"/>
                      <w10:wrap type="none"/>
                    </v:shape>
                  </v:group>
                  <v:group id="shape_0" style="position:absolute;left:11152;top:3828;width:256;height:256">
                    <v:oval id="shape_0" fillcolor="white" stroked="t" o:allowincell="f" style="position:absolute;left:11152;top:3828;width:255;height:25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595959" stroked="t" o:allowincell="f" style="position:absolute;left:11190;top:3866;width:182;height:178;mso-wrap-style:none;v-text-anchor:middle;mso-position-horizontal-relative:char">
                      <v:fill o:detectmouseclick="t" type="solid" color2="#a6a6a6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980;top:3371;width:1156;height:1681">
                  <v:roundrect id="shape_0" fillcolor="yellow" stroked="t" o:allowincell="f" style="position:absolute;left:7980;top:3371;width:1155;height:1680;mso-wrap-style:none;v-text-anchor:middle;mso-position-horizontal-relative:char">
                    <v:fill o:detectmouseclick="t" type="solid" color2="blue"/>
                    <v:stroke color="black" weight="12600" joinstyle="miter" endcap="flat"/>
                    <w10:wrap type="none"/>
                  </v:roundrect>
                  <v:group id="shape_0" style="position:absolute;left:8835;top:4032;width:256;height:256">
                    <v:oval id="shape_0" fillcolor="white" stroked="t" o:allowincell="f" style="position:absolute;left:8835;top:4032;width:255;height:25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595959" stroked="t" o:allowincell="f" style="position:absolute;left:8873;top:4070;width:182;height:178;mso-wrap-style:none;v-text-anchor:middle;mso-position-horizontal-relative:char">
                      <v:fill o:detectmouseclick="t" type="solid" color2="#a6a6a6"/>
                      <v:stroke color="black" weight="9360" joinstyle="miter" endcap="flat"/>
                      <w10:wrap type="none"/>
                    </v:oval>
                  </v:group>
                  <v:group id="shape_0" style="position:absolute;left:8835;top:4488;width:256;height:256">
                    <v:oval id="shape_0" fillcolor="white" stroked="t" o:allowincell="f" style="position:absolute;left:8835;top:4488;width:255;height:25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595959" stroked="t" o:allowincell="f" style="position:absolute;left:8873;top:4526;width:182;height:178;mso-wrap-style:none;v-text-anchor:middle;mso-position-horizontal-relative:char">
                      <v:fill o:detectmouseclick="t" type="solid" color2="#a6a6a6"/>
                      <v:stroke color="black" weight="9360" joinstyle="miter" endcap="flat"/>
                      <w10:wrap type="none"/>
                    </v:oval>
                  </v:group>
                  <v:group id="shape_0" style="position:absolute;left:8137;top:3582;width:788;height:271">
                    <v:oval id="shape_0" fillcolor="black" stroked="t" o:allowincell="f" style="position:absolute;left:8137;top:3597;width:255;height:255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#595959" stroked="t" o:allowincell="f" style="position:absolute;left:8175;top:3635;width:182;height:178;mso-wrap-style:none;v-text-anchor:middle;mso-position-horizontal-relative:char">
                      <v:fill o:detectmouseclick="t" type="solid" color2="#a6a6a6"/>
                      <v:stroke color="black" weight="9360" joinstyle="miter" endcap="flat"/>
                      <w10:wrap type="none"/>
                    </v:oval>
                    <v:roundrect id="shape_0" path="l150994944,8388608l655360,557056l5529728,2816xe" coordsize="21600,21600" fillcolor="white" stroked="f" o:allowincell="f" style="position:absolute;left:8459;top:3582;width:465;height:25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/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roundrect id="shape_0" path="l150994944,8388608l655360,557056l5529728,2816xe" coordsize="21600,21600" fillcolor="white" stroked="f" o:allowincell="f" style="position:absolute;left:8014;top:4069;width:794;height:18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uminosit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8004;top:4526;width:809;height:2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calisa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7978;top:5141;width:2544;height:1651">
                  <v:roundrect id="shape_0" fillcolor="#ff9900" stroked="t" o:allowincell="f" style="position:absolute;left:7978;top:5141;width:2543;height:1650;mso-wrap-style:none;v-text-anchor:middle;mso-position-horizontal-relative:char">
                    <v:fill o:detectmouseclick="t" type="solid" color2="#0066ff"/>
                    <v:stroke color="black" weight="12600" joinstyle="miter" endcap="flat"/>
                    <w10:wrap type="none"/>
                  </v:roundrect>
                  <v:group id="shape_0" style="position:absolute;left:8137;top:5982;width:518;height:556">
                    <v:shape id="shape_0" stroked="f" o:allowincell="f" style="position:absolute;left:8137;top:5982;width:366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A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G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CCCC"/>
                                <w:lang w:val="fr-FR" w:bidi="ar-SA"/>
                              </w:rPr>
                              <w:t>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8533;top:6019;width:120;height:51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542,6192" to="8654,61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2,6364" to="8654,63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80;top:5952;width:345;height:698">
                    <v:group id="shape_0" style="position:absolute;left:8948;top:5952;width:256;height:256">
                      <v:oval id="shape_0" fillcolor="#4c4c4c" stroked="t" o:allowincell="f" style="position:absolute;left:8948;top:5952;width:255;height:255;mso-wrap-style:none;v-text-anchor:middle;mso-position-horizontal-relative:char">
                        <v:fill o:detectmouseclick="t" type="solid" color2="#b3b3b3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92;top:5997;width:165;height:16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948;top:6275;width:256;height:256">
                      <v:oval id="shape_0" fillcolor="#4c4c4c" stroked="t" o:allowincell="f" style="position:absolute;left:8948;top:6275;width:255;height:255;mso-wrap-style:none;v-text-anchor:middle;mso-position-horizontal-relative:char">
                        <v:fill o:detectmouseclick="t" type="solid" color2="#b3b3b3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92;top:6320;width:165;height:16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9075,6500" to="9075,65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8,6590" to="9225,65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0,6590" to="8925,665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8,6590" to="9073,665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54,6590" to="8999,665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04,6590" to="9149,665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2,6590" to="9217,665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path="l150994944,8388608l655360,557056l5529728,2816xe" coordsize="21600,21600" fillcolor="white" stroked="t" o:allowincell="f" style="position:absolute;left:8594;top:5629;width:718;height:2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e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8279;top:5336;width:345;height:3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595959" stroked="t" o:allowincell="f" style="position:absolute;left:8331;top:5388;width:247;height:241;mso-wrap-style:none;v-text-anchor:middle;mso-position-horizontal-relative:char">
                    <v:fill o:detectmouseclick="t" type="solid" color2="#a6a6a6"/>
                    <v:stroke color="black" weight="9360" joinstyle="miter" endcap="flat"/>
                    <w10:wrap type="none"/>
                  </v:oval>
                  <v:line id="shape_0" from="8143,5344" to="8143,5674" stroked="t" o:allowincell="f" style="position:absolute;mso-position-horizontal-relative:char">
                    <v:stroke color="black" weight="9360" startarrow="block" endarrow="block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553;top:5562;width:593;height:59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path="l150994944,8388608l655360,557056l5529728,2816xe" coordsize="21600,21600" fillcolor="white" stroked="f" o:allowincell="f" style="position:absolute;left:9503;top:5463;width:89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9383;top:5681;width:120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9397;top:5944;width:134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9548;top:6130;width:209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0095;top:6056;width:239;height:22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0195;top:5846;width:225;height:22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0165;top:5636;width:329;height:20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0083;top:5434;width:299;height:19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9742;top:5321;width:314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oval id="shape_0" fillcolor="#595959" stroked="t" o:allowincell="f" style="position:absolute;left:9620;top:5636;width:450;height:450;mso-wrap-style:none;v-text-anchor:middle;mso-position-horizontal-relative:char">
                    <v:fill o:detectmouseclick="t" type="solid" color2="#a6a6a6"/>
                    <v:stroke color="black" weight="9360" joinstyle="miter" endcap="flat"/>
                    <w10:wrap type="none"/>
                  </v:oval>
                  <v:line id="shape_0" from="9569,5306" to="9734,5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fillcolor="white" stroked="f" o:allowincell="f" style="position:absolute;left:9336;top:5299;width:150;height:202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line id="shape_0" from="9884,6161" to="10056,64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f" o:allowincell="f" style="position:absolute;left:10081;top:6199;width:396;height:2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line id="shape_0" from="10049,6469" to="10394,64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320,5306" to="9568,530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#4c4c4c" stroked="t" o:allowincell="f" style="position:absolute;left:8535;top:6027;width:105;height:165;mso-wrap-style:none;v-text-anchor:middle;mso-position-horizontal-relative:char">
                    <v:fill o:detectmouseclick="t" type="solid" color2="#b3b3b3"/>
                    <v:stroke color="black" weight="9360" joinstyle="miter" endcap="flat"/>
                    <w10:wrap type="none"/>
                  </v:rect>
                </v:group>
                <v:group id="shape_0" style="position:absolute;left:10581;top:5148;width:2544;height:1651">
                  <v:roundrect id="shape_0" fillcolor="white" stroked="t" o:allowincell="f" style="position:absolute;left:10581;top:5148;width:2543;height:1650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oundrect>
                  <v:shape id="shape_0" stroked="f" o:allowincell="f" style="position:absolute;left:10739;top:5988;width:366;height:5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136;top:6026;width:120;height:51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1145,6199" to="11257,61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45,6371" to="11257,63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551;top:5959;width:256;height:256">
                    <v:oval id="shape_0" fillcolor="#4c4c4c" stroked="t" o:allowincell="f" style="position:absolute;left:11551;top:5959;width:255;height:255;mso-wrap-style:none;v-text-anchor:middle;mso-position-horizontal-relative:char">
                      <v:fill o:detectmouseclick="t" type="solid" color2="#b3b3b3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595;top:6004;width:165;height:16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551;top:6282;width:256;height:256">
                    <v:oval id="shape_0" fillcolor="#4c4c4c" stroked="t" o:allowincell="f" style="position:absolute;left:11551;top:6282;width:255;height:255;mso-wrap-style:none;v-text-anchor:middle;mso-position-horizontal-relative:char">
                      <v:fill o:detectmouseclick="t" type="solid" color2="#b3b3b3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595;top:6327;width:165;height:16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11678,6507" to="11678,65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1,6597" to="11828,6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3,6597" to="11528,66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631,6597" to="11676,66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7,6597" to="11602,66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7,6597" to="11752,66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5,6597" to="11820,66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fillcolor="white" stroked="t" o:allowincell="f" style="position:absolute;left:11196;top:5636;width:718;height:2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e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10852;top:5358;width:345;height:34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595959" stroked="t" o:allowincell="f" style="position:absolute;left:10904;top:5410;width:247;height:241;mso-wrap-style:none;v-text-anchor:middle;mso-position-horizontal-relative:char">
                    <v:fill o:detectmouseclick="t" type="solid" color2="#a6a6a6"/>
                    <v:stroke color="black" weight="9360" joinstyle="miter" endcap="flat"/>
                    <w10:wrap type="none"/>
                  </v:oval>
                  <v:line id="shape_0" from="10709,5374" to="10709,5704" stroked="t" o:allowincell="f" style="position:absolute;mso-position-horizontal-relative:char">
                    <v:stroke color="black" weight="9360" startarrow="block" endarrow="block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156;top:5569;width:593;height:59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path="l150994944,8388608l655360,557056l5529728,2816xe" coordsize="21600,21600" fillcolor="white" stroked="f" o:allowincell="f" style="position:absolute;left:12106;top:5470;width:89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1986;top:5688;width:120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000;top:5951;width:134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152;top:6137;width:209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698;top:6063;width:239;height:22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797;top:5853;width:225;height:22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768;top:5643;width:329;height:20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686;top:5441;width:299;height:19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fillcolor="white" stroked="f" o:allowincell="f" style="position:absolute;left:12345;top:5328;width:314;height:21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oval id="shape_0" fillcolor="#595959" stroked="t" o:allowincell="f" style="position:absolute;left:12224;top:5643;width:450;height:450;mso-wrap-style:none;v-text-anchor:middle;mso-position-horizontal-relative:char">
                    <v:fill o:detectmouseclick="t" type="solid" color2="#a6a6a6"/>
                    <v:stroke color="black" weight="9360" joinstyle="miter" endcap="flat"/>
                    <w10:wrap type="none"/>
                  </v:oval>
                  <v:line id="shape_0" from="12173,5313" to="12338,55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fillcolor="white" stroked="f" o:allowincell="f" style="position:absolute;left:11924;top:5291;width:150;height:202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line id="shape_0" from="12487,6168" to="12659,64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f" o:allowincell="f" style="position:absolute;left:12683;top:6206;width:396;height:2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line id="shape_0" from="12652,6476" to="12997,64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23,5313" to="12171,531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#4c4c4c" stroked="t" o:allowincell="f" style="position:absolute;left:11135;top:6028;width:120;height:165;mso-wrap-style:none;v-text-anchor:middle;mso-position-horizontal-relative:char">
                    <v:fill o:detectmouseclick="t" type="solid" color2="#b3b3b3"/>
                    <v:stroke color="black" weight="9360" joinstyle="miter" endcap="flat"/>
                    <w10:wrap type="none"/>
                  </v:rect>
                </v:group>
                <v:shape id="shape_0" coordsize="20000,20000" path="m0,0l9204,19796l19823,6122l0,0xe" fillcolor="black" stroked="t" o:allowincell="f" style="position:absolute;left:9615;top:5663;width:112;height:97;mso-wrap-style:none;v-text-anchor:middle;mso-position-horizontal-relative:char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000,20000" path="m12619,0l0,19780l19762,18242l12619,0xe" fillcolor="black" stroked="t" o:allowincell="f" style="position:absolute;left:12448;top:5535;width:83;height:90;mso-wrap-style:none;v-text-anchor:middle;mso-position-horizontal-relative:char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0000,20000" path="m0,4412l19835,0l18512,19706l0,4412xe" fillcolor="black" stroked="t" o:allowincell="f" style="position:absolute;left:11999;top:4314;width:120;height:67;mso-wrap-style:none;v-text-anchor:middle;mso-position-horizontal-relative:char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3448;top:3556;width:4273;height:3043">
                  <v:rect id="shape_0" fillcolor="white" stroked="f" o:allowincell="f" style="position:absolute;left:3448;top:3556;width:4272;height:30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0000,20000" path="m0,0l19995,0l19995,19992l0,19992l0,0xe" fillcolor="#e3e3e3" stroked="f" o:allowincell="f" style="position:absolute;left:3720;top:3793;width:3815;height:2567;mso-wrap-style:none;v-text-anchor:middle;mso-position-horizontal-relative:char">
                    <v:fill o:detectmouseclick="t" type="solid" color2="#1c1c1c"/>
                    <v:stroke color="#3465a4" joinstyle="round" endcap="flat"/>
                    <w10:wrap type="none"/>
                  </v:shape>
                  <v:line id="shape_0" from="3720,6360" to="7535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6102" to="7535,61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5843" to="7535,58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5595" to="7535,55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5336" to="7535,53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5077" to="7535,50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4818" to="7535,48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4559" to="7535,45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4311" to="7535,43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4052" to="7535,40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3793" to="3720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00,3793" to="4100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81,3793" to="4481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61,3793" to="4861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242,3793" to="5242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22,3793" to="5622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013,3793" to="6013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394,3793" to="6394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774,3793" to="6774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55,3793" to="7155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3720;top:3793;width:3815;height:2567">
                    <v:line id="shape_0" from="3720,3793" to="7535,3793" stroked="t" o:allowincell="f" style="position:absolute;mso-position-horizontal-relative:char">
                      <v:stroke color="gray" weight="6840" joinstyle="miter" endcap="flat"/>
                      <v:fill o:detectmouseclick="t" on="false"/>
                      <w10:wrap type="none"/>
                    </v:line>
                    <v:line id="shape_0" from="7535,3793" to="7535,6360" stroked="t" o:allowincell="f" style="position:absolute;mso-position-horizontal-relative:char">
                      <v:stroke color="gray" weight="6840" joinstyle="miter" endcap="flat"/>
                      <v:fill o:detectmouseclick="t" on="false"/>
                      <w10:wrap type="none"/>
                    </v:line>
                    <v:line id="shape_0" from="3720,6360" to="7535,6360" stroked="t" o:allowincell="f" style="position:absolute;flip:x;mso-position-horizontal-relative:char">
                      <v:stroke color="gray" weight="6840" joinstyle="miter" endcap="flat"/>
                      <v:fill o:detectmouseclick="t" on="false"/>
                      <w10:wrap type="none"/>
                    </v:line>
                    <v:line id="shape_0" from="3720,3793" to="3720,6360" stroked="t" o:allowincell="f" style="position:absolute;flip:y;mso-position-horizontal-relative:char">
                      <v:stroke color="gray" weight="6840" joinstyle="miter" endcap="flat"/>
                      <v:fill o:detectmouseclick="t" on="false"/>
                      <w10:wrap type="none"/>
                    </v:line>
                  </v:group>
                  <v:line id="shape_0" from="7535,3793" to="7535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6360" to="7557,63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6102" to="7557,61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5843" to="7557,58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5595" to="7557,55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5336" to="7557,53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5077" to="7557,50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4818" to="7557,48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4559" to="7557,45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4311" to="7557,43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4052" to="7557,40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3793" to="7557,37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3793" to="7535,37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0,3772" to="3720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00,3772" to="4100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81,3772" to="4481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61,3772" to="4861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242,3772" to="5242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22,3772" to="5622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013,3772" to="6013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394,3772" to="6394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774,3772" to="6774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55,3772" to="7155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35,3772" to="7535,379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3720;top:3987;width:3816;height:2181">
                    <v:shape id="shape_0" coordsize="20000,20000" path="m0,19817l19545,0e" stroked="t" o:allowincell="f" style="position:absolute;left:3720;top:4969;width:42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9412,0e" stroked="t" o:allowincell="f" style="position:absolute;left:3763;top:4861;width:3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0000,9908l19545,0e" stroked="t" o:allowincell="f" style="position:absolute;left:3796;top:4753;width:42;height:10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96l19412,0e" stroked="t" o:allowincell="f" style="position:absolute;left:3839;top:4656;width:33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0000,9908l19545,0e" stroked="t" o:allowincell="f" style="position:absolute;left:3872;top:4548;width:42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70l6471,9885l19412,0e" stroked="t" o:allowincell="f" style="position:absolute;left:3915;top:4462;width:32;height:8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70l10000,9885l19545,0e" stroked="t" o:allowincell="f" style="position:absolute;left:3948;top:4376;width:42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73l6471,10000l19412,0e" stroked="t" o:allowincell="f" style="position:absolute;left:3990;top:4289;width:33;height:8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2l9778,9846l19556,0e" stroked="t" o:allowincell="f" style="position:absolute;left:4024;top:4225;width:4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394,0e" stroked="t" o:allowincell="f" style="position:absolute;left:4068;top:4160;width:3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9778,8000l19556,0e" stroked="t" o:allowincell="f" style="position:absolute;left:4100;top:4106;width:43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19394,0e" stroked="t" o:allowincell="f" style="position:absolute;left:4144;top:4063;width:32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394l9778,6061l19556,0e" stroked="t" o:allowincell="f" style="position:absolute;left:4177;top:4030;width:43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412l6667,6471l19394,0e" stroked="t" o:allowincell="f" style="position:absolute;left:4220;top:3998;width:32;height:3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8333l9778,0l19556,0e" stroked="t" o:allowincell="f" style="position:absolute;left:4253;top:3987;width:43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0e" stroked="t" o:allowincell="f" style="position:absolute;left:4296;top:3987;width:31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0l19556,18333e" stroked="t" o:allowincell="f" style="position:absolute;left:4327;top:3987;width:43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130e" stroked="t" o:allowincell="f" style="position:absolute;left:4371;top:3998;width:33;height:2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6667l19545,19394e" stroked="t" o:allowincell="f" style="position:absolute;left:4404;top:4019;width:42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545e" stroked="t" o:allowincell="f" style="position:absolute;left:4448;top:4051;width:33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10000l19545,19545e" stroked="t" o:allowincell="f" style="position:absolute;left:4481;top:4094;width:42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10000l19412,19697e" stroked="t" o:allowincell="f" style="position:absolute;left:4524;top:4138;width:3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8571l19545,19740e" stroked="t" o:allowincell="f" style="position:absolute;left:4558;top:4203;width:42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737e" stroked="t" o:allowincell="f" style="position:absolute;left:4600;top:4279;width:33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9885l19545,19770e" stroked="t" o:allowincell="f" style="position:absolute;left:4634;top:4354;width:42;height:8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773e" stroked="t" o:allowincell="f" style="position:absolute;left:4676;top:4440;width:33;height:8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8776l19545,19796e" stroked="t" o:allowincell="f" style="position:absolute;left:4709;top:4527;width:42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9908l19412,19817e" stroked="t" o:allowincell="f" style="position:absolute;left:4753;top:4624;width:32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8776l19545,19796e" stroked="t" o:allowincell="f" style="position:absolute;left:4785;top:4732;width:42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817e" stroked="t" o:allowincell="f" style="position:absolute;left:4829;top:4829;width:3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908l19556,19817e" stroked="t" o:allowincell="f" style="position:absolute;left:4861;top:4937;width:4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832e" stroked="t" o:allowincell="f" style="position:absolute;left:4905;top:5045;width:32;height:11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908l19556,19817e" stroked="t" o:allowincell="f" style="position:absolute;left:4937;top:5163;width:4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817e" stroked="t" o:allowincell="f" style="position:absolute;left:4981;top:5271;width:32;height:10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11020l19556,19796e" stroked="t" o:allowincell="f" style="position:absolute;left:5013;top:5379;width:43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796e" stroked="t" o:allowincell="f" style="position:absolute;left:5057;top:5476;width:32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11020l19556,19796e" stroked="t" o:allowincell="f" style="position:absolute;left:5089;top:5573;width:43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770e" stroked="t" o:allowincell="f" style="position:absolute;left:5134;top:5670;width:31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10000l19556,19773e" stroked="t" o:allowincell="f" style="position:absolute;left:5165;top:5756;width:43;height:8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737e" stroked="t" o:allowincell="f" style="position:absolute;left:5210;top:5843;width:33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10000l19545,19697e" stroked="t" o:allowincell="f" style="position:absolute;left:5242;top:5918;width:4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636e" stroked="t" o:allowincell="f" style="position:absolute;left:5285;top:5983;width:33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9545l19545,19545e" stroked="t" o:allowincell="f" style="position:absolute;left:5318;top:6037;width:42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10000l19412,19545e" stroked="t" o:allowincell="f" style="position:absolute;left:5361;top:6080;width:33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9565l19545,19130e" stroked="t" o:allowincell="f" style="position:absolute;left:5394;top:6123;width:42;height:2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10000l19412,19091e" stroked="t" o:allowincell="f" style="position:absolute;left:5437;top:6146;width:33;height:2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0l19545,0e" stroked="t" o:allowincell="f" style="position:absolute;left:5470;top:6167;width:42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8182l19412,0e" stroked="t" o:allowincell="f" style="position:absolute;left:5513;top:6156;width:33;height:9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8333l10000,18333l19545,0e" stroked="t" o:allowincell="f" style="position:absolute;left:5545;top:6145;width:43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412l6471,12941l19412,0e" stroked="t" o:allowincell="f" style="position:absolute;left:5589;top:6112;width:32;height:3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19545,0e" stroked="t" o:allowincell="f" style="position:absolute;left:5622;top:6069;width:42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9778,10000l19556,0e" stroked="t" o:allowincell="f" style="position:absolute;left:5665;top:6026;width:43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6471,10000l19412,0e" stroked="t" o:allowincell="f" style="position:absolute;left:5710;top:5961;width:3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2l9545,9846l19545,0e" stroked="t" o:allowincell="f" style="position:absolute;left:5742;top:5897;width:4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40l19412,0e" stroked="t" o:allowincell="f" style="position:absolute;left:5786;top:5821;width:33;height:7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70l9545,9885l19545,0e" stroked="t" o:allowincell="f" style="position:absolute;left:5818;top:5735;width:42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70l19412,0e" stroked="t" o:allowincell="f" style="position:absolute;left:5861;top:5649;width:33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98l9545,10909l19545,0e" stroked="t" o:allowincell="f" style="position:absolute;left:5894;top:5551;width:42;height:9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96l19412,0e" stroked="t" o:allowincell="f" style="position:absolute;left:5937;top:5454;width:33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5l10000,9815l19545,0e" stroked="t" o:allowincell="f" style="position:absolute;left:5970;top:5347;width:42;height:10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9412,0e" stroked="t" o:allowincell="f" style="position:absolute;left:6013;top:5239;width:32;height:10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0000,9908l19545,0e" stroked="t" o:allowincell="f" style="position:absolute;left:6046;top:5131;width:42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9412,0e" stroked="t" o:allowincell="f" style="position:absolute;left:6089;top:5023;width:3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0000,9908l19545,0e" stroked="t" o:allowincell="f" style="position:absolute;left:6122;top:4915;width:42;height:10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19412,0e" stroked="t" o:allowincell="f" style="position:absolute;left:6165;top:4807;width:3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817l9778,9908l19556,0e" stroked="t" o:allowincell="f" style="position:absolute;left:6198;top:4699;width:4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96l19394,0e" stroked="t" o:allowincell="f" style="position:absolute;left:6242;top:4602;width:32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96l9778,8776l19556,0e" stroked="t" o:allowincell="f" style="position:absolute;left:6274;top:4505;width:43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70l19394,0e" stroked="t" o:allowincell="f" style="position:absolute;left:6318;top:4419;width:32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70l9778,9885l19556,0e" stroked="t" o:allowincell="f" style="position:absolute;left:6350;top:4333;width:43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40l19394,0e" stroked="t" o:allowincell="f" style="position:absolute;left:6394;top:4257;width:32;height:7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9778,10000l19556,0e" stroked="t" o:allowincell="f" style="position:absolute;left:6426;top:4192;width:4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2l6667,9846l19394,0e" stroked="t" o:allowincell="f" style="position:absolute;left:6470;top:4128;width:31;height:6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9778,9545l19556,0e" stroked="t" o:allowincell="f" style="position:absolute;left:6502;top:4085;width:43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56l19412,0e" stroked="t" o:allowincell="f" style="position:absolute;left:6546;top:4041;width:33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394l9545,6667l19545,0e" stroked="t" o:allowincell="f" style="position:absolute;left:6579;top:4009;width:42;height:3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8333l6471,0l19412,0e" stroked="t" o:allowincell="f" style="position:absolute;left:6622;top:3998;width:33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8333l9545,0l19545,0e" stroked="t" o:allowincell="f" style="position:absolute;left:6655;top:3987;width:42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0e" stroked="t" o:allowincell="f" style="position:absolute;left:6698;top:3987;width:33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9565l19545,19130e" stroked="t" o:allowincell="f" style="position:absolute;left:6731;top:3987;width:42;height:2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9565l19412,19130e" stroked="t" o:allowincell="f" style="position:absolute;left:6774;top:4009;width:33;height:2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9545l19545,19545e" stroked="t" o:allowincell="f" style="position:absolute;left:6807;top:4030;width:42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545e" stroked="t" o:allowincell="f" style="position:absolute;left:6850;top:4074;width:32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7636l19545,19636e" stroked="t" o:allowincell="f" style="position:absolute;left:6883;top:4117;width:42;height:5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697e" stroked="t" o:allowincell="f" style="position:absolute;left:6926;top:4171;width:33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8421l19545,19737e" stroked="t" o:allowincell="f" style="position:absolute;left:6959;top:4236;width:42;height:7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770e" stroked="t" o:allowincell="f" style="position:absolute;left:7002;top:4311;width:33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773l19556,19773e" stroked="t" o:allowincell="f" style="position:absolute;left:7035;top:4397;width:43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796e" stroked="t" o:allowincell="f" style="position:absolute;left:7079;top:4484;width:32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8776l19556,19796e" stroked="t" o:allowincell="f" style="position:absolute;left:7112;top:4581;width:43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796e" stroked="t" o:allowincell="f" style="position:absolute;left:7155;top:4678;width:32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908l19556,19817e" stroked="t" o:allowincell="f" style="position:absolute;left:7188;top:4775;width:4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817e" stroked="t" o:allowincell="f" style="position:absolute;left:7231;top:4883;width:32;height:10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076l19556,19832e" stroked="t" o:allowincell="f" style="position:absolute;left:7263;top:4991;width:44;height:11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817e" stroked="t" o:allowincell="f" style="position:absolute;left:7308;top:5109;width:31;height:10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908l19556,19817e" stroked="t" o:allowincell="f" style="position:absolute;left:7339;top:5217;width:43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796e" stroked="t" o:allowincell="f" style="position:absolute;left:7383;top:5325;width:33;height:9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9908l19545,19817e" stroked="t" o:allowincell="f" style="position:absolute;left:7417;top:5422;width:42;height:108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796e" stroked="t" o:allowincell="f" style="position:absolute;left:7459;top:5530;width:33;height:97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545,19770e" stroked="t" o:allowincell="f" style="position:absolute;left:7493;top:5627;width:42;height:8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412l19545,0e" stroked="t" o:allowincell="f" style="position:absolute;left:3720;top:5670;width:42;height:3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19412,0e" stroked="t" o:allowincell="f" style="position:absolute;left:3763;top:5627;width:33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10000,9545l19545,0e" stroked="t" o:allowincell="f" style="position:absolute;left:3796;top:5584;width:42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19412,0e" stroked="t" o:allowincell="f" style="position:absolute;left:3839;top:5530;width:33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10000,11636l19545,0e" stroked="t" o:allowincell="f" style="position:absolute;left:3872;top:5476;width:42;height:5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412,0e" stroked="t" o:allowincell="f" style="position:absolute;left:3915;top:5411;width:3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2l10000,9846l19545,0e" stroked="t" o:allowincell="f" style="position:absolute;left:3948;top:5347;width:42;height:6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412,0e" stroked="t" o:allowincell="f" style="position:absolute;left:3990;top:5282;width:3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40l9778,8571l19556,0e" stroked="t" o:allowincell="f" style="position:absolute;left:4023;top:5206;width:44;height:7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2l19394,0e" stroked="t" o:allowincell="f" style="position:absolute;left:4067;top:5142;width:3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40l9778,8312l19556,0e" stroked="t" o:allowincell="f" style="position:absolute;left:4099;top:5066;width:44;height:7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394,0e" stroked="t" o:allowincell="f" style="position:absolute;left:4143;top:5001;width:3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37l9778,8421l19556,0e" stroked="t" o:allowincell="f" style="position:absolute;left:4177;top:4926;width:44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394,0e" stroked="t" o:allowincell="f" style="position:absolute;left:4220;top:4861;width:3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9778,10000l19556,0e" stroked="t" o:allowincell="f" style="position:absolute;left:4253;top:4796;width:44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2l19394,0e" stroked="t" o:allowincell="f" style="position:absolute;left:4296;top:4732;width:31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9778,9697l19556,0e" stroked="t" o:allowincell="f" style="position:absolute;left:4327;top:4667;width:43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19412,0e" stroked="t" o:allowincell="f" style="position:absolute;left:4371;top:4613;width:33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9545,8000l19545,0e" stroked="t" o:allowincell="f" style="position:absolute;left:4404;top:4559;width:42;height:5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19412,0e" stroked="t" o:allowincell="f" style="position:absolute;left:4448;top:4516;width:33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9545,9545l19545,0e" stroked="t" o:allowincell="f" style="position:absolute;left:4481;top:4473;width:42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412l19412,0e" stroked="t" o:allowincell="f" style="position:absolute;left:4524;top:4440;width:33;height:3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091l9545,10000l19545,0e" stroked="t" o:allowincell="f" style="position:absolute;left:4558;top:4419;width:42;height:2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130l19412,0e" stroked="t" o:allowincell="f" style="position:absolute;left:4600;top:4397;width:33;height:2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091l10000,10000l19545,0e" stroked="t" o:allowincell="f" style="position:absolute;left:4634;top:4376;width:42;height:2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0l19412,0e" stroked="t" o:allowincell="f" style="position:absolute;left:4676;top:4376;width:33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0l19545,0e" stroked="t" o:allowincell="f" style="position:absolute;left:4709;top:4376;width:42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0l19412,0e" stroked="t" o:allowincell="f" style="position:absolute;left:4753;top:4376;width:32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10000l19545,19091e" stroked="t" o:allowincell="f" style="position:absolute;left:4785;top:4376;width:42;height:2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130e" stroked="t" o:allowincell="f" style="position:absolute;left:4827;top:4397;width:33;height:2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10000l19556,19091e" stroked="t" o:allowincell="f" style="position:absolute;left:4861;top:4419;width:43;height:2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412e" stroked="t" o:allowincell="f" style="position:absolute;left:4905;top:4440;width:32;height:3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545l19556,19545e" stroked="t" o:allowincell="f" style="position:absolute;left:4937;top:4473;width:43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545e" stroked="t" o:allowincell="f" style="position:absolute;left:4981;top:4516;width:32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8000l19556,19636e" stroked="t" o:allowincell="f" style="position:absolute;left:5013;top:4559;width:43;height:5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636e" stroked="t" o:allowincell="f" style="position:absolute;left:5057;top:4613;width:32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697l19556,19697e" stroked="t" o:allowincell="f" style="position:absolute;left:5089;top:4667;width:43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667,7636l19394,19636e" stroked="t" o:allowincell="f" style="position:absolute;left:5134;top:4732;width:31;height:5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8421l19556,19737e" stroked="t" o:allowincell="f" style="position:absolute;left:5165;top:4786;width:43;height:7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697e" stroked="t" o:allowincell="f" style="position:absolute;left:5210;top:4861;width:3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9697l19545,19697e" stroked="t" o:allowincell="f" style="position:absolute;left:5242;top:4926;width:42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737e" stroked="t" o:allowincell="f" style="position:absolute;left:5285;top:4991;width:33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11169l19545,19740e" stroked="t" o:allowincell="f" style="position:absolute;left:5318;top:5066;width:42;height:76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692e" stroked="t" o:allowincell="f" style="position:absolute;left:5361;top:5142;width:3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10000l19545,19697e" stroked="t" o:allowincell="f" style="position:absolute;left:5394;top:5206;width:42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8312l19412,19740e" stroked="t" o:allowincell="f" style="position:absolute;left:5437;top:5271;width:33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9846l19545,19692e" stroked="t" o:allowincell="f" style="position:absolute;left:5470;top:5347;width:42;height:6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636e" stroked="t" o:allowincell="f" style="position:absolute;left:5513;top:5411;width:33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0000,10000l19545,19697e" stroked="t" o:allowincell="f" style="position:absolute;left:5546;top:5465;width:4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9545l19412,19545e" stroked="t" o:allowincell="f" style="position:absolute;left:5589;top:5530;width:32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545,19636e" stroked="t" o:allowincell="f" style="position:absolute;left:5622;top:5573;width:42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556,19545e" stroked="t" o:allowincell="f" style="position:absolute;left:5665;top:5627;width:43;height:4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412e" stroked="t" o:allowincell="f" style="position:absolute;left:5710;top:5670;width:33;height:3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12727l19545,19394e" stroked="t" o:allowincell="f" style="position:absolute;left:5742;top:5703;width:42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091e" stroked="t" o:allowincell="f" style="position:absolute;left:5786;top:5735;width:33;height:2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18333l19545,18333e" stroked="t" o:allowincell="f" style="position:absolute;left:5818;top:5756;width:42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8333e" stroked="t" o:allowincell="f" style="position:absolute;left:5861;top:5767;width:33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0l19545,0e" stroked="t" o:allowincell="f" style="position:absolute;left:5894;top:5778;width:42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0e" stroked="t" o:allowincell="f" style="position:absolute;left:5937;top:5778;width:33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8333l10000,18333l19545,0e" stroked="t" o:allowincell="f" style="position:absolute;left:5970;top:5767;width:42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091l19412,0e" stroked="t" o:allowincell="f" style="position:absolute;left:6013;top:5746;width:32;height:2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130l10000,9565l19545,0e" stroked="t" o:allowincell="f" style="position:absolute;left:6046;top:5724;width:42;height:2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394l19412,0e" stroked="t" o:allowincell="f" style="position:absolute;left:6089;top:5692;width:33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45l10000,9545l19545,0e" stroked="t" o:allowincell="f" style="position:absolute;left:6122;top:5649;width:42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56l19412,0e" stroked="t" o:allowincell="f" style="position:absolute;left:6165;top:5605;width:33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9778,12000l19556,0e" stroked="t" o:allowincell="f" style="position:absolute;left:6198;top:5551;width:43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0l19394,0e" stroked="t" o:allowincell="f" style="position:absolute;left:6242;top:5498;width:32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9778,11636l19556,0e" stroked="t" o:allowincell="f" style="position:absolute;left:6274;top:5444;width:43;height:5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394,0e" stroked="t" o:allowincell="f" style="position:absolute;left:6318;top:5379;width:32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9778,10000l19556,0e" stroked="t" o:allowincell="f" style="position:absolute;left:6350;top:5314;width:43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394,0e" stroked="t" o:allowincell="f" style="position:absolute;left:6394;top:5249;width:32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37l9778,8421l19556,0e" stroked="t" o:allowincell="f" style="position:absolute;left:6426;top:5174;width:43;height:7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394,0e" stroked="t" o:allowincell="f" style="position:absolute;left:6470;top:5109;width:31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37l9778,8421l19556,0e" stroked="t" o:allowincell="f" style="position:absolute;left:6502;top:5034;width:43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412,0e" stroked="t" o:allowincell="f" style="position:absolute;left:6546;top:4969;width:3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737l9545,8421l19545,0e" stroked="t" o:allowincell="f" style="position:absolute;left:6579;top:4894;width:42;height:7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412,0e" stroked="t" o:allowincell="f" style="position:absolute;left:6622;top:4829;width:33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9545,9697l19545,0e" stroked="t" o:allowincell="f" style="position:absolute;left:6655;top:4764;width:42;height:65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97l19412,0e" stroked="t" o:allowincell="f" style="position:absolute;left:6698;top:4699;width:33;height:6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9545,8000l19545,0e" stroked="t" o:allowincell="f" style="position:absolute;left:6731;top:4645;width:42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0l19412,0e" stroked="t" o:allowincell="f" style="position:absolute;left:6774;top:4592;width:33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636l10000,7636l19545,0e" stroked="t" o:allowincell="f" style="position:absolute;left:6807;top:4538;width:42;height:5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556l19412,0e" stroked="t" o:allowincell="f" style="position:absolute;left:6850;top:4494;width:32;height:4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394l10000,6667l19545,0e" stroked="t" o:allowincell="f" style="position:absolute;left:6883;top:4462;width:42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394l19412,0e" stroked="t" o:allowincell="f" style="position:absolute;left:6926;top:4430;width:33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130l10000,9565l19545,0e" stroked="t" o:allowincell="f" style="position:absolute;left:6959;top:4408;width:42;height:2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9091l19412,0e" stroked="t" o:allowincell="f" style="position:absolute;left:7002;top:4387;width:33;height:2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18333l9778,0l19556,0e" stroked="t" o:allowincell="f" style="position:absolute;left:7035;top:4376;width:44;height:1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0e" stroked="t" o:allowincell="f" style="position:absolute;left:7079;top:4376;width:32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0l19556,0e" stroked="t" o:allowincell="f" style="position:absolute;left:7112;top:4376;width:44;height: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8333e" stroked="t" o:allowincell="f" style="position:absolute;left:7155;top:4376;width:32;height:11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0l19556,18182e" stroked="t" o:allowincell="f" style="position:absolute;left:7188;top:4387;width:44;height:10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667,6471l19394,19412e" stroked="t" o:allowincell="f" style="position:absolute;left:7231;top:4397;width:32;height:3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6061l19556,19394e" stroked="t" o:allowincell="f" style="position:absolute;left:7263;top:4430;width:44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394,19394e" stroked="t" o:allowincell="f" style="position:absolute;left:7307;top:4462;width:31;height:32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778,9778l19556,19556e" stroked="t" o:allowincell="f" style="position:absolute;left:7339;top:4494;width:43;height:44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412,19545e" stroked="t" o:allowincell="f" style="position:absolute;left:7383;top:4538;width:33;height:4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9545,7636l19545,19636e" stroked="t" o:allowincell="f" style="position:absolute;left:7417;top:4581;width:42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6471,9846l19412,19692e" stroked="t" o:allowincell="f" style="position:absolute;left:7459;top:4635;width:33;height:6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coordsize="20000,20000" path="m0,0l19545,19636e" stroked="t" o:allowincell="f" style="position:absolute;left:7493;top:4699;width:42;height:53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</v:group>
                  <v:rect id="shape_0" stroked="t" o:allowincell="f" style="position:absolute;left:3448;top:3556;width:4261;height:303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6710</wp:posOffset>
                </wp:positionH>
                <wp:positionV relativeFrom="paragraph">
                  <wp:posOffset>-96520</wp:posOffset>
                </wp:positionV>
                <wp:extent cx="3348990" cy="914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91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color w:val="99CC0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99CC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99CC00"/>
                                <w:u w:val="single"/>
                              </w:rPr>
                              <w:t>Unité</w:t>
                            </w:r>
                            <w:r>
                              <w:rPr>
                                <w:color w:val="99CC00"/>
                              </w:rPr>
                              <w:t> : seconde (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color w:val="99CC00"/>
                              </w:rPr>
                              <w:t>Intervalle de temps où le signal se reproduit identiquement à lui-mê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263.7pt;height:72pt;mso-wrap-distance-left:9.05pt;mso-wrap-distance-right:9.05pt;mso-wrap-distance-top:0pt;mso-wrap-distance-bottom:0pt;margin-top:-7.6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CC00"/>
                        </w:rPr>
                      </w:pPr>
                      <w:r>
                        <w:rPr>
                          <w:color w:val="99CC00"/>
                        </w:rPr>
                        <w:t xml:space="preserve">: </w:t>
                      </w:r>
                      <w:r>
                        <w:rPr>
                          <w:b/>
                          <w:color w:val="99CC00"/>
                          <w:sz w:val="36"/>
                          <w:szCs w:val="36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99CC00"/>
                          <w:u w:val="single"/>
                        </w:rPr>
                        <w:t>Unité</w:t>
                      </w:r>
                      <w:r>
                        <w:rPr>
                          <w:color w:val="99CC00"/>
                        </w:rPr>
                        <w:t> : seconde (s)</w:t>
                      </w:r>
                    </w:p>
                    <w:p>
                      <w:pPr>
                        <w:pStyle w:val="Normal"/>
                        <w:rPr>
                          <w:color w:val="99CC00"/>
                        </w:rPr>
                      </w:pPr>
                      <w:r>
                        <w:rPr>
                          <w:color w:val="99CC00"/>
                        </w:rPr>
                        <w:t>Intervalle de temps où le signal se reproduit identiquement à lui-mê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90</wp:posOffset>
                </wp:positionH>
                <wp:positionV relativeFrom="paragraph">
                  <wp:posOffset>5674360</wp:posOffset>
                </wp:positionV>
                <wp:extent cx="3799840" cy="6438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: U</w:t>
                            </w:r>
                            <w:r>
                              <w:rPr>
                                <w:b/>
                                <w:color w:val="FF6600"/>
                                <w:vertAlign w:val="subscript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6600"/>
                                <w:u w:val="single"/>
                              </w:rPr>
                              <w:t>Unité</w:t>
                            </w:r>
                            <w:r>
                              <w:rPr>
                                <w:color w:val="FF6600"/>
                              </w:rPr>
                              <w:t> :</w:t>
                              <w:tab/>
                              <w:tab/>
                              <w:t>Volt (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99.2pt;height:50.7pt;mso-wrap-distance-left:9.05pt;mso-wrap-distance-right:9.05pt;mso-wrap-distance-top:0pt;mso-wrap-distance-bottom:0pt;margin-top:446.8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vertAlign w:val="subscript"/>
                        </w:rPr>
                      </w:pPr>
                      <w:r>
                        <w:rPr>
                          <w:b/>
                          <w:color w:val="FF6600"/>
                        </w:rPr>
                        <w:t>: U</w:t>
                      </w:r>
                      <w:r>
                        <w:rPr>
                          <w:b/>
                          <w:color w:val="FF6600"/>
                          <w:vertAlign w:val="subscript"/>
                        </w:rPr>
                        <w:t>m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FF6600"/>
                          <w:u w:val="single"/>
                        </w:rPr>
                        <w:t>Unité</w:t>
                      </w:r>
                      <w:r>
                        <w:rPr>
                          <w:color w:val="FF6600"/>
                        </w:rPr>
                        <w:t> :</w:t>
                        <w:tab/>
                        <w:tab/>
                        <w:t>Volt (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4420</wp:posOffset>
                </wp:positionH>
                <wp:positionV relativeFrom="paragraph">
                  <wp:posOffset>2705100</wp:posOffset>
                </wp:positionV>
                <wp:extent cx="456565" cy="26797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FF6600"/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1pt;mso-wrap-distance-left:9.05pt;mso-wrap-distance-right:9.05pt;mso-wrap-distance-top:0pt;mso-wrap-distance-bottom:0pt;margin-top:213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</w:rPr>
                        <w:t>U</w:t>
                      </w:r>
                      <w:r>
                        <w:rPr>
                          <w:b/>
                          <w:color w:val="FF6600"/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520</wp:posOffset>
                </wp:positionH>
                <wp:positionV relativeFrom="paragraph">
                  <wp:posOffset>2338070</wp:posOffset>
                </wp:positionV>
                <wp:extent cx="1455420" cy="914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91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Le curseur est en position  pour des mesures en courant sinusoï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4.6pt;height:72pt;mso-wrap-distance-left:9.05pt;mso-wrap-distance-right:9.05pt;mso-wrap-distance-top:0pt;mso-wrap-distance-bottom:0pt;margin-top:184.1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Le curseur est en position  pour des mesures en courant sinusoï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520</wp:posOffset>
                </wp:positionH>
                <wp:positionV relativeFrom="paragraph">
                  <wp:posOffset>4592320</wp:posOffset>
                </wp:positionV>
                <wp:extent cx="1455420" cy="914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91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CCCC"/>
                              </w:rPr>
                              <w:t>Le curseur est en position  pour des mesures en courant sinusoï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1pt" style="position:absolute;rotation:-0;width:114.6pt;height:72pt;mso-wrap-distance-left:9.05pt;mso-wrap-distance-right:9.05pt;mso-wrap-distance-top:0pt;mso-wrap-distance-bottom:0pt;margin-top:361.6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CCCC"/>
                        </w:rPr>
                        <w:t>Le curseur est en position  pour des mesures en courant sinusoï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520</wp:posOffset>
                </wp:positionH>
                <wp:positionV relativeFrom="paragraph">
                  <wp:posOffset>3510280</wp:posOffset>
                </wp:positionV>
                <wp:extent cx="1455420" cy="9144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91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FF"/>
                              </w:rPr>
                              <w:t>Le curseur est en position  pour l’étalonnage de l’oscillos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114.6pt;height:72pt;mso-wrap-distance-left:9.05pt;mso-wrap-distance-right:9.05pt;mso-wrap-distance-top:0pt;mso-wrap-distance-bottom:0pt;margin-top:276.4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FF"/>
                        </w:rPr>
                        <w:t>Le curseur est en position  pour l’étalonnage de l’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6400</wp:posOffset>
                </wp:positionH>
                <wp:positionV relativeFrom="paragraph">
                  <wp:posOffset>4502150</wp:posOffset>
                </wp:positionV>
                <wp:extent cx="3258820" cy="7340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Le raisonnement fait sur la voie A est applicable sur la voie B dans le cas d’un deuxième signal qui serait appliqué sur la voie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6pt;height:57.8pt;mso-wrap-distance-left:9.05pt;mso-wrap-distance-right:9.05pt;mso-wrap-distance-top:0pt;mso-wrap-distance-bottom:0pt;margin-top:354.5pt;mso-position-vertical-relative:text;margin-left:53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Le raisonnement fait sur la voie A est applicable sur la voie B dans le cas d’un deuxième signal qui serait appliqué sur la voi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49970</wp:posOffset>
                </wp:positionH>
                <wp:positionV relativeFrom="paragraph">
                  <wp:posOffset>3059430</wp:posOffset>
                </wp:positionV>
                <wp:extent cx="1455420" cy="13652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36525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ors de l’étalonnage de l’oscilloscope, je règle la luminosité et le contraste pour obtenir une trace « propre »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14.6pt;height:107.5pt;mso-wrap-distance-left:9.05pt;mso-wrap-distance-right:9.05pt;mso-wrap-distance-top:0pt;mso-wrap-distance-bottom:0pt;margin-top:240.9pt;mso-position-vertical-relative:text;margin-left:6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ors de l’étalonnage de l’oscilloscope, je règle la luminosité et le contraste pour obtenir une trace « propre »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52" w:leader="none"/>
        <w:tab w:val="right" w:pos="1533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55:00Z</dcterms:created>
  <dc:creator>LUCOTTE-LE VISAGE Gwenaëlle</dc:creator>
  <dc:description>L'indispensable modèle de document pour rédiger des documents scientifiques sous Winword 95</dc:description>
  <dc:language>en-US</dc:language>
  <cp:lastModifiedBy>Lycée privé ISM-LA PROVIDENCE</cp:lastModifiedBy>
  <cp:lastPrinted>2004-03-24T23:16:00Z</cp:lastPrinted>
  <dcterms:modified xsi:type="dcterms:W3CDTF">2005-01-28T09:15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