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s de défaut – pas de prise de ter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a LED ne s’allume pas, le moteur tourne normalement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i l’installation est en bon état, et si l’homme ne commet pas d’imprudence, il n’y a pas de danger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8905" cy="589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589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) défaut faible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e moteur tourne, la LED  s’allume faiblement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i le courant de fuite est faible, la vie de l’homme n’est pas en danger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B) défaut important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a LED s’allume (de manière plus intense que précédemment), le moteur tourne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i le courant de fuite est grand, il y a danger pour la vie de l’homme.</w:t>
      </w:r>
    </w:p>
    <w:p>
      <w:pPr>
        <w:pStyle w:val="Normal"/>
        <w:ind w:left="1620" w:hanging="0"/>
        <w:rPr/>
      </w:pPr>
      <w:r>
        <w:rPr/>
        <w:drawing>
          <wp:inline distT="0" distB="0" distL="0" distR="0">
            <wp:extent cx="5334635" cy="472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A) La résistance de la prise de terre est grande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1- Le courant de fuite est faible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a LED ne s’allume pas, le moteur tourne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br w:type="column"/>
      </w: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i le courant de fuite est faible, il n’y a aucun danger pour l’homme.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2- Le courant de fuite est grand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a LED s’allume, le moteur tourne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br w:type="column"/>
      </w: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i le courant de fuite est grand, il y a danger pour l’homme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B) La résistance de la prise de terre est faible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1- Le courant de fuite est faible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a LED ne s’allume pas, le moteur tourne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br w:type="column"/>
      </w: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i le courant de fuite est faible, il n’y a aucun danger pour l’homme..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2- Le courant de fuite est grand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e disjoncteur ouvre le circuit dès l’apparition du défaut. Il faut supprimer celui-ci pour utiliser à nouveau l’installation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br w:type="column"/>
      </w: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l y a danger pour l’homme d’où l’intérêt d’un disjoncteur différentiel..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6504940" cy="5772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577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>Partie TD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23:14:00Z</dcterms:created>
  <dc:creator>LUCOTTE-LE VISAGE Gwenaëlle</dc:creator>
  <dc:description/>
  <dc:language>en-US</dc:language>
  <cp:lastModifiedBy>Lycée privé ISM-LA PROVIDENCE</cp:lastModifiedBy>
  <cp:lastPrinted>2004-04-22T00:35:00Z</cp:lastPrinted>
  <dcterms:modified xsi:type="dcterms:W3CDTF">2005-03-04T08:41:00Z</dcterms:modified>
  <cp:revision>8</cp:revision>
  <dc:subject/>
  <dc:title>Exercice I</dc:title>
</cp:coreProperties>
</file>