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b/>
                <w:bCs/>
                <w:color w:val="FF6600"/>
                <w:sz w:val="36"/>
              </w:rPr>
              <w:t>Electricité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1/3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Intensité et tension dans un circuit série</w:t>
            </w:r>
          </w:p>
          <w:p>
            <w:pPr>
              <w:pStyle w:val="Normal"/>
              <w:jc w:val="center"/>
              <w:rPr>
                <w:rFonts w:ascii="Cursif JB" w:hAnsi="Cursif JB" w:cs="Cursif JB"/>
                <w:color w:val="FF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FF00FF"/>
                <w:sz w:val="28"/>
                <w:szCs w:val="28"/>
              </w:rPr>
              <w:t>Point de fonctionnement nominal d’un récepteur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color w:val="FF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FF00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2 page 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1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e test de continuité décrit dans le cours (1-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2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’expérience du cours (2-a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complète la propriété 2-b du cours sur la propriété des circuits séri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3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’expérience du cours (3-a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complète la conclusion 3-b du cours sur la propriété des circuits série.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4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’expérience du cours (4-a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complète le « 4-b je retiens » du cours.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s exercices suivants du livre sur une feuille (graphe sur papier millimétré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 page 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 page 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LECTRICITE_seq 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48:00Z</dcterms:created>
  <dc:creator>LUCOTTE-LE VISAGE Gwenaëlle</dc:creator>
  <dc:description/>
  <dc:language>en-US</dc:language>
  <cp:lastModifiedBy>Lycée privé ISM-LA PROVIDENCE</cp:lastModifiedBy>
  <cp:lastPrinted>2005-01-07T09:37:00Z</cp:lastPrinted>
  <dcterms:modified xsi:type="dcterms:W3CDTF">2005-01-14T07:55:00Z</dcterms:modified>
  <cp:revision>23</cp:revision>
  <dc:subject/>
  <dc:title>Nom : ………………</dc:title>
</cp:coreProperties>
</file>