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rPr/>
      </w:pPr>
      <w:r>
        <w:rPr>
          <w:b/>
          <w:color w:val="0000FF"/>
          <w:sz w:val="36"/>
          <w:szCs w:val="36"/>
        </w:rPr>
        <w:t>TD n° 4</w:t>
      </w:r>
      <w:r>
        <w:rPr/>
        <w:t xml:space="preserve"> </w:t>
        <w:tab/>
        <w:tab/>
        <w:tab/>
        <w:tab/>
        <w:tab/>
      </w:r>
      <w:r>
        <w:rPr>
          <w:rFonts w:cs="Cursif JB" w:ascii="Cursif JB" w:hAnsi="Cursif JB"/>
          <w:color w:val="800080"/>
          <w:sz w:val="28"/>
          <w:szCs w:val="28"/>
        </w:rPr>
        <w:t>Le courant alternatif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16630</wp:posOffset>
                </wp:positionH>
                <wp:positionV relativeFrom="paragraph">
                  <wp:posOffset>79375</wp:posOffset>
                </wp:positionV>
                <wp:extent cx="2538095" cy="2073910"/>
                <wp:effectExtent l="10795" t="3175" r="889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8000" cy="2073960"/>
                          <a:chOff x="0" y="0"/>
                          <a:chExt cx="2538000" cy="207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37640" cy="2073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0040" y="1010160"/>
                              <a:ext cx="0" cy="51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800" y="1010160"/>
                              <a:ext cx="0" cy="51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920" y="1010160"/>
                              <a:ext cx="0" cy="51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" y="1010160"/>
                              <a:ext cx="0" cy="51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200" y="1010160"/>
                              <a:ext cx="0" cy="51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960" y="1010160"/>
                              <a:ext cx="0" cy="51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720" y="1010160"/>
                              <a:ext cx="0" cy="51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6480" y="1010160"/>
                              <a:ext cx="0" cy="51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000" y="1010160"/>
                              <a:ext cx="0" cy="51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9120" y="1010160"/>
                              <a:ext cx="0" cy="51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9880" y="1010160"/>
                              <a:ext cx="0" cy="51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9920" y="1010160"/>
                              <a:ext cx="0" cy="51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1440" y="1010160"/>
                              <a:ext cx="0" cy="51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2200" y="1010160"/>
                              <a:ext cx="0" cy="51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2960" y="1010160"/>
                              <a:ext cx="0" cy="51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4080" y="1010160"/>
                              <a:ext cx="0" cy="51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5600" y="1010160"/>
                              <a:ext cx="0" cy="51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6360" y="1010160"/>
                              <a:ext cx="0" cy="51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7120" y="1010160"/>
                              <a:ext cx="0" cy="51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7880" y="1010160"/>
                              <a:ext cx="0" cy="51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9400" y="1010160"/>
                              <a:ext cx="0" cy="51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0160" y="1010160"/>
                              <a:ext cx="0" cy="51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0560" y="1010160"/>
                              <a:ext cx="0" cy="51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1320" y="1010160"/>
                              <a:ext cx="0" cy="51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2840" y="1010160"/>
                              <a:ext cx="0" cy="51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3600" y="1010160"/>
                              <a:ext cx="0" cy="51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4360" y="1010160"/>
                              <a:ext cx="0" cy="51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5120" y="1010160"/>
                              <a:ext cx="0" cy="51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7000" y="1010160"/>
                              <a:ext cx="0" cy="51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7760" y="1010160"/>
                              <a:ext cx="0" cy="51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8520" y="1010160"/>
                              <a:ext cx="0" cy="51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9280" y="1010160"/>
                              <a:ext cx="0" cy="51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0440" y="1010160"/>
                              <a:ext cx="0" cy="51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1200" y="1010160"/>
                              <a:ext cx="0" cy="51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1960" y="1010160"/>
                              <a:ext cx="0" cy="51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2720" y="1010160"/>
                              <a:ext cx="0" cy="51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4240" y="1010160"/>
                              <a:ext cx="0" cy="51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5000" y="1010160"/>
                              <a:ext cx="0" cy="51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5760" y="1010160"/>
                              <a:ext cx="0" cy="51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6520" y="1010160"/>
                              <a:ext cx="0" cy="51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440" y="2021760"/>
                              <a:ext cx="5004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440" y="1969920"/>
                              <a:ext cx="5004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440" y="1918440"/>
                              <a:ext cx="5004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440" y="1866240"/>
                              <a:ext cx="5004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440" y="1762920"/>
                              <a:ext cx="5004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440" y="1710720"/>
                              <a:ext cx="5004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440" y="1659240"/>
                              <a:ext cx="5004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440" y="1607040"/>
                              <a:ext cx="5004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440" y="1503720"/>
                              <a:ext cx="5004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440" y="1451520"/>
                              <a:ext cx="5004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440" y="1399680"/>
                              <a:ext cx="5004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440" y="1348200"/>
                              <a:ext cx="5004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440" y="1243800"/>
                              <a:ext cx="5004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440" y="1192680"/>
                              <a:ext cx="5004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440" y="1140480"/>
                              <a:ext cx="5004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440" y="1088280"/>
                              <a:ext cx="5004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440" y="984960"/>
                              <a:ext cx="5004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440" y="932760"/>
                              <a:ext cx="5004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440" y="881280"/>
                              <a:ext cx="5004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440" y="829440"/>
                              <a:ext cx="5004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440" y="725760"/>
                              <a:ext cx="5004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440" y="673560"/>
                              <a:ext cx="5004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440" y="621720"/>
                              <a:ext cx="5004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440" y="570240"/>
                              <a:ext cx="5004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440" y="466200"/>
                              <a:ext cx="5004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440" y="414720"/>
                              <a:ext cx="5004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440" y="362520"/>
                              <a:ext cx="5004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440" y="310680"/>
                              <a:ext cx="5004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440" y="207000"/>
                              <a:ext cx="5004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440" y="154800"/>
                              <a:ext cx="5004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440" y="103680"/>
                              <a:ext cx="5004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440" y="51480"/>
                              <a:ext cx="50040" cy="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07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0" cy="207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7240" y="0"/>
                              <a:ext cx="0" cy="207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0680" y="0"/>
                              <a:ext cx="0" cy="207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4840" y="0"/>
                              <a:ext cx="0" cy="207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8640" y="0"/>
                              <a:ext cx="0" cy="2073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2080" y="0"/>
                              <a:ext cx="0" cy="207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6240" y="0"/>
                              <a:ext cx="0" cy="207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0040" y="0"/>
                              <a:ext cx="0" cy="207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3480" y="0"/>
                              <a:ext cx="0" cy="207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7640" y="0"/>
                              <a:ext cx="0" cy="207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3960"/>
                              <a:ext cx="253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4040"/>
                              <a:ext cx="253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5200"/>
                              <a:ext cx="253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6000"/>
                              <a:ext cx="253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36800"/>
                              <a:ext cx="2537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7240"/>
                              <a:ext cx="253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8040"/>
                              <a:ext cx="253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9200"/>
                              <a:ext cx="253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37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59200"/>
                            <a:ext cx="2538000" cy="155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1" h="3421">
                                <a:moveTo>
                                  <a:pt x="0" y="3420"/>
                                </a:moveTo>
                                <a:lnTo>
                                  <a:pt x="57" y="3399"/>
                                </a:lnTo>
                                <a:lnTo>
                                  <a:pt x="114" y="3336"/>
                                </a:lnTo>
                                <a:lnTo>
                                  <a:pt x="171" y="3234"/>
                                </a:lnTo>
                                <a:lnTo>
                                  <a:pt x="228" y="3093"/>
                                </a:lnTo>
                                <a:lnTo>
                                  <a:pt x="285" y="2919"/>
                                </a:lnTo>
                                <a:lnTo>
                                  <a:pt x="342" y="2715"/>
                                </a:lnTo>
                                <a:lnTo>
                                  <a:pt x="399" y="2486"/>
                                </a:lnTo>
                                <a:lnTo>
                                  <a:pt x="456" y="2238"/>
                                </a:lnTo>
                                <a:lnTo>
                                  <a:pt x="513" y="1978"/>
                                </a:lnTo>
                                <a:lnTo>
                                  <a:pt x="570" y="1710"/>
                                </a:lnTo>
                                <a:lnTo>
                                  <a:pt x="627" y="1442"/>
                                </a:lnTo>
                                <a:lnTo>
                                  <a:pt x="684" y="1182"/>
                                </a:lnTo>
                                <a:lnTo>
                                  <a:pt x="741" y="934"/>
                                </a:lnTo>
                                <a:lnTo>
                                  <a:pt x="798" y="705"/>
                                </a:lnTo>
                                <a:lnTo>
                                  <a:pt x="855" y="501"/>
                                </a:lnTo>
                                <a:lnTo>
                                  <a:pt x="912" y="327"/>
                                </a:lnTo>
                                <a:lnTo>
                                  <a:pt x="969" y="186"/>
                                </a:lnTo>
                                <a:lnTo>
                                  <a:pt x="1026" y="84"/>
                                </a:lnTo>
                                <a:lnTo>
                                  <a:pt x="1083" y="21"/>
                                </a:lnTo>
                                <a:lnTo>
                                  <a:pt x="1140" y="0"/>
                                </a:lnTo>
                                <a:lnTo>
                                  <a:pt x="1197" y="21"/>
                                </a:lnTo>
                                <a:lnTo>
                                  <a:pt x="1254" y="84"/>
                                </a:lnTo>
                                <a:lnTo>
                                  <a:pt x="1311" y="186"/>
                                </a:lnTo>
                                <a:lnTo>
                                  <a:pt x="1368" y="327"/>
                                </a:lnTo>
                                <a:lnTo>
                                  <a:pt x="1425" y="501"/>
                                </a:lnTo>
                                <a:lnTo>
                                  <a:pt x="1482" y="705"/>
                                </a:lnTo>
                                <a:lnTo>
                                  <a:pt x="1539" y="934"/>
                                </a:lnTo>
                                <a:lnTo>
                                  <a:pt x="1596" y="1182"/>
                                </a:lnTo>
                                <a:lnTo>
                                  <a:pt x="1653" y="1442"/>
                                </a:lnTo>
                                <a:lnTo>
                                  <a:pt x="1710" y="1710"/>
                                </a:lnTo>
                                <a:lnTo>
                                  <a:pt x="1767" y="1978"/>
                                </a:lnTo>
                                <a:lnTo>
                                  <a:pt x="1824" y="2238"/>
                                </a:lnTo>
                                <a:lnTo>
                                  <a:pt x="1881" y="2486"/>
                                </a:lnTo>
                                <a:lnTo>
                                  <a:pt x="1938" y="2715"/>
                                </a:lnTo>
                                <a:lnTo>
                                  <a:pt x="1995" y="2919"/>
                                </a:lnTo>
                                <a:lnTo>
                                  <a:pt x="2052" y="3093"/>
                                </a:lnTo>
                                <a:lnTo>
                                  <a:pt x="2109" y="3234"/>
                                </a:lnTo>
                                <a:lnTo>
                                  <a:pt x="2166" y="3336"/>
                                </a:lnTo>
                                <a:lnTo>
                                  <a:pt x="2223" y="3399"/>
                                </a:lnTo>
                                <a:lnTo>
                                  <a:pt x="2280" y="3420"/>
                                </a:lnTo>
                                <a:lnTo>
                                  <a:pt x="2337" y="3399"/>
                                </a:lnTo>
                                <a:lnTo>
                                  <a:pt x="2394" y="3336"/>
                                </a:lnTo>
                                <a:lnTo>
                                  <a:pt x="2451" y="3234"/>
                                </a:lnTo>
                                <a:lnTo>
                                  <a:pt x="2508" y="3093"/>
                                </a:lnTo>
                                <a:lnTo>
                                  <a:pt x="2565" y="2919"/>
                                </a:lnTo>
                                <a:lnTo>
                                  <a:pt x="2622" y="2715"/>
                                </a:lnTo>
                                <a:lnTo>
                                  <a:pt x="2679" y="2486"/>
                                </a:lnTo>
                                <a:lnTo>
                                  <a:pt x="2736" y="2238"/>
                                </a:lnTo>
                                <a:lnTo>
                                  <a:pt x="2793" y="1978"/>
                                </a:lnTo>
                                <a:lnTo>
                                  <a:pt x="2850" y="1710"/>
                                </a:lnTo>
                                <a:lnTo>
                                  <a:pt x="2907" y="1442"/>
                                </a:lnTo>
                                <a:lnTo>
                                  <a:pt x="2964" y="1182"/>
                                </a:lnTo>
                                <a:lnTo>
                                  <a:pt x="3021" y="934"/>
                                </a:lnTo>
                                <a:lnTo>
                                  <a:pt x="3078" y="705"/>
                                </a:lnTo>
                                <a:lnTo>
                                  <a:pt x="3135" y="501"/>
                                </a:lnTo>
                                <a:lnTo>
                                  <a:pt x="3192" y="327"/>
                                </a:lnTo>
                                <a:lnTo>
                                  <a:pt x="3249" y="186"/>
                                </a:lnTo>
                                <a:lnTo>
                                  <a:pt x="3306" y="84"/>
                                </a:lnTo>
                                <a:lnTo>
                                  <a:pt x="3363" y="21"/>
                                </a:lnTo>
                                <a:lnTo>
                                  <a:pt x="3420" y="0"/>
                                </a:lnTo>
                                <a:lnTo>
                                  <a:pt x="3477" y="21"/>
                                </a:lnTo>
                                <a:lnTo>
                                  <a:pt x="3534" y="84"/>
                                </a:lnTo>
                                <a:lnTo>
                                  <a:pt x="3591" y="186"/>
                                </a:lnTo>
                                <a:lnTo>
                                  <a:pt x="3648" y="327"/>
                                </a:lnTo>
                                <a:lnTo>
                                  <a:pt x="3705" y="501"/>
                                </a:lnTo>
                                <a:lnTo>
                                  <a:pt x="3762" y="705"/>
                                </a:lnTo>
                                <a:lnTo>
                                  <a:pt x="3819" y="934"/>
                                </a:lnTo>
                                <a:lnTo>
                                  <a:pt x="3876" y="1182"/>
                                </a:lnTo>
                                <a:lnTo>
                                  <a:pt x="3933" y="1442"/>
                                </a:lnTo>
                                <a:lnTo>
                                  <a:pt x="3990" y="1710"/>
                                </a:lnTo>
                                <a:lnTo>
                                  <a:pt x="4047" y="1978"/>
                                </a:lnTo>
                                <a:lnTo>
                                  <a:pt x="4104" y="2238"/>
                                </a:lnTo>
                                <a:lnTo>
                                  <a:pt x="4161" y="2486"/>
                                </a:lnTo>
                                <a:lnTo>
                                  <a:pt x="4218" y="2715"/>
                                </a:lnTo>
                                <a:lnTo>
                                  <a:pt x="4275" y="2919"/>
                                </a:lnTo>
                                <a:lnTo>
                                  <a:pt x="4332" y="3093"/>
                                </a:lnTo>
                                <a:lnTo>
                                  <a:pt x="4389" y="3234"/>
                                </a:lnTo>
                                <a:lnTo>
                                  <a:pt x="4446" y="3336"/>
                                </a:lnTo>
                                <a:lnTo>
                                  <a:pt x="4503" y="3399"/>
                                </a:lnTo>
                                <a:lnTo>
                                  <a:pt x="4560" y="3420"/>
                                </a:lnTo>
                                <a:lnTo>
                                  <a:pt x="4617" y="3399"/>
                                </a:lnTo>
                                <a:lnTo>
                                  <a:pt x="4674" y="3336"/>
                                </a:lnTo>
                                <a:lnTo>
                                  <a:pt x="4731" y="3234"/>
                                </a:lnTo>
                                <a:lnTo>
                                  <a:pt x="4788" y="3093"/>
                                </a:lnTo>
                                <a:lnTo>
                                  <a:pt x="4845" y="2919"/>
                                </a:lnTo>
                                <a:lnTo>
                                  <a:pt x="4902" y="2715"/>
                                </a:lnTo>
                                <a:lnTo>
                                  <a:pt x="4959" y="2486"/>
                                </a:lnTo>
                                <a:lnTo>
                                  <a:pt x="5016" y="2238"/>
                                </a:lnTo>
                                <a:lnTo>
                                  <a:pt x="5073" y="1978"/>
                                </a:lnTo>
                                <a:lnTo>
                                  <a:pt x="5130" y="1710"/>
                                </a:lnTo>
                                <a:lnTo>
                                  <a:pt x="5187" y="1442"/>
                                </a:lnTo>
                                <a:lnTo>
                                  <a:pt x="5244" y="1182"/>
                                </a:lnTo>
                                <a:lnTo>
                                  <a:pt x="5301" y="934"/>
                                </a:lnTo>
                                <a:lnTo>
                                  <a:pt x="5358" y="705"/>
                                </a:lnTo>
                                <a:lnTo>
                                  <a:pt x="5415" y="501"/>
                                </a:lnTo>
                                <a:lnTo>
                                  <a:pt x="5472" y="327"/>
                                </a:lnTo>
                                <a:lnTo>
                                  <a:pt x="5529" y="186"/>
                                </a:lnTo>
                                <a:lnTo>
                                  <a:pt x="5586" y="84"/>
                                </a:lnTo>
                                <a:lnTo>
                                  <a:pt x="5643" y="21"/>
                                </a:lnTo>
                                <a:lnTo>
                                  <a:pt x="570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9pt;margin-top:6.25pt;width:199.85pt;height:163.25pt" coordorigin="5538,125" coordsize="3997,3265">
                <v:group id="shape_0" style="position:absolute;left:5538;top:125;width:3995;height:3265">
                  <v:line id="shape_0" from="5617,1716" to="5617,1796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5697,1716" to="5697,1796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5777,1716" to="5777,1796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5857,1716" to="5857,1796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6017,1716" to="6017,1796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6097,1716" to="6097,1796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6177,1716" to="6177,1796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6257,1716" to="6257,1796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6417,1716" to="6417,1796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6497,1716" to="6497,1796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6577,1716" to="6577,1796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6656,1716" to="6656,1796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6816,1716" to="6816,1796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6896,1716" to="6896,1796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6975,1716" to="6975,1796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7056,1716" to="7056,1796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7216,1716" to="7216,1796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7296,1716" to="7296,1796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7376,1716" to="7376,1796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7456,1716" to="7456,1796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7616,1716" to="7616,1796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7695,1716" to="7695,1796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7775,1716" to="7775,1796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7855,1716" to="7855,1796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8015,1716" to="8015,1796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8095,1716" to="8095,1796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8175,1716" to="8175,1796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8254,1716" to="8254,1796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8415,1716" to="8415,1796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8495,1716" to="8495,1796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8575,1716" to="8575,1796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8655,1716" to="8655,1796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8814,1716" to="8814,1796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8894,1716" to="8894,1796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8974,1716" to="8974,1796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9054,1716" to="9054,1796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9214,1716" to="9214,1796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9294,1716" to="9294,1796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9374,1716" to="9374,1796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9454,1716" to="9454,1796" stroked="t" o:allowincell="f" style="position:absolute;flip:y">
                    <v:stroke color="aqua" weight="5040" joinstyle="miter" endcap="flat"/>
                    <v:fill o:detectmouseclick="t" on="false"/>
                    <w10:wrap type="none"/>
                  </v:line>
                  <v:line id="shape_0" from="7496,3309" to="7574,3309" stroked="t" o:allowincell="f" style="position:absolute">
                    <v:stroke color="aqua" weight="5040" joinstyle="miter" endcap="flat"/>
                    <v:fill o:detectmouseclick="t" on="false"/>
                    <w10:wrap type="none"/>
                  </v:line>
                  <v:line id="shape_0" from="7496,3227" to="7574,3227" stroked="t" o:allowincell="f" style="position:absolute">
                    <v:stroke color="aqua" weight="5040" joinstyle="miter" endcap="flat"/>
                    <v:fill o:detectmouseclick="t" on="false"/>
                    <w10:wrap type="none"/>
                  </v:line>
                  <v:line id="shape_0" from="7496,3146" to="7574,3146" stroked="t" o:allowincell="f" style="position:absolute">
                    <v:stroke color="aqua" weight="5040" joinstyle="miter" endcap="flat"/>
                    <v:fill o:detectmouseclick="t" on="false"/>
                    <w10:wrap type="none"/>
                  </v:line>
                  <v:line id="shape_0" from="7496,3064" to="7574,3064" stroked="t" o:allowincell="f" style="position:absolute">
                    <v:stroke color="aqua" weight="5040" joinstyle="miter" endcap="flat"/>
                    <v:fill o:detectmouseclick="t" on="false"/>
                    <w10:wrap type="none"/>
                  </v:line>
                  <v:line id="shape_0" from="7496,2901" to="7574,2901" stroked="t" o:allowincell="f" style="position:absolute">
                    <v:stroke color="aqua" weight="5040" joinstyle="miter" endcap="flat"/>
                    <v:fill o:detectmouseclick="t" on="false"/>
                    <w10:wrap type="none"/>
                  </v:line>
                  <v:line id="shape_0" from="7496,2819" to="7574,2819" stroked="t" o:allowincell="f" style="position:absolute">
                    <v:stroke color="aqua" weight="5040" joinstyle="miter" endcap="flat"/>
                    <v:fill o:detectmouseclick="t" on="false"/>
                    <w10:wrap type="none"/>
                  </v:line>
                  <v:line id="shape_0" from="7496,2738" to="7574,2738" stroked="t" o:allowincell="f" style="position:absolute">
                    <v:stroke color="aqua" weight="5040" joinstyle="miter" endcap="flat"/>
                    <v:fill o:detectmouseclick="t" on="false"/>
                    <w10:wrap type="none"/>
                  </v:line>
                  <v:line id="shape_0" from="7496,2655" to="7574,2655" stroked="t" o:allowincell="f" style="position:absolute">
                    <v:stroke color="aqua" weight="5040" joinstyle="miter" endcap="flat"/>
                    <v:fill o:detectmouseclick="t" on="false"/>
                    <w10:wrap type="none"/>
                  </v:line>
                  <v:line id="shape_0" from="7496,2493" to="7574,2493" stroked="t" o:allowincell="f" style="position:absolute">
                    <v:stroke color="aqua" weight="5040" joinstyle="miter" endcap="flat"/>
                    <v:fill o:detectmouseclick="t" on="false"/>
                    <w10:wrap type="none"/>
                  </v:line>
                  <v:line id="shape_0" from="7496,2411" to="7574,2411" stroked="t" o:allowincell="f" style="position:absolute">
                    <v:stroke color="aqua" weight="5040" joinstyle="miter" endcap="flat"/>
                    <v:fill o:detectmouseclick="t" on="false"/>
                    <w10:wrap type="none"/>
                  </v:line>
                  <v:line id="shape_0" from="7496,2329" to="7574,2329" stroked="t" o:allowincell="f" style="position:absolute">
                    <v:stroke color="aqua" weight="5040" joinstyle="miter" endcap="flat"/>
                    <v:fill o:detectmouseclick="t" on="false"/>
                    <w10:wrap type="none"/>
                  </v:line>
                  <v:line id="shape_0" from="7496,2248" to="7574,2248" stroked="t" o:allowincell="f" style="position:absolute">
                    <v:stroke color="aqua" weight="5040" joinstyle="miter" endcap="flat"/>
                    <v:fill o:detectmouseclick="t" on="false"/>
                    <w10:wrap type="none"/>
                  </v:line>
                  <v:line id="shape_0" from="7496,2083" to="7574,2083" stroked="t" o:allowincell="f" style="position:absolute">
                    <v:stroke color="aqua" weight="5040" joinstyle="miter" endcap="flat"/>
                    <v:fill o:detectmouseclick="t" on="false"/>
                    <w10:wrap type="none"/>
                  </v:line>
                  <v:line id="shape_0" from="7496,2003" to="7574,2003" stroked="t" o:allowincell="f" style="position:absolute">
                    <v:stroke color="aqua" weight="5040" joinstyle="miter" endcap="flat"/>
                    <v:fill o:detectmouseclick="t" on="false"/>
                    <w10:wrap type="none"/>
                  </v:line>
                  <v:line id="shape_0" from="7496,1921" to="7574,1921" stroked="t" o:allowincell="f" style="position:absolute">
                    <v:stroke color="aqua" weight="5040" joinstyle="miter" endcap="flat"/>
                    <v:fill o:detectmouseclick="t" on="false"/>
                    <w10:wrap type="none"/>
                  </v:line>
                  <v:line id="shape_0" from="7496,1839" to="7574,1839" stroked="t" o:allowincell="f" style="position:absolute">
                    <v:stroke color="aqua" weight="5040" joinstyle="miter" endcap="flat"/>
                    <v:fill o:detectmouseclick="t" on="false"/>
                    <w10:wrap type="none"/>
                  </v:line>
                  <v:line id="shape_0" from="7496,1676" to="7574,1676" stroked="t" o:allowincell="f" style="position:absolute">
                    <v:stroke color="aqua" weight="5040" joinstyle="miter" endcap="flat"/>
                    <v:fill o:detectmouseclick="t" on="false"/>
                    <w10:wrap type="none"/>
                  </v:line>
                  <v:line id="shape_0" from="7496,1594" to="7574,1594" stroked="t" o:allowincell="f" style="position:absolute">
                    <v:stroke color="aqua" weight="5040" joinstyle="miter" endcap="flat"/>
                    <v:fill o:detectmouseclick="t" on="false"/>
                    <w10:wrap type="none"/>
                  </v:line>
                  <v:line id="shape_0" from="7496,1513" to="7574,1513" stroked="t" o:allowincell="f" style="position:absolute">
                    <v:stroke color="aqua" weight="5040" joinstyle="miter" endcap="flat"/>
                    <v:fill o:detectmouseclick="t" on="false"/>
                    <w10:wrap type="none"/>
                  </v:line>
                  <v:line id="shape_0" from="7496,1431" to="7574,1431" stroked="t" o:allowincell="f" style="position:absolute">
                    <v:stroke color="aqua" weight="5040" joinstyle="miter" endcap="flat"/>
                    <v:fill o:detectmouseclick="t" on="false"/>
                    <w10:wrap type="none"/>
                  </v:line>
                  <v:line id="shape_0" from="7496,1268" to="7574,1268" stroked="t" o:allowincell="f" style="position:absolute">
                    <v:stroke color="aqua" weight="5040" joinstyle="miter" endcap="flat"/>
                    <v:fill o:detectmouseclick="t" on="false"/>
                    <w10:wrap type="none"/>
                  </v:line>
                  <v:line id="shape_0" from="7496,1185" to="7574,1185" stroked="t" o:allowincell="f" style="position:absolute">
                    <v:stroke color="aqua" weight="5040" joinstyle="miter" endcap="flat"/>
                    <v:fill o:detectmouseclick="t" on="false"/>
                    <w10:wrap type="none"/>
                  </v:line>
                  <v:line id="shape_0" from="7496,1104" to="7574,1104" stroked="t" o:allowincell="f" style="position:absolute">
                    <v:stroke color="aqua" weight="5040" joinstyle="miter" endcap="flat"/>
                    <v:fill o:detectmouseclick="t" on="false"/>
                    <w10:wrap type="none"/>
                  </v:line>
                  <v:line id="shape_0" from="7496,1023" to="7574,1023" stroked="t" o:allowincell="f" style="position:absolute">
                    <v:stroke color="aqua" weight="5040" joinstyle="miter" endcap="flat"/>
                    <v:fill o:detectmouseclick="t" on="false"/>
                    <w10:wrap type="none"/>
                  </v:line>
                  <v:line id="shape_0" from="7496,859" to="7574,859" stroked="t" o:allowincell="f" style="position:absolute">
                    <v:stroke color="aqua" weight="5040" joinstyle="miter" endcap="flat"/>
                    <v:fill o:detectmouseclick="t" on="false"/>
                    <w10:wrap type="none"/>
                  </v:line>
                  <v:line id="shape_0" from="7496,778" to="7574,778" stroked="t" o:allowincell="f" style="position:absolute">
                    <v:stroke color="aqua" weight="5040" joinstyle="miter" endcap="flat"/>
                    <v:fill o:detectmouseclick="t" on="false"/>
                    <w10:wrap type="none"/>
                  </v:line>
                  <v:line id="shape_0" from="7496,696" to="7574,696" stroked="t" o:allowincell="f" style="position:absolute">
                    <v:stroke color="aqua" weight="5040" joinstyle="miter" endcap="flat"/>
                    <v:fill o:detectmouseclick="t" on="false"/>
                    <w10:wrap type="none"/>
                  </v:line>
                  <v:line id="shape_0" from="7496,614" to="7574,614" stroked="t" o:allowincell="f" style="position:absolute">
                    <v:stroke color="aqua" weight="5040" joinstyle="miter" endcap="flat"/>
                    <v:fill o:detectmouseclick="t" on="false"/>
                    <w10:wrap type="none"/>
                  </v:line>
                  <v:line id="shape_0" from="7496,451" to="7574,451" stroked="t" o:allowincell="f" style="position:absolute">
                    <v:stroke color="aqua" weight="5040" joinstyle="miter" endcap="flat"/>
                    <v:fill o:detectmouseclick="t" on="false"/>
                    <w10:wrap type="none"/>
                  </v:line>
                  <v:line id="shape_0" from="7496,369" to="7574,369" stroked="t" o:allowincell="f" style="position:absolute">
                    <v:stroke color="aqua" weight="5040" joinstyle="miter" endcap="flat"/>
                    <v:fill o:detectmouseclick="t" on="false"/>
                    <w10:wrap type="none"/>
                  </v:line>
                  <v:line id="shape_0" from="7496,288" to="7574,288" stroked="t" o:allowincell="f" style="position:absolute">
                    <v:stroke color="aqua" weight="5040" joinstyle="miter" endcap="flat"/>
                    <v:fill o:detectmouseclick="t" on="false"/>
                    <w10:wrap type="none"/>
                  </v:line>
                  <v:line id="shape_0" from="7496,206" to="7574,206" stroked="t" o:allowincell="f" style="position:absolute">
                    <v:stroke color="aqua" weight="5040" joinstyle="miter" endcap="flat"/>
                    <v:fill o:detectmouseclick="t" on="false"/>
                    <w10:wrap type="none"/>
                  </v:line>
                  <v:line id="shape_0" from="5538,125" to="5538,3390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937,125" to="5937,3390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337,125" to="6337,3390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736,125" to="6736,3390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136,125" to="7136,3390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536,125" to="7536,3390" stroked="t" o:allowincell="f" style="position:absolute;flip:y">
                    <v:stroke color="red" weight="19080" joinstyle="miter" endcap="flat"/>
                    <v:fill o:detectmouseclick="t" on="false"/>
                    <w10:wrap type="none"/>
                  </v:line>
                  <v:line id="shape_0" from="7935,125" to="7935,3390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335,125" to="8335,3390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735,125" to="8735,3390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9134,125" to="9134,3390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9534,125" to="9534,3390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538,3391" to="9533,339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5538,2981" to="9533,298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5538,2574" to="9533,257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5538,2166" to="9533,216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5538,1757" to="9533,1757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line id="shape_0" from="5538,1349" to="9533,134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5538,941" to="9533,94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5538,533" to="9533,53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5538,125" to="9533,12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</v:group>
                <v:shape id="shape_0" coordsize="5701,3421" path="m0,3420l57,3399l114,3336l171,3234l228,3093l285,2919l342,2715l399,2486l456,2238l513,1978l570,1710l627,1442l684,1182l741,934l798,705l855,501l912,327l969,186l1026,84l1083,21l1140,0l1197,21l1254,84l1311,186l1368,327l1425,501l1482,705l1539,934l1596,1182l1653,1442l1710,1710l1767,1978l1824,2238l1881,2486l1938,2715l1995,2919l2052,3093l2109,3234l2166,3336l2223,3399l2280,3420l2337,3399l2394,3336l2451,3234l2508,3093l2565,2919l2622,2715l2679,2486l2736,2238l2793,1978l2850,1710l2907,1442l2964,1182l3021,934l3078,705l3135,501l3192,327l3249,186l3306,84l3363,21l3420,0l3477,21l3534,84l3591,186l3648,327l3705,501l3762,705l3819,934l3876,1182l3933,1442l3990,1710l4047,1978l4104,2238l4161,2486l4218,2715l4275,2919l4332,3093l4389,3234l4446,3336l4503,3399l4560,3420l4617,3399l4674,3336l4731,3234l4788,3093l4845,2919l4902,2715l4959,2486l5016,2238l5073,1978l5130,1710l5187,1442l5244,1182l5301,934l5358,705l5415,501l5472,327l5529,186l5586,84l5643,21l5700,0e" stroked="t" o:allowincell="f" style="position:absolute;left:5538;top:533;width:3996;height:2449;mso-wrap-style:none;v-text-anchor:middle">
                  <v:fill o:detectmouseclick="t" on="false"/>
                  <v:stroke color="#007f00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  <w:u w:val="single"/>
        </w:rPr>
        <w:t>Exercice I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5550"/>
      </w:tblGrid>
      <w:tr>
        <w:trPr>
          <w:trHeight w:val="3191" w:hRule="atLeast"/>
        </w:trPr>
        <w:tc>
          <w:tcPr>
            <w:tcW w:w="4794" w:type="dxa"/>
            <w:tcBorders/>
          </w:tcPr>
          <w:p>
            <w:pPr>
              <w:pStyle w:val="Normal"/>
              <w:rPr/>
            </w:pPr>
            <w:r>
              <w:rPr/>
              <w:t>On observe à l’oscilloscope la tension délivrée par un générateur de tension alternativ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 combien de divisions correspond une période 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lculer cette période T en seconde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n déduire la fréquence F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lculer la valeur de la tension maximale U</w:t>
            </w:r>
            <w:r>
              <w:rPr>
                <w:vertAlign w:val="subscript"/>
              </w:rPr>
              <w:t>max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Quelle serait la valeur efficace de la tension lue à l’aide d’un voltmètre branché en parallèle sur le générateur ?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u w:val="single"/>
              </w:rPr>
              <w:t>Sensibilité horizontale</w:t>
            </w:r>
            <w:r>
              <w:rPr/>
              <w:t xml:space="preserve"> : 2 ms/div </w:t>
            </w:r>
          </w:p>
        </w:tc>
        <w:tc>
          <w:tcPr>
            <w:tcW w:w="55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sensibilité verticale</w:t>
            </w:r>
            <w:r>
              <w:rPr/>
              <w:t> : 0,5 V/di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0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00" w:leader="none"/>
        </w:tabs>
        <w:rPr>
          <w:b/>
          <w:b/>
          <w:szCs w:val="24"/>
          <w:u w:val="single"/>
        </w:rPr>
      </w:pPr>
      <w:r>
        <w:rPr>
          <w:b/>
          <w:sz w:val="28"/>
          <w:szCs w:val="24"/>
          <w:u w:val="single"/>
        </w:rPr>
        <w:t>Exercice II</w:t>
        <w:tab/>
      </w:r>
      <w:r>
        <w:rPr>
          <w:b/>
          <w:i/>
          <w:szCs w:val="24"/>
          <w:u w:val="single"/>
        </w:rPr>
        <w:t>Paris-Creteil-Versailles 1998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191" w:hRule="atLeast"/>
        </w:trPr>
        <w:tc>
          <w:tcPr>
            <w:tcW w:w="1042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n observe à l’oscilloscope la tension délivrée par un générateur de tension alternative.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2052320</wp:posOffset>
                      </wp:positionH>
                      <wp:positionV relativeFrom="paragraph">
                        <wp:posOffset>56515</wp:posOffset>
                      </wp:positionV>
                      <wp:extent cx="2538095" cy="2073910"/>
                      <wp:effectExtent l="10160" t="3175" r="889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38000" cy="2073960"/>
                                <a:chOff x="0" y="0"/>
                                <a:chExt cx="2538000" cy="2073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37640" cy="2073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004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080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192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268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420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5496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0572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5648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800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912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5988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0992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1144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6220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296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6408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6560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1636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6712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1788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1940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7016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2056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7132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7284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2360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7436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2512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2700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7776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2852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7928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8044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3120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8196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3272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3424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8500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3576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8652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3440" y="202176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3440" y="196992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3440" y="191844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3440" y="186624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3440" y="176292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3440" y="171072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3440" y="165924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3440" y="160704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3440" y="150372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3440" y="145152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3440" y="139968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3440" y="134820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3440" y="124380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3440" y="119268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3440" y="114048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3440" y="108828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3440" y="98496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3440" y="93276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3440" y="88128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3440" y="82944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3440" y="72576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3440" y="67356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3440" y="62172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3440" y="57024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3440" y="46620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3440" y="41472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3440" y="36252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3440" y="31068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3440" y="20700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3440" y="15480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3440" y="10368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3440" y="5148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073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3440" y="0"/>
                                    <a:ext cx="0" cy="2073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7240" y="0"/>
                                    <a:ext cx="0" cy="2073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60680" y="0"/>
                                    <a:ext cx="0" cy="2073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14840" y="0"/>
                                    <a:ext cx="0" cy="2073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8640" y="0"/>
                                    <a:ext cx="0" cy="2073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22080" y="0"/>
                                    <a:ext cx="0" cy="2073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76240" y="0"/>
                                    <a:ext cx="0" cy="2073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30040" y="0"/>
                                    <a:ext cx="0" cy="2073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83480" y="0"/>
                                    <a:ext cx="0" cy="2073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37640" y="0"/>
                                    <a:ext cx="0" cy="2073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3960"/>
                                    <a:ext cx="2537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14040"/>
                                    <a:ext cx="2537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55200"/>
                                    <a:ext cx="2537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96000"/>
                                    <a:ext cx="2537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36800"/>
                                    <a:ext cx="25376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77240"/>
                                    <a:ext cx="2537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8040"/>
                                    <a:ext cx="2537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9200"/>
                                    <a:ext cx="2537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7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259200"/>
                                  <a:ext cx="2538000" cy="155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01" h="3421">
                                      <a:moveTo>
                                        <a:pt x="0" y="3420"/>
                                      </a:moveTo>
                                      <a:lnTo>
                                        <a:pt x="57" y="3399"/>
                                      </a:lnTo>
                                      <a:lnTo>
                                        <a:pt x="114" y="3336"/>
                                      </a:lnTo>
                                      <a:lnTo>
                                        <a:pt x="171" y="3234"/>
                                      </a:lnTo>
                                      <a:lnTo>
                                        <a:pt x="228" y="3093"/>
                                      </a:lnTo>
                                      <a:lnTo>
                                        <a:pt x="285" y="2919"/>
                                      </a:lnTo>
                                      <a:lnTo>
                                        <a:pt x="342" y="2715"/>
                                      </a:lnTo>
                                      <a:lnTo>
                                        <a:pt x="399" y="2486"/>
                                      </a:lnTo>
                                      <a:lnTo>
                                        <a:pt x="456" y="2238"/>
                                      </a:lnTo>
                                      <a:lnTo>
                                        <a:pt x="513" y="1978"/>
                                      </a:lnTo>
                                      <a:lnTo>
                                        <a:pt x="570" y="1710"/>
                                      </a:lnTo>
                                      <a:lnTo>
                                        <a:pt x="627" y="1442"/>
                                      </a:lnTo>
                                      <a:lnTo>
                                        <a:pt x="684" y="1182"/>
                                      </a:lnTo>
                                      <a:lnTo>
                                        <a:pt x="741" y="934"/>
                                      </a:lnTo>
                                      <a:lnTo>
                                        <a:pt x="798" y="705"/>
                                      </a:lnTo>
                                      <a:lnTo>
                                        <a:pt x="855" y="501"/>
                                      </a:lnTo>
                                      <a:lnTo>
                                        <a:pt x="912" y="327"/>
                                      </a:lnTo>
                                      <a:lnTo>
                                        <a:pt x="969" y="186"/>
                                      </a:lnTo>
                                      <a:lnTo>
                                        <a:pt x="1026" y="84"/>
                                      </a:lnTo>
                                      <a:lnTo>
                                        <a:pt x="1083" y="21"/>
                                      </a:lnTo>
                                      <a:lnTo>
                                        <a:pt x="1140" y="0"/>
                                      </a:lnTo>
                                      <a:lnTo>
                                        <a:pt x="1197" y="21"/>
                                      </a:lnTo>
                                      <a:lnTo>
                                        <a:pt x="1254" y="84"/>
                                      </a:lnTo>
                                      <a:lnTo>
                                        <a:pt x="1311" y="186"/>
                                      </a:lnTo>
                                      <a:lnTo>
                                        <a:pt x="1368" y="327"/>
                                      </a:lnTo>
                                      <a:lnTo>
                                        <a:pt x="1425" y="501"/>
                                      </a:lnTo>
                                      <a:lnTo>
                                        <a:pt x="1482" y="705"/>
                                      </a:lnTo>
                                      <a:lnTo>
                                        <a:pt x="1539" y="934"/>
                                      </a:lnTo>
                                      <a:lnTo>
                                        <a:pt x="1596" y="1182"/>
                                      </a:lnTo>
                                      <a:lnTo>
                                        <a:pt x="1653" y="1442"/>
                                      </a:lnTo>
                                      <a:lnTo>
                                        <a:pt x="1710" y="1710"/>
                                      </a:lnTo>
                                      <a:lnTo>
                                        <a:pt x="1767" y="1978"/>
                                      </a:lnTo>
                                      <a:lnTo>
                                        <a:pt x="1824" y="2238"/>
                                      </a:lnTo>
                                      <a:lnTo>
                                        <a:pt x="1881" y="2486"/>
                                      </a:lnTo>
                                      <a:lnTo>
                                        <a:pt x="1938" y="2715"/>
                                      </a:lnTo>
                                      <a:lnTo>
                                        <a:pt x="1995" y="2919"/>
                                      </a:lnTo>
                                      <a:lnTo>
                                        <a:pt x="2052" y="3093"/>
                                      </a:lnTo>
                                      <a:lnTo>
                                        <a:pt x="2109" y="3234"/>
                                      </a:lnTo>
                                      <a:lnTo>
                                        <a:pt x="2166" y="3336"/>
                                      </a:lnTo>
                                      <a:lnTo>
                                        <a:pt x="2223" y="3399"/>
                                      </a:lnTo>
                                      <a:lnTo>
                                        <a:pt x="2280" y="3420"/>
                                      </a:lnTo>
                                      <a:lnTo>
                                        <a:pt x="2337" y="3399"/>
                                      </a:lnTo>
                                      <a:lnTo>
                                        <a:pt x="2394" y="3336"/>
                                      </a:lnTo>
                                      <a:lnTo>
                                        <a:pt x="2451" y="3234"/>
                                      </a:lnTo>
                                      <a:lnTo>
                                        <a:pt x="2508" y="3093"/>
                                      </a:lnTo>
                                      <a:lnTo>
                                        <a:pt x="2565" y="2919"/>
                                      </a:lnTo>
                                      <a:lnTo>
                                        <a:pt x="2622" y="2715"/>
                                      </a:lnTo>
                                      <a:lnTo>
                                        <a:pt x="2679" y="2486"/>
                                      </a:lnTo>
                                      <a:lnTo>
                                        <a:pt x="2736" y="2238"/>
                                      </a:lnTo>
                                      <a:lnTo>
                                        <a:pt x="2793" y="1978"/>
                                      </a:lnTo>
                                      <a:lnTo>
                                        <a:pt x="2850" y="1710"/>
                                      </a:lnTo>
                                      <a:lnTo>
                                        <a:pt x="2907" y="1442"/>
                                      </a:lnTo>
                                      <a:lnTo>
                                        <a:pt x="2964" y="1182"/>
                                      </a:lnTo>
                                      <a:lnTo>
                                        <a:pt x="3021" y="934"/>
                                      </a:lnTo>
                                      <a:lnTo>
                                        <a:pt x="3078" y="705"/>
                                      </a:lnTo>
                                      <a:lnTo>
                                        <a:pt x="3135" y="501"/>
                                      </a:lnTo>
                                      <a:lnTo>
                                        <a:pt x="3192" y="327"/>
                                      </a:lnTo>
                                      <a:lnTo>
                                        <a:pt x="3249" y="186"/>
                                      </a:lnTo>
                                      <a:lnTo>
                                        <a:pt x="3306" y="84"/>
                                      </a:lnTo>
                                      <a:lnTo>
                                        <a:pt x="3363" y="21"/>
                                      </a:lnTo>
                                      <a:lnTo>
                                        <a:pt x="3420" y="0"/>
                                      </a:lnTo>
                                      <a:lnTo>
                                        <a:pt x="3477" y="21"/>
                                      </a:lnTo>
                                      <a:lnTo>
                                        <a:pt x="3534" y="84"/>
                                      </a:lnTo>
                                      <a:lnTo>
                                        <a:pt x="3591" y="186"/>
                                      </a:lnTo>
                                      <a:lnTo>
                                        <a:pt x="3648" y="327"/>
                                      </a:lnTo>
                                      <a:lnTo>
                                        <a:pt x="3705" y="501"/>
                                      </a:lnTo>
                                      <a:lnTo>
                                        <a:pt x="3762" y="705"/>
                                      </a:lnTo>
                                      <a:lnTo>
                                        <a:pt x="3819" y="934"/>
                                      </a:lnTo>
                                      <a:lnTo>
                                        <a:pt x="3876" y="1182"/>
                                      </a:lnTo>
                                      <a:lnTo>
                                        <a:pt x="3933" y="1442"/>
                                      </a:lnTo>
                                      <a:lnTo>
                                        <a:pt x="3990" y="1710"/>
                                      </a:lnTo>
                                      <a:lnTo>
                                        <a:pt x="4047" y="1978"/>
                                      </a:lnTo>
                                      <a:lnTo>
                                        <a:pt x="4104" y="2238"/>
                                      </a:lnTo>
                                      <a:lnTo>
                                        <a:pt x="4161" y="2486"/>
                                      </a:lnTo>
                                      <a:lnTo>
                                        <a:pt x="4218" y="2715"/>
                                      </a:lnTo>
                                      <a:lnTo>
                                        <a:pt x="4275" y="2919"/>
                                      </a:lnTo>
                                      <a:lnTo>
                                        <a:pt x="4332" y="3093"/>
                                      </a:lnTo>
                                      <a:lnTo>
                                        <a:pt x="4389" y="3234"/>
                                      </a:lnTo>
                                      <a:lnTo>
                                        <a:pt x="4446" y="3336"/>
                                      </a:lnTo>
                                      <a:lnTo>
                                        <a:pt x="4503" y="3399"/>
                                      </a:lnTo>
                                      <a:lnTo>
                                        <a:pt x="4560" y="3420"/>
                                      </a:lnTo>
                                      <a:lnTo>
                                        <a:pt x="4617" y="3399"/>
                                      </a:lnTo>
                                      <a:lnTo>
                                        <a:pt x="4674" y="3336"/>
                                      </a:lnTo>
                                      <a:lnTo>
                                        <a:pt x="4731" y="3234"/>
                                      </a:lnTo>
                                      <a:lnTo>
                                        <a:pt x="4788" y="3093"/>
                                      </a:lnTo>
                                      <a:lnTo>
                                        <a:pt x="4845" y="2919"/>
                                      </a:lnTo>
                                      <a:lnTo>
                                        <a:pt x="4902" y="2715"/>
                                      </a:lnTo>
                                      <a:lnTo>
                                        <a:pt x="4959" y="2486"/>
                                      </a:lnTo>
                                      <a:lnTo>
                                        <a:pt x="5016" y="2238"/>
                                      </a:lnTo>
                                      <a:lnTo>
                                        <a:pt x="5073" y="1978"/>
                                      </a:lnTo>
                                      <a:lnTo>
                                        <a:pt x="5130" y="1710"/>
                                      </a:lnTo>
                                      <a:lnTo>
                                        <a:pt x="5187" y="1442"/>
                                      </a:lnTo>
                                      <a:lnTo>
                                        <a:pt x="5244" y="1182"/>
                                      </a:lnTo>
                                      <a:lnTo>
                                        <a:pt x="5301" y="934"/>
                                      </a:lnTo>
                                      <a:lnTo>
                                        <a:pt x="5358" y="705"/>
                                      </a:lnTo>
                                      <a:lnTo>
                                        <a:pt x="5415" y="501"/>
                                      </a:lnTo>
                                      <a:lnTo>
                                        <a:pt x="5472" y="327"/>
                                      </a:lnTo>
                                      <a:lnTo>
                                        <a:pt x="5529" y="186"/>
                                      </a:lnTo>
                                      <a:lnTo>
                                        <a:pt x="5586" y="84"/>
                                      </a:lnTo>
                                      <a:lnTo>
                                        <a:pt x="5643" y="21"/>
                                      </a:lnTo>
                                      <a:lnTo>
                                        <a:pt x="57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7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1.6pt;margin-top:4.45pt;width:199.85pt;height:163.25pt" coordorigin="3232,89" coordsize="3997,3265">
                      <v:group id="shape_0" style="position:absolute;left:3232;top:89;width:3996;height:3265">
                        <v:line id="shape_0" from="3311,1680" to="3311,1760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3391,1680" to="3391,1760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3471,1680" to="3471,1760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3551,1680" to="3551,1760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3711,1680" to="3711,1760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3791,1680" to="3791,1760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3871,1680" to="3871,1760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3951,1680" to="3951,1760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111,1680" to="4111,1760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191,1680" to="4191,1760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271,1680" to="4271,1760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350,1680" to="4350,1760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510,1680" to="4510,1760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590,1680" to="4590,1760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670,1680" to="4670,1760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750,1680" to="4750,1760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910,1680" to="4910,1760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990,1680" to="4990,1760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070,1680" to="5070,1760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150,1680" to="5150,1760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310,1680" to="5310,1760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390,1680" to="5390,1760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469,1680" to="5469,1760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549,1680" to="5549,1760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709,1680" to="5709,1760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789,1680" to="5789,1760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869,1680" to="5869,1760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949,1680" to="5949,1760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6109,1680" to="6109,1760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6189,1680" to="6189,1760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6269,1680" to="6269,1760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6349,1680" to="6349,1760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6508,1680" to="6508,1760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6588,1680" to="6588,1760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6668,1680" to="6668,1760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6748,1680" to="6748,1760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6908,1680" to="6908,1760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6988,1680" to="6988,1760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7068,1680" to="7068,1760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7148,1680" to="7148,1760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190,3273" to="5268,3273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190,3191" to="5268,3191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190,3110" to="5268,3110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190,3028" to="5268,3028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190,2865" to="5268,2865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190,2783" to="5268,2783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190,2702" to="5268,2702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190,2620" to="5268,2620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190,2457" to="5268,2457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190,2375" to="5268,2375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190,2293" to="5268,2293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190,2212" to="5268,2212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190,2048" to="5268,2048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190,1967" to="5268,1967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190,1885" to="5268,1885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190,1803" to="5268,1803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190,1640" to="5268,1640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190,1558" to="5268,1558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190,1477" to="5268,1477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190,1395" to="5268,1395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190,1232" to="5268,1232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190,1150" to="5268,1150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190,1068" to="5268,1068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190,987" to="5268,987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190,823" to="5268,823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190,742" to="5268,742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190,660" to="5268,660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190,578" to="5268,578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190,415" to="5268,415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190,333" to="5268,333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190,252" to="5268,252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190,170" to="5268,170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3232,89" to="3232,3354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3631,89" to="3631,3354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4031,89" to="4031,3354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4430,89" to="4430,3354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4830,89" to="4830,3354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5230,89" to="5230,3354" stroked="t" o:allowincell="t" style="position:absolute;flip:y">
                          <v:stroke color="red" weight="19080" joinstyle="miter" endcap="flat"/>
                          <v:fill o:detectmouseclick="t" on="false"/>
                          <w10:wrap type="none"/>
                        </v:line>
                        <v:line id="shape_0" from="5629,89" to="5629,3354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6029,89" to="6029,3354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6429,89" to="6429,3354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6828,89" to="6828,3354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7228,89" to="7228,3354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3232,3355" to="7227,3355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3232,2946" to="7227,2946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3232,2538" to="7227,2538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3232,2130" to="7227,2130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3232,1722" to="7227,1722" stroked="t" o:allowincell="t" style="position:absolute">
                          <v:stroke color="red" weight="19080" joinstyle="miter" endcap="flat"/>
                          <v:fill o:detectmouseclick="t" on="false"/>
                          <w10:wrap type="none"/>
                        </v:line>
                        <v:line id="shape_0" from="3232,1313" to="7227,1313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3232,905" to="7227,905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3232,497" to="7227,497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3232,89" to="7227,89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</v:group>
                      <v:shape id="shape_0" coordsize="5701,3421" path="m0,3420l57,3399l114,3336l171,3234l228,3093l285,2919l342,2715l399,2486l456,2238l513,1978l570,1710l627,1442l684,1182l741,934l798,705l855,501l912,327l969,186l1026,84l1083,21l1140,0l1197,21l1254,84l1311,186l1368,327l1425,501l1482,705l1539,934l1596,1182l1653,1442l1710,1710l1767,1978l1824,2238l1881,2486l1938,2715l1995,2919l2052,3093l2109,3234l2166,3336l2223,3399l2280,3420l2337,3399l2394,3336l2451,3234l2508,3093l2565,2919l2622,2715l2679,2486l2736,2238l2793,1978l2850,1710l2907,1442l2964,1182l3021,934l3078,705l3135,501l3192,327l3249,186l3306,84l3363,21l3420,0l3477,21l3534,84l3591,186l3648,327l3705,501l3762,705l3819,934l3876,1182l3933,1442l3990,1710l4047,1978l4104,2238l4161,2486l4218,2715l4275,2919l4332,3093l4389,3234l4446,3336l4503,3399l4560,3420l4617,3399l4674,3336l4731,3234l4788,3093l4845,2919l4902,2715l4959,2486l5016,2238l5073,1978l5130,1710l5187,1442l5244,1182l5301,934l5358,705l5415,501l5472,327l5529,186l5586,84l5643,21l5700,0e" stroked="t" o:allowincell="t" style="position:absolute;left:3232;top:497;width:3996;height:2449;mso-wrap-style:none;v-text-anchor:middle">
                        <v:fill o:detectmouseclick="t" on="false"/>
                        <v:stroke color="#007f00" weight="1908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Cs w:val="24"/>
              </w:rPr>
            </w:pPr>
            <w:r>
              <w:rPr>
                <w:szCs w:val="24"/>
              </w:rPr>
              <w:t>A combien de divisions correspond une période?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Cs w:val="24"/>
              </w:rPr>
            </w:pPr>
            <w:r>
              <w:rPr>
                <w:szCs w:val="24"/>
              </w:rPr>
              <w:t>Sachant que la durée de balayage est de 5ms/div, calculer cette période T en secondes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Cs w:val="24"/>
              </w:rPr>
            </w:pPr>
            <w:r>
              <w:rPr>
                <w:szCs w:val="24"/>
              </w:rPr>
              <w:t xml:space="preserve">En déduire la fréquence f.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Cs w:val="24"/>
              </w:rPr>
            </w:pPr>
            <w:r>
              <w:rPr>
                <w:szCs w:val="24"/>
              </w:rPr>
              <w:t>A quelle valeur connue cette valeur vous fait-elle penser ?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Cs w:val="24"/>
              </w:rPr>
            </w:pPr>
            <w:r>
              <w:rPr>
                <w:szCs w:val="24"/>
              </w:rPr>
              <w:t>A combien de divisions correspond l’amplitude de la tension ?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/>
            </w:pPr>
            <w:r>
              <w:rPr>
                <w:szCs w:val="24"/>
              </w:rPr>
              <w:t>La sensibilité verticale est de 0,5V/div. Calculer la valeur de la tension maximale U</w:t>
            </w:r>
            <w:r>
              <w:rPr>
                <w:szCs w:val="24"/>
                <w:vertAlign w:val="subscript"/>
              </w:rPr>
              <w:t>max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8"/>
              </w:rPr>
            </w:pPr>
            <w:r>
              <w:rPr>
                <w:szCs w:val="24"/>
              </w:rPr>
              <w:t>Quelle serait alors la valeur efficace de la tension ? Avec quel appareil peut-on la mesurer et comment faut-il le brancher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t>Partie TD 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ELECTRICITE_seq4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21:59:00Z</dcterms:created>
  <dc:creator>LUCOTTE-LE VISAGE Gwenaëlle</dc:creator>
  <dc:description/>
  <dc:language>en-US</dc:language>
  <cp:lastModifiedBy>LUCOTTE-LE VISAGE Gwenaëlle</cp:lastModifiedBy>
  <cp:lastPrinted>2004-03-24T23:14:00Z</cp:lastPrinted>
  <dcterms:modified xsi:type="dcterms:W3CDTF">2005-03-17T10:0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