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rPr/>
      </w:pPr>
      <w:r>
        <w:rPr>
          <w:b/>
          <w:color w:val="0000FF"/>
          <w:sz w:val="36"/>
          <w:szCs w:val="36"/>
        </w:rPr>
        <w:t>TD n° 4</w:t>
      </w:r>
      <w:r>
        <w:rPr/>
        <w:t xml:space="preserve"> </w:t>
      </w:r>
      <w:r>
        <w:rPr>
          <w:b/>
          <w:color w:val="FF0000"/>
          <w:sz w:val="28"/>
          <w:szCs w:val="28"/>
        </w:rPr>
        <w:t>-CORRIGE</w:t>
      </w:r>
      <w:r>
        <w:rPr/>
        <w:tab/>
        <w:tab/>
        <w:tab/>
      </w:r>
      <w:r>
        <w:rPr>
          <w:rFonts w:cs="Cursif JB" w:ascii="Cursif JB" w:hAnsi="Cursif JB"/>
          <w:color w:val="800080"/>
          <w:sz w:val="28"/>
          <w:szCs w:val="28"/>
        </w:rPr>
        <w:t>Le courant alternatif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5550"/>
      </w:tblGrid>
      <w:tr>
        <w:trPr>
          <w:trHeight w:val="3191" w:hRule="atLeast"/>
        </w:trPr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/>
              <w:t>On observe à l’oscilloscope la tension délivrée par un générateur de tension alternativ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 combien de divisions correspond une période ?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FF0000"/>
              </w:rPr>
              <w:t>Une période correspond à 4 divisio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culer cette période T en secondes.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 = 4 </w:t>
            </w:r>
            <w:r>
              <w:rPr>
                <w:rFonts w:ascii="Symbol" w:hAnsi="Symbol"/>
                <w:b/>
                <w:color w:val="FF0000"/>
              </w:rPr>
              <w:t>´</w:t>
            </w:r>
            <w:r>
              <w:rPr>
                <w:b/>
                <w:color w:val="FF0000"/>
              </w:rPr>
              <w:t xml:space="preserve"> 2 = 8 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 déduire la fréquence F.</w:t>
            </w:r>
          </w:p>
          <w:p>
            <w:pPr>
              <w:pStyle w:val="Normal"/>
              <w:ind w:left="360" w:hanging="0"/>
              <w:rPr/>
            </w:pPr>
            <w:r>
              <w:fldChar w:fldCharType="begin"/>
            </w:r>
            <w:r>
              <w:rPr>
                <w:b/>
                <w:color w:val="FF0000"/>
              </w:rPr>
              <w:instrText xml:space="preserve">  EQ \x(F = 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soit f =  = 125 H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lculer la valeur de la tension maximale U</w:t>
            </w:r>
            <w:r>
              <w:rPr>
                <w:vertAlign w:val="subscript"/>
              </w:rPr>
              <w:t>max</w:t>
            </w:r>
            <w:r>
              <w:rPr/>
              <w:t>.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</w:t>
            </w:r>
            <w:r>
              <w:rPr>
                <w:b/>
                <w:color w:val="FF0000"/>
                <w:vertAlign w:val="subscript"/>
              </w:rPr>
              <w:t>max</w:t>
            </w:r>
            <w:r>
              <w:rPr>
                <w:b/>
                <w:color w:val="FF0000"/>
              </w:rPr>
              <w:t xml:space="preserve"> = 3 </w:t>
            </w:r>
            <w:r>
              <w:rPr>
                <w:rFonts w:ascii="Symbol" w:hAnsi="Symbol"/>
                <w:b/>
                <w:color w:val="FF0000"/>
              </w:rPr>
              <w:t>´</w:t>
            </w:r>
            <w:r>
              <w:rPr>
                <w:b/>
                <w:color w:val="FF0000"/>
              </w:rPr>
              <w:t xml:space="preserve"> 0,5 = 1,5 V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elle serait la valeur efficace de la tension lue à l’aide d’un voltmètre branché en parallèle sur le générateur ?</w:t>
            </w:r>
          </w:p>
          <w:p>
            <w:pPr>
              <w:pStyle w:val="Normal"/>
              <w:ind w:left="426" w:hanging="0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</w:rPr>
              <w:instrText xml:space="preserve">  EQ \x(Ueff = 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soit U</w:t>
            </w:r>
            <w:r>
              <w:rPr>
                <w:b/>
                <w:color w:val="FF0000"/>
                <w:vertAlign w:val="subscript"/>
              </w:rPr>
              <w:t>eff</w:t>
            </w:r>
            <w:r>
              <w:rPr>
                <w:b/>
                <w:color w:val="FF0000"/>
              </w:rPr>
              <w:t xml:space="preserve"> = </w:t>
            </w:r>
            <w:r>
              <w:fldChar w:fldCharType="begin"/>
            </w:r>
            <w:r>
              <w:rPr>
                <w:b/>
                <w:color w:val="FF0000"/>
              </w:rPr>
              <w:instrText xml:space="preserve"> EQ \s\do2(\f(1,5;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= 1 V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123190</wp:posOffset>
                      </wp:positionV>
                      <wp:extent cx="2538095" cy="2073910"/>
                      <wp:effectExtent l="10160" t="3175" r="889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38000" cy="2073960"/>
                                <a:chOff x="0" y="0"/>
                                <a:chExt cx="2538000" cy="207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37640" cy="2073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004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9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268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42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49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57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648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80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91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988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99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144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22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29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408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56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63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671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788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94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01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205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13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7284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36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43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51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70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77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285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7928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044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312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819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327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3424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8500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3576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6520" y="1010160"/>
                                    <a:ext cx="0" cy="51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2021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9699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9184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8662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7629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710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6592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6070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503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4515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3996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3482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2438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1926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1404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0882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9849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932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8812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8294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725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6735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621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5702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4662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414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3625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3106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2070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548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1036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3440" y="514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44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24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068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484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864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208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624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3004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8348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37640" y="0"/>
                                    <a:ext cx="0" cy="2073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7396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1404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5520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600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3680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7724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804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920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376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59200"/>
                                  <a:ext cx="2538000" cy="155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1" h="3421">
                                      <a:moveTo>
                                        <a:pt x="0" y="3420"/>
                                      </a:moveTo>
                                      <a:lnTo>
                                        <a:pt x="57" y="3399"/>
                                      </a:lnTo>
                                      <a:lnTo>
                                        <a:pt x="114" y="3336"/>
                                      </a:lnTo>
                                      <a:lnTo>
                                        <a:pt x="171" y="3234"/>
                                      </a:lnTo>
                                      <a:lnTo>
                                        <a:pt x="228" y="3093"/>
                                      </a:lnTo>
                                      <a:lnTo>
                                        <a:pt x="285" y="2919"/>
                                      </a:lnTo>
                                      <a:lnTo>
                                        <a:pt x="342" y="2715"/>
                                      </a:lnTo>
                                      <a:lnTo>
                                        <a:pt x="399" y="2486"/>
                                      </a:lnTo>
                                      <a:lnTo>
                                        <a:pt x="456" y="2238"/>
                                      </a:lnTo>
                                      <a:lnTo>
                                        <a:pt x="513" y="1978"/>
                                      </a:lnTo>
                                      <a:lnTo>
                                        <a:pt x="570" y="1710"/>
                                      </a:lnTo>
                                      <a:lnTo>
                                        <a:pt x="627" y="1442"/>
                                      </a:lnTo>
                                      <a:lnTo>
                                        <a:pt x="684" y="1182"/>
                                      </a:lnTo>
                                      <a:lnTo>
                                        <a:pt x="741" y="934"/>
                                      </a:lnTo>
                                      <a:lnTo>
                                        <a:pt x="798" y="705"/>
                                      </a:lnTo>
                                      <a:lnTo>
                                        <a:pt x="855" y="501"/>
                                      </a:lnTo>
                                      <a:lnTo>
                                        <a:pt x="912" y="327"/>
                                      </a:lnTo>
                                      <a:lnTo>
                                        <a:pt x="969" y="186"/>
                                      </a:lnTo>
                                      <a:lnTo>
                                        <a:pt x="1026" y="84"/>
                                      </a:lnTo>
                                      <a:lnTo>
                                        <a:pt x="1083" y="21"/>
                                      </a:lnTo>
                                      <a:lnTo>
                                        <a:pt x="1140" y="0"/>
                                      </a:lnTo>
                                      <a:lnTo>
                                        <a:pt x="1197" y="21"/>
                                      </a:lnTo>
                                      <a:lnTo>
                                        <a:pt x="1254" y="84"/>
                                      </a:lnTo>
                                      <a:lnTo>
                                        <a:pt x="1311" y="186"/>
                                      </a:lnTo>
                                      <a:lnTo>
                                        <a:pt x="1368" y="327"/>
                                      </a:lnTo>
                                      <a:lnTo>
                                        <a:pt x="1425" y="501"/>
                                      </a:lnTo>
                                      <a:lnTo>
                                        <a:pt x="1482" y="705"/>
                                      </a:lnTo>
                                      <a:lnTo>
                                        <a:pt x="1539" y="934"/>
                                      </a:lnTo>
                                      <a:lnTo>
                                        <a:pt x="1596" y="1182"/>
                                      </a:lnTo>
                                      <a:lnTo>
                                        <a:pt x="1653" y="1442"/>
                                      </a:lnTo>
                                      <a:lnTo>
                                        <a:pt x="1710" y="1710"/>
                                      </a:lnTo>
                                      <a:lnTo>
                                        <a:pt x="1767" y="1978"/>
                                      </a:lnTo>
                                      <a:lnTo>
                                        <a:pt x="1824" y="2238"/>
                                      </a:lnTo>
                                      <a:lnTo>
                                        <a:pt x="1881" y="2486"/>
                                      </a:lnTo>
                                      <a:lnTo>
                                        <a:pt x="1938" y="2715"/>
                                      </a:lnTo>
                                      <a:lnTo>
                                        <a:pt x="1995" y="2919"/>
                                      </a:lnTo>
                                      <a:lnTo>
                                        <a:pt x="2052" y="3093"/>
                                      </a:lnTo>
                                      <a:lnTo>
                                        <a:pt x="2109" y="3234"/>
                                      </a:lnTo>
                                      <a:lnTo>
                                        <a:pt x="2166" y="3336"/>
                                      </a:lnTo>
                                      <a:lnTo>
                                        <a:pt x="2223" y="3399"/>
                                      </a:lnTo>
                                      <a:lnTo>
                                        <a:pt x="2280" y="3420"/>
                                      </a:lnTo>
                                      <a:lnTo>
                                        <a:pt x="2337" y="3399"/>
                                      </a:lnTo>
                                      <a:lnTo>
                                        <a:pt x="2394" y="3336"/>
                                      </a:lnTo>
                                      <a:lnTo>
                                        <a:pt x="2451" y="3234"/>
                                      </a:lnTo>
                                      <a:lnTo>
                                        <a:pt x="2508" y="3093"/>
                                      </a:lnTo>
                                      <a:lnTo>
                                        <a:pt x="2565" y="2919"/>
                                      </a:lnTo>
                                      <a:lnTo>
                                        <a:pt x="2622" y="2715"/>
                                      </a:lnTo>
                                      <a:lnTo>
                                        <a:pt x="2679" y="2486"/>
                                      </a:lnTo>
                                      <a:lnTo>
                                        <a:pt x="2736" y="2238"/>
                                      </a:lnTo>
                                      <a:lnTo>
                                        <a:pt x="2793" y="1978"/>
                                      </a:lnTo>
                                      <a:lnTo>
                                        <a:pt x="2850" y="1710"/>
                                      </a:lnTo>
                                      <a:lnTo>
                                        <a:pt x="2907" y="1442"/>
                                      </a:lnTo>
                                      <a:lnTo>
                                        <a:pt x="2964" y="1182"/>
                                      </a:lnTo>
                                      <a:lnTo>
                                        <a:pt x="3021" y="934"/>
                                      </a:lnTo>
                                      <a:lnTo>
                                        <a:pt x="3078" y="705"/>
                                      </a:lnTo>
                                      <a:lnTo>
                                        <a:pt x="3135" y="501"/>
                                      </a:lnTo>
                                      <a:lnTo>
                                        <a:pt x="3192" y="327"/>
                                      </a:lnTo>
                                      <a:lnTo>
                                        <a:pt x="3249" y="186"/>
                                      </a:lnTo>
                                      <a:lnTo>
                                        <a:pt x="3306" y="84"/>
                                      </a:lnTo>
                                      <a:lnTo>
                                        <a:pt x="3363" y="21"/>
                                      </a:lnTo>
                                      <a:lnTo>
                                        <a:pt x="3420" y="0"/>
                                      </a:lnTo>
                                      <a:lnTo>
                                        <a:pt x="3477" y="21"/>
                                      </a:lnTo>
                                      <a:lnTo>
                                        <a:pt x="3534" y="84"/>
                                      </a:lnTo>
                                      <a:lnTo>
                                        <a:pt x="3591" y="186"/>
                                      </a:lnTo>
                                      <a:lnTo>
                                        <a:pt x="3648" y="327"/>
                                      </a:lnTo>
                                      <a:lnTo>
                                        <a:pt x="3705" y="501"/>
                                      </a:lnTo>
                                      <a:lnTo>
                                        <a:pt x="3762" y="705"/>
                                      </a:lnTo>
                                      <a:lnTo>
                                        <a:pt x="3819" y="934"/>
                                      </a:lnTo>
                                      <a:lnTo>
                                        <a:pt x="3876" y="1182"/>
                                      </a:lnTo>
                                      <a:lnTo>
                                        <a:pt x="3933" y="1442"/>
                                      </a:lnTo>
                                      <a:lnTo>
                                        <a:pt x="3990" y="1710"/>
                                      </a:lnTo>
                                      <a:lnTo>
                                        <a:pt x="4047" y="1978"/>
                                      </a:lnTo>
                                      <a:lnTo>
                                        <a:pt x="4104" y="2238"/>
                                      </a:lnTo>
                                      <a:lnTo>
                                        <a:pt x="4161" y="2486"/>
                                      </a:lnTo>
                                      <a:lnTo>
                                        <a:pt x="4218" y="2715"/>
                                      </a:lnTo>
                                      <a:lnTo>
                                        <a:pt x="4275" y="2919"/>
                                      </a:lnTo>
                                      <a:lnTo>
                                        <a:pt x="4332" y="3093"/>
                                      </a:lnTo>
                                      <a:lnTo>
                                        <a:pt x="4389" y="3234"/>
                                      </a:lnTo>
                                      <a:lnTo>
                                        <a:pt x="4446" y="3336"/>
                                      </a:lnTo>
                                      <a:lnTo>
                                        <a:pt x="4503" y="3399"/>
                                      </a:lnTo>
                                      <a:lnTo>
                                        <a:pt x="4560" y="3420"/>
                                      </a:lnTo>
                                      <a:lnTo>
                                        <a:pt x="4617" y="3399"/>
                                      </a:lnTo>
                                      <a:lnTo>
                                        <a:pt x="4674" y="3336"/>
                                      </a:lnTo>
                                      <a:lnTo>
                                        <a:pt x="4731" y="3234"/>
                                      </a:lnTo>
                                      <a:lnTo>
                                        <a:pt x="4788" y="3093"/>
                                      </a:lnTo>
                                      <a:lnTo>
                                        <a:pt x="4845" y="2919"/>
                                      </a:lnTo>
                                      <a:lnTo>
                                        <a:pt x="4902" y="2715"/>
                                      </a:lnTo>
                                      <a:lnTo>
                                        <a:pt x="4959" y="2486"/>
                                      </a:lnTo>
                                      <a:lnTo>
                                        <a:pt x="5016" y="2238"/>
                                      </a:lnTo>
                                      <a:lnTo>
                                        <a:pt x="5073" y="1978"/>
                                      </a:lnTo>
                                      <a:lnTo>
                                        <a:pt x="5130" y="1710"/>
                                      </a:lnTo>
                                      <a:lnTo>
                                        <a:pt x="5187" y="1442"/>
                                      </a:lnTo>
                                      <a:lnTo>
                                        <a:pt x="5244" y="1182"/>
                                      </a:lnTo>
                                      <a:lnTo>
                                        <a:pt x="5301" y="934"/>
                                      </a:lnTo>
                                      <a:lnTo>
                                        <a:pt x="5358" y="705"/>
                                      </a:lnTo>
                                      <a:lnTo>
                                        <a:pt x="5415" y="501"/>
                                      </a:lnTo>
                                      <a:lnTo>
                                        <a:pt x="5472" y="327"/>
                                      </a:lnTo>
                                      <a:lnTo>
                                        <a:pt x="5529" y="186"/>
                                      </a:lnTo>
                                      <a:lnTo>
                                        <a:pt x="5586" y="84"/>
                                      </a:lnTo>
                                      <a:lnTo>
                                        <a:pt x="5643" y="21"/>
                                      </a:lnTo>
                                      <a:lnTo>
                                        <a:pt x="57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7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2pt;margin-top:9.7pt;width:199.85pt;height:163.25pt" coordorigin="744,194" coordsize="3997,3265">
                      <v:group id="shape_0" style="position:absolute;left:744;top:194;width:3995;height:3265">
                        <v:line id="shape_0" from="823,1785" to="823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903,1785" to="903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983,1785" to="983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1063,1785" to="1063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1223,1785" to="1223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1303,1785" to="1303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1383,1785" to="1383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1463,1785" to="1463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1623,1785" to="1623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1703,1785" to="1703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1783,1785" to="1783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1862,1785" to="1862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022,1785" to="2022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102,1785" to="2102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182,1785" to="2182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262,1785" to="2262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422,1785" to="2422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502,1785" to="2502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582,1785" to="2582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662,1785" to="2662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822,1785" to="2822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902,1785" to="2902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981,1785" to="2981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061,1785" to="3061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221,1785" to="3221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301,1785" to="3301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381,1785" to="3381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461,1785" to="3461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621,1785" to="3621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701,1785" to="3701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781,1785" to="3781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861,1785" to="3861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020,1785" to="4020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100,1785" to="4100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180,1785" to="4180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260,1785" to="4260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420,1785" to="4420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500,1785" to="4500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580,1785" to="4580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660,1785" to="4660,1865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3378" to="2780,3378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3296" to="2780,3296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3215" to="2780,321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3133" to="2780,313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2970" to="2780,297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2888" to="2780,2888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2807" to="2780,280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2725" to="2780,272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2562" to="2780,256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2480" to="2780,248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2398" to="2780,2398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2317" to="2780,231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2153" to="2780,215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2072" to="2780,207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1990" to="2780,199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1908" to="2780,1908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1745" to="2780,174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1663" to="2780,166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1582" to="2780,158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1500" to="2780,150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1337" to="2780,133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1255" to="2780,125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1173" to="2780,117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1092" to="2780,109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928" to="2780,928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847" to="2780,84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765" to="2780,76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683" to="2780,68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520" to="2780,52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438" to="2780,438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357" to="2780,35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2702,275" to="2780,27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744,194" to="744,3459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143,194" to="1143,3459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543,194" to="1543,3459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1942,194" to="1942,3459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342,194" to="2342,3459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2742,194" to="2742,3459" stroked="t" o:allowincell="t" style="position:absolute;flip:y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3141,194" to="3141,3459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541,194" to="3541,3459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941,194" to="3941,3459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340,194" to="4340,3459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740,194" to="4740,3459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44,3460" to="4739,346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44,3051" to="4739,3051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44,2643" to="4739,2643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44,2235" to="4739,2235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44,1827" to="4739,1827" stroked="t" o:allowincell="t" style="position:absolute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744,1418" to="4739,141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44,1010" to="4739,1010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44,602" to="4739,602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744,194" to="4739,19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coordsize="5701,3421" path="m0,3420l57,3399l114,3336l171,3234l228,3093l285,2919l342,2715l399,2486l456,2238l513,1978l570,1710l627,1442l684,1182l741,934l798,705l855,501l912,327l969,186l1026,84l1083,21l1140,0l1197,21l1254,84l1311,186l1368,327l1425,501l1482,705l1539,934l1596,1182l1653,1442l1710,1710l1767,1978l1824,2238l1881,2486l1938,2715l1995,2919l2052,3093l2109,3234l2166,3336l2223,3399l2280,3420l2337,3399l2394,3336l2451,3234l2508,3093l2565,2919l2622,2715l2679,2486l2736,2238l2793,1978l2850,1710l2907,1442l2964,1182l3021,934l3078,705l3135,501l3192,327l3249,186l3306,84l3363,21l3420,0l3477,21l3534,84l3591,186l3648,327l3705,501l3762,705l3819,934l3876,1182l3933,1442l3990,1710l4047,1978l4104,2238l4161,2486l4218,2715l4275,2919l4332,3093l4389,3234l4446,3336l4503,3399l4560,3420l4617,3399l4674,3336l4731,3234l4788,3093l4845,2919l4902,2715l4959,2486l5016,2238l5073,1978l5130,1710l5187,1442l5244,1182l5301,934l5358,705l5415,501l5472,327l5529,186l5586,84l5643,21l5700,0e" stroked="t" o:allowincell="t" style="position:absolute;left:744;top:602;width:3996;height:2449;mso-wrap-style:none;v-text-anchor:middle">
                        <v:fill o:detectmouseclick="t" on="false"/>
                        <v:stroke color="#007f00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46355</wp:posOffset>
                      </wp:positionV>
                      <wp:extent cx="0" cy="721360"/>
                      <wp:effectExtent l="85725" t="0" r="8572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8pt,3.65pt" to="79.8pt,60.4pt" stroked="t" o:allowincell="t" style="position:absolute;flip:y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48260</wp:posOffset>
                      </wp:positionV>
                      <wp:extent cx="427355" cy="29718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35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bscript"/>
                                    </w:rPr>
                                    <w:t>ef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65pt;height:23.4pt;mso-wrap-distance-left:9.05pt;mso-wrap-distance-right:9.05pt;mso-wrap-distance-top:0pt;mso-wrap-distance-bottom:0pt;margin-top:3.8pt;mso-position-vertical-relative:text;margin-left:5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0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eff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66675</wp:posOffset>
                      </wp:positionV>
                      <wp:extent cx="1082040" cy="0"/>
                      <wp:effectExtent l="0" t="85725" r="635" b="857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5.25pt" to="179.15pt,5.25pt" stroked="t" o:allowincell="t" style="position:absolute">
                      <v:stroke color="black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153670</wp:posOffset>
                      </wp:positionV>
                      <wp:extent cx="286385" cy="26797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55pt;height:21.1pt;mso-wrap-distance-left:9.05pt;mso-wrap-distance-right:9.05pt;mso-wrap-distance-top:0pt;mso-wrap-distance-bottom:0pt;margin-top:12.1pt;mso-position-vertical-relative:text;margin-left:1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ensibilité horizontale</w:t>
            </w:r>
            <w:r>
              <w:rPr/>
              <w:t> : 2 ms/div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ensibilité verticale</w:t>
            </w:r>
            <w:r>
              <w:rPr/>
              <w:t> : 0,5 V/div</w:t>
            </w:r>
          </w:p>
        </w:tc>
      </w:tr>
    </w:tbl>
    <w:p>
      <w:pPr>
        <w:pStyle w:val="Normal"/>
        <w:tabs>
          <w:tab w:val="clear" w:pos="708"/>
          <w:tab w:val="left" w:pos="7100" w:leader="none"/>
        </w:tabs>
        <w:rPr>
          <w:b/>
          <w:b/>
          <w:szCs w:val="24"/>
          <w:u w:val="single"/>
        </w:rPr>
      </w:pPr>
      <w:r>
        <w:rPr>
          <w:b/>
          <w:sz w:val="28"/>
          <w:szCs w:val="24"/>
          <w:u w:val="single"/>
        </w:rPr>
        <w:t>Exercice II</w:t>
        <w:tab/>
      </w:r>
      <w:r>
        <w:rPr>
          <w:b/>
          <w:i/>
          <w:szCs w:val="24"/>
          <w:u w:val="single"/>
        </w:rPr>
        <w:t>Paris-Creteil-Versailles 1998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3191" w:hRule="atLeast"/>
        </w:trPr>
        <w:tc>
          <w:tcPr>
            <w:tcW w:w="104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On observe à l’oscilloscope la tension délivrée par un générateur de tension alternative.</w:t>
            </w:r>
          </w:p>
          <w:p>
            <w:pPr>
              <w:pStyle w:val="Normal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981835</wp:posOffset>
                      </wp:positionH>
                      <wp:positionV relativeFrom="paragraph">
                        <wp:posOffset>13335</wp:posOffset>
                      </wp:positionV>
                      <wp:extent cx="2256155" cy="1713230"/>
                      <wp:effectExtent l="10160" t="3175" r="8890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56120" cy="1713240"/>
                                <a:chOff x="0" y="0"/>
                                <a:chExt cx="2256120" cy="171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55400" cy="1713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4500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0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36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6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036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572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72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0572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608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108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8608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108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144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6644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144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644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4680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252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3752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252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7288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788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288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824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824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324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8860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3360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360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896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1396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5896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896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432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004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504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7504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2040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540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0400" y="8344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67004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62756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58508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54188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45620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41336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37016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32768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24200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19880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15632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11312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02816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98496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94248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89928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81360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77076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72756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68508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59940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55620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51372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47124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38556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34236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29988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25668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7064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12816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8496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4248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5040">
                                    <a:solidFill>
                                      <a:srgbClr val="00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71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5360" y="0"/>
                                    <a:ext cx="0" cy="171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0720" y="0"/>
                                    <a:ext cx="0" cy="171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6440" y="0"/>
                                    <a:ext cx="0" cy="171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1800" y="0"/>
                                    <a:ext cx="0" cy="171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7880" y="0"/>
                                    <a:ext cx="0" cy="1713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3240" y="0"/>
                                    <a:ext cx="0" cy="171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78600" y="0"/>
                                    <a:ext cx="0" cy="171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960" y="0"/>
                                    <a:ext cx="0" cy="171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30040" y="0"/>
                                    <a:ext cx="0" cy="171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55400" y="0"/>
                                    <a:ext cx="0" cy="17132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13240"/>
                                    <a:ext cx="22554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99400"/>
                                    <a:ext cx="22554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84480"/>
                                    <a:ext cx="22554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70640"/>
                                    <a:ext cx="22554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56440"/>
                                    <a:ext cx="22554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1880"/>
                                    <a:ext cx="22554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8040"/>
                                    <a:ext cx="22554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3840"/>
                                    <a:ext cx="22554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554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13840"/>
                                  <a:ext cx="2256120" cy="128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1" h="3421">
                                      <a:moveTo>
                                        <a:pt x="0" y="3420"/>
                                      </a:moveTo>
                                      <a:lnTo>
                                        <a:pt x="57" y="3399"/>
                                      </a:lnTo>
                                      <a:lnTo>
                                        <a:pt x="114" y="3336"/>
                                      </a:lnTo>
                                      <a:lnTo>
                                        <a:pt x="171" y="3234"/>
                                      </a:lnTo>
                                      <a:lnTo>
                                        <a:pt x="228" y="3093"/>
                                      </a:lnTo>
                                      <a:lnTo>
                                        <a:pt x="285" y="2919"/>
                                      </a:lnTo>
                                      <a:lnTo>
                                        <a:pt x="342" y="2715"/>
                                      </a:lnTo>
                                      <a:lnTo>
                                        <a:pt x="399" y="2486"/>
                                      </a:lnTo>
                                      <a:lnTo>
                                        <a:pt x="456" y="2238"/>
                                      </a:lnTo>
                                      <a:lnTo>
                                        <a:pt x="513" y="1978"/>
                                      </a:lnTo>
                                      <a:lnTo>
                                        <a:pt x="570" y="1710"/>
                                      </a:lnTo>
                                      <a:lnTo>
                                        <a:pt x="627" y="1442"/>
                                      </a:lnTo>
                                      <a:lnTo>
                                        <a:pt x="684" y="1182"/>
                                      </a:lnTo>
                                      <a:lnTo>
                                        <a:pt x="741" y="934"/>
                                      </a:lnTo>
                                      <a:lnTo>
                                        <a:pt x="798" y="705"/>
                                      </a:lnTo>
                                      <a:lnTo>
                                        <a:pt x="855" y="501"/>
                                      </a:lnTo>
                                      <a:lnTo>
                                        <a:pt x="912" y="327"/>
                                      </a:lnTo>
                                      <a:lnTo>
                                        <a:pt x="969" y="186"/>
                                      </a:lnTo>
                                      <a:lnTo>
                                        <a:pt x="1026" y="84"/>
                                      </a:lnTo>
                                      <a:lnTo>
                                        <a:pt x="1083" y="21"/>
                                      </a:lnTo>
                                      <a:lnTo>
                                        <a:pt x="1140" y="0"/>
                                      </a:lnTo>
                                      <a:lnTo>
                                        <a:pt x="1197" y="21"/>
                                      </a:lnTo>
                                      <a:lnTo>
                                        <a:pt x="1254" y="84"/>
                                      </a:lnTo>
                                      <a:lnTo>
                                        <a:pt x="1311" y="186"/>
                                      </a:lnTo>
                                      <a:lnTo>
                                        <a:pt x="1368" y="327"/>
                                      </a:lnTo>
                                      <a:lnTo>
                                        <a:pt x="1425" y="501"/>
                                      </a:lnTo>
                                      <a:lnTo>
                                        <a:pt x="1482" y="705"/>
                                      </a:lnTo>
                                      <a:lnTo>
                                        <a:pt x="1539" y="934"/>
                                      </a:lnTo>
                                      <a:lnTo>
                                        <a:pt x="1596" y="1182"/>
                                      </a:lnTo>
                                      <a:lnTo>
                                        <a:pt x="1653" y="1442"/>
                                      </a:lnTo>
                                      <a:lnTo>
                                        <a:pt x="1710" y="1710"/>
                                      </a:lnTo>
                                      <a:lnTo>
                                        <a:pt x="1767" y="1978"/>
                                      </a:lnTo>
                                      <a:lnTo>
                                        <a:pt x="1824" y="2238"/>
                                      </a:lnTo>
                                      <a:lnTo>
                                        <a:pt x="1881" y="2486"/>
                                      </a:lnTo>
                                      <a:lnTo>
                                        <a:pt x="1938" y="2715"/>
                                      </a:lnTo>
                                      <a:lnTo>
                                        <a:pt x="1995" y="2919"/>
                                      </a:lnTo>
                                      <a:lnTo>
                                        <a:pt x="2052" y="3093"/>
                                      </a:lnTo>
                                      <a:lnTo>
                                        <a:pt x="2109" y="3234"/>
                                      </a:lnTo>
                                      <a:lnTo>
                                        <a:pt x="2166" y="3336"/>
                                      </a:lnTo>
                                      <a:lnTo>
                                        <a:pt x="2223" y="3399"/>
                                      </a:lnTo>
                                      <a:lnTo>
                                        <a:pt x="2280" y="3420"/>
                                      </a:lnTo>
                                      <a:lnTo>
                                        <a:pt x="2337" y="3399"/>
                                      </a:lnTo>
                                      <a:lnTo>
                                        <a:pt x="2394" y="3336"/>
                                      </a:lnTo>
                                      <a:lnTo>
                                        <a:pt x="2451" y="3234"/>
                                      </a:lnTo>
                                      <a:lnTo>
                                        <a:pt x="2508" y="3093"/>
                                      </a:lnTo>
                                      <a:lnTo>
                                        <a:pt x="2565" y="2919"/>
                                      </a:lnTo>
                                      <a:lnTo>
                                        <a:pt x="2622" y="2715"/>
                                      </a:lnTo>
                                      <a:lnTo>
                                        <a:pt x="2679" y="2486"/>
                                      </a:lnTo>
                                      <a:lnTo>
                                        <a:pt x="2736" y="2238"/>
                                      </a:lnTo>
                                      <a:lnTo>
                                        <a:pt x="2793" y="1978"/>
                                      </a:lnTo>
                                      <a:lnTo>
                                        <a:pt x="2850" y="1710"/>
                                      </a:lnTo>
                                      <a:lnTo>
                                        <a:pt x="2907" y="1442"/>
                                      </a:lnTo>
                                      <a:lnTo>
                                        <a:pt x="2964" y="1182"/>
                                      </a:lnTo>
                                      <a:lnTo>
                                        <a:pt x="3021" y="934"/>
                                      </a:lnTo>
                                      <a:lnTo>
                                        <a:pt x="3078" y="705"/>
                                      </a:lnTo>
                                      <a:lnTo>
                                        <a:pt x="3135" y="501"/>
                                      </a:lnTo>
                                      <a:lnTo>
                                        <a:pt x="3192" y="327"/>
                                      </a:lnTo>
                                      <a:lnTo>
                                        <a:pt x="3249" y="186"/>
                                      </a:lnTo>
                                      <a:lnTo>
                                        <a:pt x="3306" y="84"/>
                                      </a:lnTo>
                                      <a:lnTo>
                                        <a:pt x="3363" y="21"/>
                                      </a:lnTo>
                                      <a:lnTo>
                                        <a:pt x="3420" y="0"/>
                                      </a:lnTo>
                                      <a:lnTo>
                                        <a:pt x="3477" y="21"/>
                                      </a:lnTo>
                                      <a:lnTo>
                                        <a:pt x="3534" y="84"/>
                                      </a:lnTo>
                                      <a:lnTo>
                                        <a:pt x="3591" y="186"/>
                                      </a:lnTo>
                                      <a:lnTo>
                                        <a:pt x="3648" y="327"/>
                                      </a:lnTo>
                                      <a:lnTo>
                                        <a:pt x="3705" y="501"/>
                                      </a:lnTo>
                                      <a:lnTo>
                                        <a:pt x="3762" y="705"/>
                                      </a:lnTo>
                                      <a:lnTo>
                                        <a:pt x="3819" y="934"/>
                                      </a:lnTo>
                                      <a:lnTo>
                                        <a:pt x="3876" y="1182"/>
                                      </a:lnTo>
                                      <a:lnTo>
                                        <a:pt x="3933" y="1442"/>
                                      </a:lnTo>
                                      <a:lnTo>
                                        <a:pt x="3990" y="1710"/>
                                      </a:lnTo>
                                      <a:lnTo>
                                        <a:pt x="4047" y="1978"/>
                                      </a:lnTo>
                                      <a:lnTo>
                                        <a:pt x="4104" y="2238"/>
                                      </a:lnTo>
                                      <a:lnTo>
                                        <a:pt x="4161" y="2486"/>
                                      </a:lnTo>
                                      <a:lnTo>
                                        <a:pt x="4218" y="2715"/>
                                      </a:lnTo>
                                      <a:lnTo>
                                        <a:pt x="4275" y="2919"/>
                                      </a:lnTo>
                                      <a:lnTo>
                                        <a:pt x="4332" y="3093"/>
                                      </a:lnTo>
                                      <a:lnTo>
                                        <a:pt x="4389" y="3234"/>
                                      </a:lnTo>
                                      <a:lnTo>
                                        <a:pt x="4446" y="3336"/>
                                      </a:lnTo>
                                      <a:lnTo>
                                        <a:pt x="4503" y="3399"/>
                                      </a:lnTo>
                                      <a:lnTo>
                                        <a:pt x="4560" y="3420"/>
                                      </a:lnTo>
                                      <a:lnTo>
                                        <a:pt x="4617" y="3399"/>
                                      </a:lnTo>
                                      <a:lnTo>
                                        <a:pt x="4674" y="3336"/>
                                      </a:lnTo>
                                      <a:lnTo>
                                        <a:pt x="4731" y="3234"/>
                                      </a:lnTo>
                                      <a:lnTo>
                                        <a:pt x="4788" y="3093"/>
                                      </a:lnTo>
                                      <a:lnTo>
                                        <a:pt x="4845" y="2919"/>
                                      </a:lnTo>
                                      <a:lnTo>
                                        <a:pt x="4902" y="2715"/>
                                      </a:lnTo>
                                      <a:lnTo>
                                        <a:pt x="4959" y="2486"/>
                                      </a:lnTo>
                                      <a:lnTo>
                                        <a:pt x="5016" y="2238"/>
                                      </a:lnTo>
                                      <a:lnTo>
                                        <a:pt x="5073" y="1978"/>
                                      </a:lnTo>
                                      <a:lnTo>
                                        <a:pt x="5130" y="1710"/>
                                      </a:lnTo>
                                      <a:lnTo>
                                        <a:pt x="5187" y="1442"/>
                                      </a:lnTo>
                                      <a:lnTo>
                                        <a:pt x="5244" y="1182"/>
                                      </a:lnTo>
                                      <a:lnTo>
                                        <a:pt x="5301" y="934"/>
                                      </a:lnTo>
                                      <a:lnTo>
                                        <a:pt x="5358" y="705"/>
                                      </a:lnTo>
                                      <a:lnTo>
                                        <a:pt x="5415" y="501"/>
                                      </a:lnTo>
                                      <a:lnTo>
                                        <a:pt x="5472" y="327"/>
                                      </a:lnTo>
                                      <a:lnTo>
                                        <a:pt x="5529" y="186"/>
                                      </a:lnTo>
                                      <a:lnTo>
                                        <a:pt x="5586" y="84"/>
                                      </a:lnTo>
                                      <a:lnTo>
                                        <a:pt x="5643" y="21"/>
                                      </a:lnTo>
                                      <a:lnTo>
                                        <a:pt x="57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7f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.05pt;margin-top:1.05pt;width:177.65pt;height:134.85pt" coordorigin="3121,21" coordsize="3553,2697">
                      <v:group id="shape_0" style="position:absolute;left:3121;top:21;width:3551;height:2697">
                        <v:line id="shape_0" from="3192,1335" to="3192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263,1335" to="3263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334,1335" to="3334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405,1335" to="3405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547,1335" to="3547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618,1335" to="3618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689,1335" to="3689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760,1335" to="3760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902,1335" to="3902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973,1335" to="3973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044,1335" to="4044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115,1335" to="4115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257,1335" to="4257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328,1335" to="4328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399,1335" to="4399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470,1335" to="4470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612,1335" to="4612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684,1335" to="4684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755,1335" to="4755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26,1335" to="4826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968,1335" to="4968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039,1335" to="5039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10,1335" to="5110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181,1335" to="5181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323,1335" to="5323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394,1335" to="5394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465,1335" to="5465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536,1335" to="5536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678,1335" to="5678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749,1335" to="5749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820,1335" to="5820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5891,1335" to="5891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033,1335" to="6033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104,1335" to="6104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176,1335" to="6176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247,1335" to="6247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389,1335" to="6389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460,1335" to="6460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531,1335" to="6531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6602,1335" to="6602,1401" stroked="t" o:allowincell="t" style="position:absolute;flip:y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2651" to="4931,2651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2584" to="4931,2584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2517" to="4931,251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2449" to="4931,2449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2314" to="4931,2314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2247" to="4931,224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2179" to="4931,2179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2112" to="4931,211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1977" to="4931,197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1909" to="4931,1909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1842" to="4931,184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1774" to="4931,1774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1640" to="4931,164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1572" to="4931,157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1505" to="4931,150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1437" to="4931,143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1302" to="4931,1302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1235" to="4931,123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1167" to="4931,116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1100" to="4931,110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965" to="4931,96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897" to="4931,897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830" to="4931,83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763" to="4931,76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628" to="4931,628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560" to="4931,56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493" to="4931,49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425" to="4931,42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290" to="4931,290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223" to="4931,223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155" to="4931,155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4861,88" to="4931,88" stroked="t" o:allowincell="t" style="position:absolute">
                          <v:stroke color="aqua" weight="5040" joinstyle="miter" endcap="flat"/>
                          <v:fill o:detectmouseclick="t" on="false"/>
                          <w10:wrap type="none"/>
                        </v:line>
                        <v:line id="shape_0" from="3121,21" to="3121,271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476,21" to="3476,271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831,21" to="3831,271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186,21" to="4186,271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541,21" to="4541,271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4897,21" to="4897,2718" stroked="t" o:allowincell="t" style="position:absolute;flip:y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5252,21" to="5252,271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607,21" to="5607,271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5962,21" to="5962,271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318,21" to="6318,271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6673,21" to="6673,2718" stroked="t" o:allowincell="t" style="position:absolute;flip:y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121,2719" to="6672,2719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121,2382" to="6672,2382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121,2044" to="6672,2044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121,1707" to="6672,1707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121,1370" to="6672,1370" stroked="t" o:allowincell="t" style="position:absolute">
                          <v:stroke color="red" weight="19080" joinstyle="miter" endcap="flat"/>
                          <v:fill o:detectmouseclick="t" on="false"/>
                          <w10:wrap type="none"/>
                        </v:line>
                        <v:line id="shape_0" from="3121,1032" to="6672,1032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121,695" to="6672,695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121,358" to="6672,358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  <v:line id="shape_0" from="3121,21" to="6672,21" stroked="t" o:allowincell="t" style="position:absolute">
                          <v:stroke color="red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coordsize="5701,3421" path="m0,3420l57,3399l114,3336l171,3234l228,3093l285,2919l342,2715l399,2486l456,2238l513,1978l570,1710l627,1442l684,1182l741,934l798,705l855,501l912,327l969,186l1026,84l1083,21l1140,0l1197,21l1254,84l1311,186l1368,327l1425,501l1482,705l1539,934l1596,1182l1653,1442l1710,1710l1767,1978l1824,2238l1881,2486l1938,2715l1995,2919l2052,3093l2109,3234l2166,3336l2223,3399l2280,3420l2337,3399l2394,3336l2451,3234l2508,3093l2565,2919l2622,2715l2679,2486l2736,2238l2793,1978l2850,1710l2907,1442l2964,1182l3021,934l3078,705l3135,501l3192,327l3249,186l3306,84l3363,21l3420,0l3477,21l3534,84l3591,186l3648,327l3705,501l3762,705l3819,934l3876,1182l3933,1442l3990,1710l4047,1978l4104,2238l4161,2486l4218,2715l4275,2919l4332,3093l4389,3234l4446,3336l4503,3399l4560,3420l4617,3399l4674,3336l4731,3234l4788,3093l4845,2919l4902,2715l4959,2486l5016,2238l5073,1978l5130,1710l5187,1442l5244,1182l5301,934l5358,705l5415,501l5472,327l5529,186l5586,84l5643,21l5700,0e" stroked="t" o:allowincell="t" style="position:absolute;left:3121;top:358;width:3552;height:2023;mso-wrap-style:none;v-text-anchor:middle">
                        <v:fill o:detectmouseclick="t" on="false"/>
                        <v:stroke color="#007f00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A combien de divisions correspond une période? </w:t>
            </w:r>
          </w:p>
          <w:p>
            <w:pPr>
              <w:pStyle w:val="Normal"/>
              <w:ind w:left="1136" w:hanging="0"/>
              <w:rPr/>
            </w:pPr>
            <w:r>
              <w:rPr>
                <w:b/>
                <w:color w:val="FF0000"/>
              </w:rPr>
              <w:t>Une période correspond à 4 divisions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>Sachant que la durée de balayage est de 5ms/div, calculer cette période T en secondes.</w:t>
            </w:r>
          </w:p>
          <w:p>
            <w:pPr>
              <w:pStyle w:val="Normal"/>
              <w:ind w:left="1136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T = 4 </w:t>
            </w:r>
            <w:r>
              <w:rPr>
                <w:rFonts w:ascii="Symbol" w:hAnsi="Symbol"/>
                <w:b/>
                <w:color w:val="FF0000"/>
              </w:rPr>
              <w:t>´</w:t>
            </w:r>
            <w:r>
              <w:rPr>
                <w:b/>
                <w:color w:val="FF0000"/>
              </w:rPr>
              <w:t xml:space="preserve"> 5 = 20 m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En déduire la fréquence f. </w:t>
            </w:r>
          </w:p>
          <w:p>
            <w:pPr>
              <w:pStyle w:val="Normal"/>
              <w:ind w:left="1136" w:hanging="0"/>
              <w:rPr/>
            </w:pPr>
            <w:r>
              <w:fldChar w:fldCharType="begin"/>
            </w:r>
            <w:r>
              <w:rPr>
                <w:b/>
                <w:color w:val="FF0000"/>
              </w:rPr>
              <w:instrText xml:space="preserve">  EQ \x(F = 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soit f =  = 50 Hz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A quelle valeur connue cette valeur vous fait-elle penser ? </w:t>
            </w:r>
            <w:r>
              <w:rPr>
                <w:b/>
                <w:color w:val="FF0000"/>
                <w:szCs w:val="24"/>
              </w:rPr>
              <w:t>La fréquence du secteur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 xml:space="preserve">A combien de divisions correspond l’amplitude de la tension ? </w:t>
            </w:r>
            <w:r>
              <w:rPr>
                <w:b/>
                <w:color w:val="FF0000"/>
                <w:szCs w:val="24"/>
              </w:rPr>
              <w:t>3 divisions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Cs w:val="24"/>
              </w:rPr>
            </w:pPr>
            <w:r>
              <w:rPr>
                <w:szCs w:val="24"/>
              </w:rPr>
              <w:t>La sensibilité verticale est de 0,5V/div. Calculer la valeur de la tension maximale U</w:t>
            </w:r>
            <w:r>
              <w:rPr>
                <w:szCs w:val="24"/>
                <w:vertAlign w:val="subscript"/>
              </w:rPr>
              <w:t>max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ind w:left="36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U</w:t>
            </w:r>
            <w:r>
              <w:rPr>
                <w:b/>
                <w:color w:val="FF0000"/>
                <w:vertAlign w:val="subscript"/>
              </w:rPr>
              <w:t>max</w:t>
            </w:r>
            <w:r>
              <w:rPr>
                <w:b/>
                <w:color w:val="FF0000"/>
              </w:rPr>
              <w:t xml:space="preserve"> = 3 </w:t>
            </w:r>
            <w:r>
              <w:rPr>
                <w:rFonts w:ascii="Symbol" w:hAnsi="Symbol"/>
                <w:b/>
                <w:color w:val="FF0000"/>
              </w:rPr>
              <w:t>´</w:t>
            </w:r>
            <w:r>
              <w:rPr>
                <w:b/>
                <w:color w:val="FF0000"/>
              </w:rPr>
              <w:t xml:space="preserve"> 0,5 = 1,5 V. La valeur maximale est 1,5V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8"/>
              </w:rPr>
            </w:pPr>
            <w:r>
              <w:rPr>
                <w:szCs w:val="24"/>
              </w:rPr>
              <w:t>Quelle serait alors la valeur efficace de la tension ? Avec quel appareil peut-on la mesurer et comment faut-il le brancher?</w:t>
            </w:r>
          </w:p>
        </w:tc>
      </w:tr>
    </w:tbl>
    <w:p>
      <w:pPr>
        <w:pStyle w:val="Normal"/>
        <w:numPr>
          <w:ilvl w:val="1"/>
          <w:numId w:val="3"/>
        </w:numPr>
        <w:rPr/>
      </w:pPr>
      <w:r>
        <w:fldChar w:fldCharType="begin"/>
      </w:r>
      <w:r>
        <w:rPr>
          <w:b/>
          <w:color w:val="FF0000"/>
        </w:rPr>
        <w:instrText xml:space="preserve">  EQ \x(Ueff = </w:instrText>
      </w:r>
      <w:r>
        <w:rPr>
          <w:b/>
          <w:color w:val="FF0000"/>
        </w:rPr>
      </w:r>
      <w:r>
        <w:rPr>
          <w:b/>
          <w:color w:val="FF0000"/>
        </w:rPr>
        <w:fldChar w:fldCharType="separate"/>
      </w:r>
      <w:r>
        <w:rPr>
          <w:b/>
          <w:color w:val="FF0000"/>
        </w:rPr>
      </w:r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>
          <w:b/>
          <w:color w:val="FF0000"/>
        </w:rPr>
        <w:t xml:space="preserve"> soit U</w:t>
      </w:r>
      <w:r>
        <w:rPr>
          <w:b/>
          <w:color w:val="FF0000"/>
          <w:vertAlign w:val="subscript"/>
        </w:rPr>
        <w:t>eff</w:t>
      </w:r>
      <w:r>
        <w:rPr>
          <w:b/>
          <w:color w:val="FF0000"/>
        </w:rPr>
        <w:t xml:space="preserve"> = </w:t>
      </w:r>
      <w:r>
        <w:fldChar w:fldCharType="begin"/>
      </w:r>
      <w:r>
        <w:rPr>
          <w:b/>
          <w:color w:val="FF0000"/>
        </w:rPr>
        <w:instrText xml:space="preserve"> EQ \s\do2(\f(1,5;</w:instrText>
      </w:r>
      <w:r>
        <w:rPr>
          <w:b/>
          <w:color w:val="FF0000"/>
        </w:rPr>
      </w:r>
      <w:r>
        <w:rPr>
          <w:b/>
          <w:color w:val="FF0000"/>
        </w:rPr>
        <w:fldChar w:fldCharType="separate"/>
      </w:r>
      <w:r>
        <w:rPr>
          <w:b/>
          <w:color w:val="FF0000"/>
        </w:rPr>
      </w:r>
      <w:r>
        <w:rPr>
          <w:b/>
          <w:color w:val="FF0000"/>
        </w:rPr>
      </w:r>
      <w:r>
        <w:rPr>
          <w:b/>
          <w:color w:val="FF0000"/>
        </w:rPr>
        <w:fldChar w:fldCharType="end"/>
      </w:r>
      <w:r>
        <w:rPr>
          <w:b/>
          <w:color w:val="FF0000"/>
        </w:rPr>
        <w:t xml:space="preserve"> = 1 V. La valeur efficace est 1V.</w:t>
      </w:r>
    </w:p>
    <w:p>
      <w:pPr>
        <w:pStyle w:val="Normal"/>
        <w:numPr>
          <w:ilvl w:val="1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On mesure la tension efficace avec un voltmètre alternatif branché en dérivatio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ELECTRICITE_seq4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24:00Z</dcterms:created>
  <dc:creator>LUCOTTE-LE VISAGE Gwenaëlle</dc:creator>
  <dc:description/>
  <dc:language>en-US</dc:language>
  <cp:lastModifiedBy>LUCOTTE-LE VISAGE Gwenaëlle</cp:lastModifiedBy>
  <cp:lastPrinted>2005-03-17T10:40:00Z</cp:lastPrinted>
  <dcterms:modified xsi:type="dcterms:W3CDTF">2005-03-17T10:08:00Z</dcterms:modified>
  <cp:revision>13</cp:revision>
  <dc:subject/>
  <dc:title>TD n° 4 -CORRI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