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 JB" w:hAnsi="Cursif JB" w:cs="Cursif JB"/>
          <w:color w:val="FF0000"/>
          <w:sz w:val="36"/>
        </w:rPr>
      </w:pPr>
      <w:r>
        <w:rPr>
          <w:rFonts w:cs="Cursif JB" w:ascii="Cursif JB" w:hAnsi="Cursif JB"/>
          <w:color w:val="FF0000"/>
          <w:sz w:val="36"/>
        </w:rPr>
        <w:t>Conducteur ohmique et loi d’ohm</w:t>
      </w:r>
    </w:p>
    <w:p>
      <w:pPr>
        <w:pStyle w:val="Normal"/>
        <w:ind w:left="2832" w:firstLine="708"/>
        <w:rPr>
          <w:color w:val="008080"/>
          <w:u w:val="single"/>
        </w:rPr>
      </w:pPr>
      <w:r>
        <w:rPr>
          <w:color w:val="008080"/>
          <w:u w:val="single"/>
        </w:rPr>
        <w:t>1- Expérience</w:t>
      </w:r>
    </w:p>
    <w:tbl>
      <w:tblPr>
        <w:tblW w:w="102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6120"/>
      </w:tblGrid>
      <w:tr>
        <w:trPr>
          <w:trHeight w:val="3295" w:hRule="atLeast"/>
        </w:trPr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mètres (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tentiomètre sur boiti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îte de résistances à mesur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rupteu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ls de connex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imentation 6V-12V continu</w:t>
            </w:r>
          </w:p>
        </w:tc>
        <w:tc>
          <w:tcPr>
            <w:tcW w:w="6120" w:type="dxa"/>
            <w:tcBorders/>
          </w:tcPr>
          <w:p>
            <w:pPr>
              <w:pStyle w:val="Heading1"/>
              <w:rPr/>
            </w:pPr>
            <w:r>
              <w:rPr/>
              <w:t>Schéma du montage</w:t>
            </w:r>
          </w:p>
          <w:p>
            <w:pPr>
              <w:pStyle w:val="Normal"/>
              <w:jc w:val="center"/>
              <w:rPr/>
            </w:pPr>
            <w:r>
              <w:rPr/>
              <w:object w:dxaOrig="5504" w:dyaOrig="44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7.4pt;height:150.65pt" filled="f" o:ole="">
                  <v:imagedata r:id="rId3" o:title=""/>
                </v:shape>
                <o:OLEObject Type="Embed" ProgID="" ShapeID="ole_rId2" DrawAspect="Content" ObjectID="_917634132" r:id="rId2"/>
              </w:object>
            </w:r>
          </w:p>
        </w:tc>
      </w:tr>
    </w:tbl>
    <w:p>
      <w:pPr>
        <w:pStyle w:val="Lgende"/>
        <w:rPr/>
      </w:pPr>
      <w:r>
        <w:rPr/>
        <w:t>Protocole</w:t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62"/>
        <w:gridCol w:w="1320"/>
        <w:gridCol w:w="1440"/>
        <w:gridCol w:w="1560"/>
        <w:gridCol w:w="1560"/>
        <w:gridCol w:w="1560"/>
        <w:gridCol w:w="1049"/>
      </w:tblGrid>
      <w:tr>
        <w:trPr/>
        <w:tc>
          <w:tcPr>
            <w:tcW w:w="1073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1- J’effectue les vérifications suivantes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interrupteur est sur la position OUVE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s sélecteurs de l’alimentation sont sur la position 6V et CONTIN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’interrupteur de l’alimentation est en position OFF.</w:t>
            </w:r>
          </w:p>
          <w:p>
            <w:pPr>
              <w:pStyle w:val="Normal"/>
              <w:rPr/>
            </w:pPr>
            <w:r>
              <w:rPr/>
              <w:t xml:space="preserve">2- Je réalise le montage en respectant les polarités aux bornes des multimètres : </w:t>
            </w:r>
          </w:p>
          <w:p>
            <w:pPr>
              <w:pStyle w:val="Normal"/>
              <w:ind w:left="650" w:hanging="0"/>
              <w:rPr/>
            </w:pPr>
            <w:r>
              <w:rPr/>
              <w:t>- La borne mA est le pôle + et la borne COM est le pôle – pour le multimètre servant d’ampèremètre.</w:t>
            </w:r>
          </w:p>
          <w:p>
            <w:pPr>
              <w:pStyle w:val="Normal"/>
              <w:ind w:left="650" w:hanging="0"/>
              <w:rPr/>
            </w:pPr>
            <w:r>
              <w:rPr/>
              <w:t>- La borne V est le pôle + et la borne COM est le pôle – pour le multimètre servant de voltmètre.</w:t>
            </w:r>
          </w:p>
          <w:p>
            <w:pPr>
              <w:pStyle w:val="Normal"/>
              <w:ind w:left="650" w:hanging="0"/>
              <w:rPr/>
            </w:pPr>
            <w:r>
              <w:rPr/>
              <w:t>- Montage du potentiomètre (ou rhéostat) :</w:t>
            </w:r>
          </w:p>
          <w:p>
            <w:pPr>
              <w:pStyle w:val="Normal"/>
              <w:ind w:left="650" w:hanging="0"/>
              <w:jc w:val="center"/>
              <w:rPr/>
            </w:pPr>
            <w:r>
              <w:rPr/>
              <w:object w:dxaOrig="5326" w:dyaOrig="26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9.45pt;height:90.45pt" filled="f" o:ole="">
                  <v:imagedata r:id="rId5" o:title=""/>
                </v:shape>
                <o:OLEObject Type="Embed" ProgID="" ShapeID="ole_rId4" DrawAspect="Content" ObjectID="_1159605537" r:id="rId4"/>
              </w:object>
            </w:r>
          </w:p>
          <w:p>
            <w:pPr>
              <w:pStyle w:val="Normal"/>
              <w:rPr/>
            </w:pPr>
            <w:r>
              <w:rPr/>
              <w:t>3- Je relie l’alimentation au secteur.</w:t>
            </w:r>
          </w:p>
          <w:p>
            <w:pPr>
              <w:pStyle w:val="Normal"/>
              <w:rPr/>
            </w:pPr>
            <w:r>
              <w:rPr/>
              <w:t xml:space="preserve">4- Je règle le potentiomètre a sa résistance maximale (470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en tournant le bouton vers la droite.</w:t>
            </w:r>
          </w:p>
          <w:p>
            <w:pPr>
              <w:pStyle w:val="Normal"/>
              <w:rPr/>
            </w:pPr>
            <w:r>
              <w:rPr/>
              <w:t xml:space="preserve">5- Je mets en marche l’alimentation (interrupteur ON/OFF) </w:t>
            </w:r>
          </w:p>
          <w:p>
            <w:pPr>
              <w:pStyle w:val="Normal"/>
              <w:rPr/>
            </w:pPr>
            <w:r>
              <w:rPr/>
              <w:t>6- Je place le commutateur de l’ampèremètre sur la fonction DC calibre 200 mA et celui du voltmètre sur la fonction DC calibre 20 V.</w:t>
            </w:r>
          </w:p>
          <w:p>
            <w:pPr>
              <w:pStyle w:val="Normal"/>
              <w:rPr/>
            </w:pPr>
            <w:r>
              <w:rPr/>
              <w:t xml:space="preserve">7- Je ferme le circuit à l’aide de l’interrupteur (position « fermé »). </w:t>
            </w:r>
          </w:p>
          <w:p>
            <w:pPr>
              <w:pStyle w:val="Normal"/>
              <w:rPr/>
            </w:pPr>
            <w:r>
              <w:rPr/>
              <w:t>8- Je fais tourner (doucement) le bouton du rhéostat en observant l’ampèremètre et j’affiche la valeur 30 mA.</w:t>
            </w:r>
          </w:p>
        </w:tc>
      </w:tr>
      <w:tr>
        <w:trPr>
          <w:trHeight w:val="290" w:hRule="atLeast"/>
        </w:trPr>
        <w:tc>
          <w:tcPr>
            <w:tcW w:w="10739" w:type="dxa"/>
            <w:gridSpan w:val="8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9- Je renouvelle la mesure et je complète le tableau :</w:t>
            </w:r>
          </w:p>
        </w:tc>
      </w:tr>
      <w:tr>
        <w:trPr>
          <w:trHeight w:val="619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(m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(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17" w:hRule="atLeast"/>
        </w:trPr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U(V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…………</w:t>
            </w:r>
            <w:r>
              <w:rPr>
                <w:b/>
                <w:color w:val="FF0000"/>
              </w:rPr>
              <w:t>.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0- J’ouvre le circuit à l’aide de l’interrupteur et je place les commutateurs des multimètres sur la position « OFF ».</w:t>
      </w:r>
    </w:p>
    <w:p>
      <w:pPr>
        <w:pStyle w:val="Normal"/>
        <w:spacing w:lineRule="auto" w:line="360"/>
        <w:rPr/>
      </w:pPr>
      <w:r>
        <w:rPr/>
        <w:t>11- Je complète la deuxième ligne du tableau (I(A)).</w:t>
      </w:r>
    </w:p>
    <w:p>
      <w:pPr>
        <w:pStyle w:val="Normal"/>
        <w:spacing w:lineRule="auto" w:line="360"/>
        <w:rPr/>
      </w:pPr>
      <w:r>
        <w:rPr/>
        <w:t>12- Je calcule les rapports  et je reporte les valeurs dans la dernière ligne du tableau. Je fais la constatation suivante :</w:t>
      </w:r>
    </w:p>
    <w:p>
      <w:pPr>
        <w:pStyle w:val="Normal"/>
        <w:spacing w:lineRule="auto" w:line="360"/>
        <w:rPr/>
      </w:pPr>
      <w:r>
        <w:rPr/>
        <w:t xml:space="preserve">Aux erreurs d’expérience près, je constate que  est un rapport </w:t>
      </w:r>
      <w:r>
        <w:rPr>
          <w:b/>
          <w:color w:val="FF0000"/>
        </w:rPr>
        <w:t>…………………………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13- Je calcule la valeur moyenne de ce rapport à 10</w:t>
      </w:r>
      <w:r>
        <w:rPr>
          <w:vertAlign w:val="superscript"/>
        </w:rPr>
        <w:t>-1</w:t>
      </w:r>
      <w:r>
        <w:rPr/>
        <w:t xml:space="preserve"> près :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=  = </w:t>
      </w:r>
      <w:r>
        <w:rPr>
          <w:b/>
          <w:color w:val="FF0000"/>
        </w:rPr>
        <w:t>……………………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50495</wp:posOffset>
                </wp:positionV>
                <wp:extent cx="7419975" cy="7509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9960" cy="7509600"/>
                          <a:chOff x="0" y="0"/>
                          <a:chExt cx="7419960" cy="7509600"/>
                        </a:xfrm>
                      </wpg:grpSpPr>
                      <wps:wsp>
                        <wps:cNvSpPr/>
                        <wps:spPr>
                          <a:xfrm flipV="1">
                            <a:off x="106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6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7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6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2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9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4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5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7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6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2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8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1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3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0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8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7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3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9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5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6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8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7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3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2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1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7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8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4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2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9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6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2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8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7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3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9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2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0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2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1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3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0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6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2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86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5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10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73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20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4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0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3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91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55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78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4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02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6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26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49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1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73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96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0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2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4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407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7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31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94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1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784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94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020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656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892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5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1280" y="173520"/>
                            <a:ext cx="0" cy="7238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376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340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303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267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231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195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158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122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086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014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977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941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905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869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833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797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760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724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652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616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579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543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507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471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435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399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362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290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254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217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181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145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109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073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036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000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928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892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856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819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83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47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11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675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638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566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530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93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57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21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385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349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312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276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204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168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132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95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59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023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87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51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15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842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806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770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734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97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61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25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589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552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480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444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408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371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335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99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63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27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191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118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082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046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010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73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37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01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865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828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756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720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84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48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611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75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9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03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67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394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358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322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86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50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213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77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41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05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032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996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960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924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87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51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15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79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43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70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634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98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62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26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489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453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417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381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309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272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236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2003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63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127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091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055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019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46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10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74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38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8021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765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7298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93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574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850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48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27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76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403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4040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67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3316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952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22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869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50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145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78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422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0058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69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9334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8611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824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887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52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164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80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440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07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716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98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296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26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9060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4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1824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81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4588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09520"/>
                            <a:ext cx="68770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73520"/>
                            <a:ext cx="0" cy="723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028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08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96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576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9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97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152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368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548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7640" y="173520"/>
                            <a:ext cx="0" cy="72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021800"/>
                            <a:ext cx="741996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76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73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2916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13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5312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52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770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0560" y="741240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050240"/>
                            <a:ext cx="687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6884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63266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96448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60268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2405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8787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5169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15476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79296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43080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06900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7068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3450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98324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2108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25928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8971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353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73520"/>
                            <a:ext cx="6877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0"/>
                            <a:ext cx="542880" cy="75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3852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763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51456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524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9060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284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666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04840"/>
                              <a:ext cx="542880" cy="27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434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816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194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5764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954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336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718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09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9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1.85pt;width:584.25pt;height:591.3pt" coordorigin="-240,237" coordsize="11685,11826">
                <v:line id="shape_0" from="-72,510" to="-7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-15,510" to="-1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,510" to="4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,510" to="9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6,510" to="15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13,510" to="21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0,510" to="27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7,510" to="32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4,510" to="38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8,510" to="49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5,510" to="55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2,510" to="61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9,510" to="66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6,510" to="72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3,510" to="78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0,510" to="84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7,510" to="89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4,510" to="95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8,510" to="106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25,510" to="112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182,510" to="118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39,510" to="123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296,510" to="129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353,510" to="135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10,510" to="141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467,510" to="146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524,510" to="152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38,510" to="163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695,510" to="169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752,510" to="175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09,510" to="180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866,510" to="186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23,510" to="192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980,510" to="198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37,510" to="203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094,510" to="209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08,510" to="220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65,510" to="226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22,510" to="232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79,510" to="237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36,510" to="243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93,510" to="249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50,510" to="255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07,510" to="260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64,510" to="266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78,510" to="277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35,510" to="283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92,510" to="289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49,510" to="294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06,510" to="300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63,510" to="306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20,510" to="312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77,510" to="317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34,510" to="323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48,510" to="334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05,510" to="340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62,510" to="346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19,510" to="351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76,510" to="357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33,510" to="363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90,510" to="369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47,510" to="374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04,510" to="380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18,510" to="391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75,510" to="397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32,510" to="403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89,510" to="408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46,510" to="414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03,510" to="420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60,510" to="426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17,510" to="431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74,510" to="437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88,510" to="448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545,510" to="454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02,510" to="460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59,510" to="465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16,510" to="471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73,510" to="477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30,510" to="483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87,510" to="488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44,510" to="494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58,510" to="505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15,510" to="511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72,510" to="517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29,510" to="522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86,510" to="528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43,510" to="534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00,510" to="540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57,510" to="545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14,510" to="551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28,510" to="562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85,510" to="568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42,510" to="574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99,510" to="579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56,510" to="585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13,510" to="591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70,510" to="597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27,510" to="602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84,510" to="608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98,510" to="619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55,510" to="625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12,510" to="631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69,510" to="636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26,510" to="642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83,510" to="648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40,510" to="654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97,510" to="659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54,510" to="665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68,510" to="676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25,510" to="682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82,510" to="688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39,510" to="693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96,510" to="699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53,510" to="705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10,510" to="711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67,510" to="716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24,510" to="722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38,510" to="733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95,510" to="739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52,510" to="745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09,510" to="750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66,510" to="756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23,510" to="762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80,510" to="768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37,510" to="773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94,510" to="779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08,510" to="790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65,510" to="796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22,510" to="802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79,510" to="807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36,510" to="813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93,510" to="819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50,510" to="825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07,510" to="830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64,510" to="836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78,510" to="847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35,510" to="853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92,510" to="859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49,510" to="864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06,510" to="870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63,510" to="876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20,510" to="882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77,510" to="887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34,510" to="893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48,510" to="904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05,510" to="910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62,510" to="916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19,510" to="921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76,510" to="927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33,510" to="933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90,510" to="939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47,510" to="944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04,510" to="950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18,510" to="961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75,510" to="967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32,510" to="973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89,510" to="978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846,510" to="984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03,510" to="990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60,510" to="996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17,510" to="1001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74,510" to="1007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88,510" to="10188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45,510" to="10245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302,510" to="10302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359,510" to="10359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416,510" to="10416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473,510" to="10473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30,510" to="10530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87,510" to="10587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44,510" to="10644,11909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-129,11853" to="10700,118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796" to="10700,117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739" to="10700,117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682" to="10700,116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625" to="10700,116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568" to="10700,115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511" to="10700,115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454" to="10700,114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397" to="10700,113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283" to="10700,112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226" to="10700,112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169" to="10700,111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112" to="10700,111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055" to="10700,110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998" to="10700,109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941" to="10700,109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884" to="10700,108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827" to="10700,108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713" to="10700,107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656" to="10700,106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599" to="10700,105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542" to="10700,105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485" to="10700,104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428" to="10700,104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371" to="10700,103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314" to="10700,103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257" to="10700,102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143" to="10700,101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086" to="10700,100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029" to="10700,100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972" to="10700,99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915" to="10700,99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858" to="10700,98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801" to="10700,98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744" to="10700,97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687" to="10700,96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573" to="10700,95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516" to="10700,95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459" to="10700,94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402" to="10700,94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345" to="10700,93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288" to="10700,92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231" to="10700,92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174" to="10700,91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117" to="10700,91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003" to="10700,90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946" to="10700,89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889" to="10700,88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832" to="10700,88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775" to="10700,87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718" to="10700,87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661" to="10700,86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604" to="10700,86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547" to="10700,85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433" to="10700,84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376" to="10700,83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319" to="10700,83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262" to="10700,82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205" to="10700,82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148" to="10700,81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091" to="10700,80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034" to="10700,80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977" to="10700,79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863" to="10700,78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806" to="10700,78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749" to="10700,77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692" to="10700,76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635" to="10700,76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578" to="10700,75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521" to="10700,75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464" to="10700,74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407" to="10700,74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293" to="10700,72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236" to="10700,72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179" to="10700,71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122" to="10700,71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065" to="10700,70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008" to="10700,70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951" to="10700,69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894" to="10700,68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837" to="10700,68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723" to="10700,67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666" to="10700,66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609" to="10700,66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552" to="10700,65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495" to="10700,64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438" to="10700,64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381" to="10700,63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324" to="10700,63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267" to="10700,62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153" to="10700,61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096" to="10700,60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039" to="10700,60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982" to="10700,59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925" to="10700,59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868" to="10700,58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811" to="10700,58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754" to="10700,57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697" to="10700,56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583" to="10700,55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526" to="10700,55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469" to="10700,54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412" to="10700,54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355" to="10700,53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298" to="10700,52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241" to="10700,52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184" to="10700,51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127" to="10700,51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013" to="10700,50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956" to="10700,49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899" to="10700,48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842" to="10700,484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785" to="10700,47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728" to="10700,472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671" to="10700,46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614" to="10700,46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557" to="10700,45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443" to="10700,44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386" to="10700,43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329" to="10700,43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272" to="10700,42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215" to="10700,42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158" to="10700,415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101" to="10700,410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4044" to="10700,40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987" to="10700,39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873" to="10700,38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816" to="10700,38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759" to="10700,37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702" to="10700,37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645" to="10700,36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588" to="10700,35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531" to="10700,35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474" to="10700,34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417" to="10700,34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303" to="10700,33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246" to="10700,32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189" to="10700,31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132" to="10700,31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075" to="10700,30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3018" to="10700,30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961" to="10700,29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904" to="10700,29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847" to="10700,28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733" to="10700,27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676" to="10700,26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619" to="10700,26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562" to="10700,25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505" to="10700,25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448" to="10700,24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391" to="10700,23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334" to="10700,23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277" to="10700,22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163" to="10700,21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106" to="10700,21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2049" to="10700,20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992" to="10700,19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935" to="10700,19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878" to="10700,18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821" to="10700,18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764" to="10700,17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707" to="10700,17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593" to="10700,15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536" to="10700,15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479" to="10700,14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422" to="10700,14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365" to="10700,13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308" to="10700,13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251" to="10700,12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94" to="10700,11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137" to="10700,113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1023" to="10700,10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66" to="10700,9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909" to="10700,9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852" to="10700,8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95" to="10700,7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738" to="10700,7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81" to="10700,6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624" to="10700,6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67" to="10700,5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-129,510" to="-129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1,510" to="441,11909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1011,510" to="101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581,510" to="158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151,510" to="215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721,510" to="272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291,510" to="329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861,510" to="386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431,510" to="443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001,510" to="500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571,510" to="557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141,510" to="614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711,510" to="671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281,510" to="728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851,510" to="785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421,510" to="842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991,510" to="899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561,510" to="956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131,510" to="1013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701,510" to="10701,11909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-240;top:11295;width:11685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4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0;top:11295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0;top:1129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-129,11910" to="10700,119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11340" to="10700,11340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-129,10770" to="10700,107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10200" to="10700,102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9630" to="10700,96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9060" to="10700,90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8490" to="10700,84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7920" to="10700,79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7350" to="10700,73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6780" to="10700,67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6210" to="10700,62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5640" to="10700,564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5070" to="10700,507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4500" to="10700,450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3930" to="10700,393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3360" to="10700,336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2790" to="10700,279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2220" to="10700,222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1650" to="10700,165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1080" to="10700,10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-129,510" to="10700,51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102;top:237;width:855;height:11826">
                  <v:shape id="shape_0" stroked="f" o:allowincell="f" style="position:absolute;left:102;top:1163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106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049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992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935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878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8216;width:854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7646;width:854;height:42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70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65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59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536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479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422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365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308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2517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94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137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80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237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4- Je place les couples de valeurs (I ; U) dans le repère suivant 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6205</wp:posOffset>
                </wp:positionV>
                <wp:extent cx="560070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(V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3.4pt;mso-wrap-distance-left:9.05pt;mso-wrap-distance-right:9.05pt;mso-wrap-distance-top:0pt;mso-wrap-distance-bottom:0pt;margin-top:9.1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U(V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8400</wp:posOffset>
                </wp:positionH>
                <wp:positionV relativeFrom="paragraph">
                  <wp:posOffset>21590</wp:posOffset>
                </wp:positionV>
                <wp:extent cx="501015" cy="2971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(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23.4pt;mso-wrap-distance-left:9.05pt;mso-wrap-distance-right:9.05pt;mso-wrap-distance-top:0pt;mso-wrap-distance-bottom:0pt;margin-top:1.7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(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5- Je constate que les points sont </w:t>
      </w:r>
      <w:r>
        <w:rPr>
          <w:b/>
          <w:color w:val="FF0000"/>
        </w:rPr>
        <w:t>……………………………………</w:t>
      </w:r>
    </w:p>
    <w:p>
      <w:pPr>
        <w:pStyle w:val="Normal"/>
        <w:spacing w:lineRule="auto" w:line="360"/>
        <w:rPr/>
      </w:pPr>
      <w:r>
        <w:rPr/>
        <w:t xml:space="preserve">16- Je joins ces points et je constate que la droite passe par </w:t>
      </w:r>
      <w:r>
        <w:rPr>
          <w:b/>
          <w:color w:val="FF0000"/>
        </w:rPr>
        <w:t>………………………………………………….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7- Je conclus que les grandeurs courant et tension sont des grandeurs </w:t>
      </w:r>
      <w:r>
        <w:rPr>
          <w:b/>
          <w:color w:val="FF0000"/>
        </w:rPr>
        <w:t>……………………………………</w:t>
      </w:r>
      <w:r>
        <w:rPr/>
        <w:t xml:space="preserve"> aux bornes d’un conducteur ohmique.</w:t>
      </w:r>
    </w:p>
    <w:p>
      <w:pPr>
        <w:pStyle w:val="Normal"/>
        <w:spacing w:lineRule="auto" w:line="360"/>
        <w:rPr/>
      </w:pPr>
      <w:r>
        <w:rPr/>
        <w:t>18- Je calcule le coefficient directeur de la droite :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color w:val="FF0000"/>
        </w:rPr>
        <w:t>.</w:t>
      </w:r>
    </w:p>
    <w:p>
      <w:pPr>
        <w:pStyle w:val="Normal"/>
        <w:spacing w:lineRule="auto" w:line="360"/>
        <w:rPr/>
      </w:pPr>
      <w:r>
        <w:rPr/>
        <w:t>19- Je compare le résultat précédent au résultat de la question 13.</w:t>
      </w:r>
    </w:p>
    <w:p>
      <w:pPr>
        <w:pStyle w:val="Normal"/>
        <w:spacing w:lineRule="auto" w:line="360"/>
        <w:rPr/>
      </w:pPr>
      <w:r>
        <w:rPr/>
        <w:t xml:space="preserve">Aux erreurs d’expérience près, ces deux valeurs sont </w:t>
      </w:r>
      <w:r>
        <w:rPr>
          <w:b/>
          <w:color w:val="FF0000"/>
        </w:rPr>
        <w:t>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20- Je conclus que le rapport  est la </w:t>
      </w:r>
      <w:r>
        <w:rPr>
          <w:b/>
          <w:color w:val="FF0000"/>
        </w:rPr>
        <w:t>……………………………</w:t>
      </w:r>
      <w:r>
        <w:rPr/>
        <w:t xml:space="preserve"> du résistor. Son unité est l’</w:t>
      </w:r>
      <w:r>
        <w:rPr>
          <w:b/>
          <w:color w:val="FF0000"/>
        </w:rPr>
        <w:t>………….</w:t>
      </w:r>
      <w:r>
        <w:rPr/>
        <w:t xml:space="preserve"> de symbole ( </w:t>
      </w:r>
      <w:r>
        <w:rPr>
          <w:b/>
          <w:color w:val="FF0000"/>
        </w:rPr>
        <w:t>…………..</w:t>
      </w:r>
      <w:r>
        <w:rPr/>
        <w:t xml:space="preserve"> ). On la note R.</w:t>
      </w:r>
    </w:p>
    <w:p>
      <w:pPr>
        <w:pStyle w:val="Normal"/>
        <w:spacing w:lineRule="auto" w:line="360"/>
        <w:rPr/>
      </w:pPr>
      <w:r>
        <w:rPr/>
        <w:t>J’écris la relation reliant U, I et R :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32" w:firstLine="708"/>
        <w:rPr/>
      </w:pPr>
      <w:r>
        <w:rPr>
          <w:color w:val="008080"/>
          <w:u w:val="single"/>
        </w:rPr>
        <w:t xml:space="preserve">2- Ce que je retiens : </w:t>
      </w:r>
      <w:r>
        <w:rPr>
          <w:rFonts w:cs="Cursif JB" w:ascii="Cursif JB" w:hAnsi="Cursif JB"/>
          <w:color w:val="FF00FF"/>
        </w:rPr>
        <w:t>Enoncé de la loi d’Ohm</w:t>
      </w:r>
      <w:r>
        <w:rPr>
          <w:color w:val="008080"/>
          <w:u w:val="single"/>
        </w:rPr>
        <w:t>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851" w:right="506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60" w:leader="none"/>
        <w:tab w:val="right" w:pos="98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ELECTRICITE_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9:57:00Z</dcterms:created>
  <dc:creator>LUCOTTE-LE VISAGE Gwenaëlle</dc:creator>
  <dc:description/>
  <dc:language>en-US</dc:language>
  <cp:lastModifiedBy>Lycée privé ISM-LA PROVIDENCE</cp:lastModifiedBy>
  <cp:lastPrinted>2005-01-14T09:38:00Z</cp:lastPrinted>
  <dcterms:modified xsi:type="dcterms:W3CDTF">2005-01-14T09:02:00Z</dcterms:modified>
  <cp:revision>21</cp:revision>
  <dc:subject/>
  <dc:title>Intensité du courant électrique</dc:title>
</cp:coreProperties>
</file>