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ursif JB" w:hAnsi="Cursif JB" w:cs="Cursif JB"/>
          <w:color w:val="FF0000"/>
          <w:sz w:val="36"/>
        </w:rPr>
      </w:pPr>
      <w:r>
        <w:rPr>
          <w:rFonts w:cs="Cursif JB" w:ascii="Cursif JB" w:hAnsi="Cursif JB"/>
          <w:color w:val="FF0000"/>
          <w:sz w:val="36"/>
        </w:rPr>
        <w:t>Conducteur ohmique et loi d’ohm</w:t>
      </w:r>
    </w:p>
    <w:p>
      <w:pPr>
        <w:pStyle w:val="Normal"/>
        <w:ind w:left="2832" w:firstLine="708"/>
        <w:rPr>
          <w:color w:val="008080"/>
          <w:u w:val="single"/>
        </w:rPr>
      </w:pPr>
      <w:r>
        <w:rPr>
          <w:color w:val="008080"/>
          <w:u w:val="single"/>
        </w:rPr>
        <w:t>1- Expérience</w:t>
      </w:r>
    </w:p>
    <w:tbl>
      <w:tblPr>
        <w:tblW w:w="1020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6120"/>
      </w:tblGrid>
      <w:tr>
        <w:trPr>
          <w:trHeight w:val="3295" w:hRule="atLeast"/>
        </w:trPr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ltimètres (3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tentiomètre sur boiti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îte de résistances à mesur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rupteu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Fils de connexio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imentation 6V-12V continu</w:t>
            </w:r>
          </w:p>
        </w:tc>
        <w:tc>
          <w:tcPr>
            <w:tcW w:w="6120" w:type="dxa"/>
            <w:tcBorders/>
          </w:tcPr>
          <w:p>
            <w:pPr>
              <w:pStyle w:val="Heading1"/>
              <w:rPr/>
            </w:pPr>
            <w:r>
              <w:rPr/>
              <w:t>Schéma du montage</w:t>
            </w:r>
          </w:p>
          <w:p>
            <w:pPr>
              <w:pStyle w:val="Normal"/>
              <w:jc w:val="center"/>
              <w:rPr/>
            </w:pPr>
            <w:r>
              <w:rPr/>
              <w:object w:dxaOrig="5504" w:dyaOrig="44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7.4pt;height:150.65pt" filled="f" o:ole="">
                  <v:imagedata r:id="rId3" o:title=""/>
                </v:shape>
                <o:OLEObject Type="Embed" ProgID="" ShapeID="ole_rId2" DrawAspect="Content" ObjectID="_1852430576" r:id="rId2"/>
              </w:object>
            </w:r>
          </w:p>
        </w:tc>
      </w:tr>
    </w:tbl>
    <w:p>
      <w:pPr>
        <w:pStyle w:val="Lgende"/>
        <w:rPr/>
      </w:pPr>
      <w:r>
        <w:rPr/>
        <w:t>Protocole</w:t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62"/>
        <w:gridCol w:w="1320"/>
        <w:gridCol w:w="1440"/>
        <w:gridCol w:w="1560"/>
        <w:gridCol w:w="1560"/>
        <w:gridCol w:w="1560"/>
        <w:gridCol w:w="1049"/>
      </w:tblGrid>
      <w:tr>
        <w:trPr/>
        <w:tc>
          <w:tcPr>
            <w:tcW w:w="10739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1- J’effectue les vérifications suivantes 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’interrupteur est sur la position OUVER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s sélecteurs de l’alimentation sont sur la position 6V et CONTINU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’interrupteur de l’alimentation est en position OFF.</w:t>
            </w:r>
          </w:p>
          <w:p>
            <w:pPr>
              <w:pStyle w:val="Normal"/>
              <w:rPr/>
            </w:pPr>
            <w:r>
              <w:rPr/>
              <w:t xml:space="preserve">2- Je réalise le montage en respectant les polarités aux bornes des multimètres : </w:t>
            </w:r>
          </w:p>
          <w:p>
            <w:pPr>
              <w:pStyle w:val="Normal"/>
              <w:ind w:left="650" w:hanging="0"/>
              <w:rPr/>
            </w:pPr>
            <w:r>
              <w:rPr/>
              <w:t>- La borne mA est le pôle + et la borne COM est le pôle – pour le multimètre servant d’ampèremètre.</w:t>
            </w:r>
          </w:p>
          <w:p>
            <w:pPr>
              <w:pStyle w:val="Normal"/>
              <w:ind w:left="650" w:hanging="0"/>
              <w:rPr/>
            </w:pPr>
            <w:r>
              <w:rPr/>
              <w:t>- La borne V est le pôle + et la borne COM est le pôle – pour le multimètre servant de voltmètre.</w:t>
            </w:r>
          </w:p>
          <w:p>
            <w:pPr>
              <w:pStyle w:val="Normal"/>
              <w:ind w:left="650" w:hanging="0"/>
              <w:rPr/>
            </w:pPr>
            <w:r>
              <w:rPr/>
              <w:t>- Montage du potentiomètre (ou rhéostat) :</w:t>
            </w:r>
          </w:p>
          <w:p>
            <w:pPr>
              <w:pStyle w:val="Normal"/>
              <w:ind w:left="650" w:hanging="0"/>
              <w:jc w:val="center"/>
              <w:rPr/>
            </w:pPr>
            <w:r>
              <w:rPr/>
              <w:object w:dxaOrig="5326" w:dyaOrig="26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9.45pt;height:90.45pt" filled="f" o:ole="">
                  <v:imagedata r:id="rId5" o:title=""/>
                </v:shape>
                <o:OLEObject Type="Embed" ProgID="" ShapeID="ole_rId4" DrawAspect="Content" ObjectID="_597652927" r:id="rId4"/>
              </w:object>
            </w:r>
          </w:p>
          <w:p>
            <w:pPr>
              <w:pStyle w:val="Normal"/>
              <w:rPr/>
            </w:pPr>
            <w:r>
              <w:rPr/>
              <w:t>3- Je relie l’alimentation au secteur.</w:t>
            </w:r>
          </w:p>
          <w:p>
            <w:pPr>
              <w:pStyle w:val="Normal"/>
              <w:rPr/>
            </w:pPr>
            <w:r>
              <w:rPr/>
              <w:t xml:space="preserve">4- Je règle le potentiomètre a sa résistance maximale (470 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)en tournant le bouton vers la droite.</w:t>
            </w:r>
          </w:p>
          <w:p>
            <w:pPr>
              <w:pStyle w:val="Normal"/>
              <w:rPr/>
            </w:pPr>
            <w:r>
              <w:rPr/>
              <w:t xml:space="preserve">5- Je mets en marche l’alimentation (interrupteur ON/OFF) </w:t>
            </w:r>
          </w:p>
          <w:p>
            <w:pPr>
              <w:pStyle w:val="Normal"/>
              <w:rPr/>
            </w:pPr>
            <w:r>
              <w:rPr/>
              <w:t>6- Je place le commutateur de l’ampèremètre sur la fonction DC calibre 200 mA et celui du voltmètre sur la fonction DC calibre 20 V.</w:t>
            </w:r>
          </w:p>
          <w:p>
            <w:pPr>
              <w:pStyle w:val="Normal"/>
              <w:rPr/>
            </w:pPr>
            <w:r>
              <w:rPr/>
              <w:t xml:space="preserve">7- Je ferme le circuit à l’aide de l’interrupteur (position « fermé »). </w:t>
            </w:r>
          </w:p>
          <w:p>
            <w:pPr>
              <w:pStyle w:val="Normal"/>
              <w:rPr/>
            </w:pPr>
            <w:r>
              <w:rPr/>
              <w:t>8- Je fais tourner (doucement) le bouton du rhéostat en observant l’ampèremètre et j’affiche la valeur 30 mA.</w:t>
            </w:r>
          </w:p>
        </w:tc>
      </w:tr>
      <w:tr>
        <w:trPr>
          <w:trHeight w:val="290" w:hRule="atLeast"/>
        </w:trPr>
        <w:tc>
          <w:tcPr>
            <w:tcW w:w="10739" w:type="dxa"/>
            <w:gridSpan w:val="8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- Je renouvelle la mesure et je complète le tableau :</w:t>
            </w:r>
          </w:p>
        </w:tc>
      </w:tr>
      <w:tr>
        <w:trPr>
          <w:trHeight w:val="619" w:hRule="atLeast"/>
        </w:trPr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(mA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(A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  <w:r>
              <w:rPr>
                <w:b/>
                <w:color w:val="FF0000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  <w:r>
              <w:rPr>
                <w:b/>
                <w:color w:val="FF0000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  <w:r>
              <w:rPr>
                <w:b/>
                <w:color w:val="FF0000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  <w:r>
              <w:rPr>
                <w:b/>
                <w:color w:val="FF0000"/>
              </w:rPr>
              <w:t>..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17" w:hRule="atLeast"/>
        </w:trPr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U(V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  <w:r>
              <w:rPr>
                <w:b/>
                <w:color w:val="FF0000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  <w:r>
              <w:rPr>
                <w:b/>
                <w:color w:val="FF0000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  <w:r>
              <w:rPr>
                <w:b/>
                <w:color w:val="FF0000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  <w:r>
              <w:rPr>
                <w:b/>
                <w:color w:val="FF0000"/>
              </w:rPr>
              <w:t>..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  <w:r>
              <w:rPr>
                <w:b/>
                <w:color w:val="FF0000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  <w:r>
              <w:rPr>
                <w:b/>
                <w:color w:val="FF0000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  <w:r>
              <w:rPr>
                <w:b/>
                <w:color w:val="FF0000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  <w:r>
              <w:rPr>
                <w:b/>
                <w:color w:val="FF0000"/>
              </w:rPr>
              <w:t>..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10- J’ouvre le circuit à l’aide de l’interrupteur et je place les commutateurs des multimètres sur la position « OFF ».</w:t>
      </w:r>
    </w:p>
    <w:p>
      <w:pPr>
        <w:pStyle w:val="Normal"/>
        <w:spacing w:lineRule="auto" w:line="360"/>
        <w:rPr/>
      </w:pPr>
      <w:r>
        <w:rPr/>
        <w:t>11- Je complète la deuxième ligne du tableau (I(A)).</w:t>
      </w:r>
    </w:p>
    <w:p>
      <w:pPr>
        <w:pStyle w:val="Normal"/>
        <w:spacing w:lineRule="auto" w:line="360"/>
        <w:rPr/>
      </w:pPr>
      <w:r>
        <w:rPr/>
        <w:t>12- Je calcule les rapports  et je reporte les valeurs dans la dernière ligne du tableau. Je fais la constatation suivante :</w:t>
      </w:r>
    </w:p>
    <w:p>
      <w:pPr>
        <w:pStyle w:val="Normal"/>
        <w:spacing w:lineRule="auto" w:line="360"/>
        <w:rPr/>
      </w:pPr>
      <w:r>
        <w:rPr/>
        <w:t xml:space="preserve">Aux erreurs d’expérience près, je constate que  est un rapport </w:t>
      </w:r>
      <w:r>
        <w:rPr>
          <w:b/>
          <w:color w:val="FF0000"/>
        </w:rPr>
        <w:t>…………………………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13- Je calcule la valeur moyenne de ce rapport à 10</w:t>
      </w:r>
      <w:r>
        <w:rPr>
          <w:vertAlign w:val="superscript"/>
        </w:rPr>
        <w:t>-1</w:t>
      </w:r>
      <w:r>
        <w:rPr/>
        <w:t xml:space="preserve"> près :</w: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/>
        <w:t xml:space="preserve"> </w:t>
      </w:r>
      <w:r>
        <w:rPr/>
        <w:t xml:space="preserve">=  = </w:t>
      </w:r>
      <w:r>
        <w:rPr>
          <w:b/>
          <w:color w:val="FF0000"/>
        </w:rPr>
        <w:t>220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150495</wp:posOffset>
                </wp:positionV>
                <wp:extent cx="7419975" cy="7509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9960" cy="7509600"/>
                          <a:chOff x="0" y="0"/>
                          <a:chExt cx="7419960" cy="7509600"/>
                        </a:xfrm>
                      </wpg:grpSpPr>
                      <wps:wsp>
                        <wps:cNvSpPr/>
                        <wps:spPr>
                          <a:xfrm flipV="1">
                            <a:off x="1065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9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9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6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3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7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7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1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1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05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8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2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2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9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3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86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50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0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74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34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57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1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08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68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92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5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5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79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9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62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26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90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0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13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73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97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4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44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31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95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55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18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78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02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66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26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9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49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13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36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00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84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47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7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71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31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94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54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42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05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65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89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52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12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76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36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63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23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7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7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10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70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34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94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58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81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41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05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68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28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92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2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16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76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9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63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23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86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50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10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74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34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97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21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81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44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04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68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28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55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15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39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02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62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26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86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550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10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73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37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360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720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4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44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08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31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891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55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978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42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02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66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26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89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49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13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73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96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60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24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84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47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407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71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31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494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218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578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942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02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65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29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389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52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112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3760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3400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3036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2676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2313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1953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1589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1229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0866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0142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9778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9418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9055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8695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8331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7971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7608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7248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6524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6160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5797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5437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5073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4713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4350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3990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3626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2902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2542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2179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1815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1455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1092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0732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0368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0008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9284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8921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8561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8197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7837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7474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7110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6750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6386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5663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5303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4939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4579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4216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3856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3492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3128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2768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2045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1681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1321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0958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0598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0234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9874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9510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9150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8423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8063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7700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7340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6976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6616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6252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5892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5529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4805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4442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4082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3718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3358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2994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2634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2271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1911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1187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0824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0464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0100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9736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9376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9013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8653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8289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7566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7206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6842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6482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6118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5755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5395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5031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4671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3948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3584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3224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2860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2500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2137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1777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1413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1050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0326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9966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9602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9242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8879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8519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8155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7795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7432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6708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6344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5984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5621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5261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4897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4537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4174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3814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3090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2726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2363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2003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1639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1279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0916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0556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0192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9468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9108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8745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8381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8021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7658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7298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6934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6574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5850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5487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5127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4763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4403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4040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3676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3316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2952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2229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1869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1505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1145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0782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0422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0058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9694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9334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8611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8247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887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524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164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800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440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076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716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989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629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266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906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542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182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818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458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095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60" y="173520"/>
                            <a:ext cx="0" cy="723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632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812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028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08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24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04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820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000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180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396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576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92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972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152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368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548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764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021800"/>
                            <a:ext cx="7419960" cy="27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18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72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0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336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0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54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5764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0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944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816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0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052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0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73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291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0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132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5312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0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52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8770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0560" y="741240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050240"/>
                            <a:ext cx="6877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68844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32664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96448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60268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24052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87872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51692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15476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79296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43080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06900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70684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34504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98324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62108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25928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89712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3532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7352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080" y="0"/>
                            <a:ext cx="542880" cy="750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3852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7636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1456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15240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9060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2844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6664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0484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3434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816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1944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5764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954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336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718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097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479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8576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96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18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11.85pt;width:584.25pt;height:591.3pt" coordorigin="-240,237" coordsize="11685,11826">
                <v:line id="shape_0" from="-72,510" to="-7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-15,510" to="-1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2,510" to="4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9,510" to="9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56,510" to="15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13,510" to="21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70,510" to="27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27,510" to="32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84,510" to="38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98,510" to="49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55,510" to="55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12,510" to="61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69,510" to="66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6,510" to="72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83,510" to="78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40,510" to="84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97,510" to="89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54,510" to="95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68,510" to="106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25,510" to="112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82,510" to="118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39,510" to="123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96,510" to="129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53,510" to="135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410,510" to="141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467,510" to="146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524,510" to="152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638,510" to="163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695,510" to="169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752,510" to="175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809,510" to="180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866,510" to="186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923,510" to="192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980,510" to="198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037,510" to="203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094,510" to="209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208,510" to="220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265,510" to="226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322,510" to="232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379,510" to="237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436,510" to="243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493,510" to="249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550,510" to="255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607,510" to="260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664,510" to="266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778,510" to="277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835,510" to="283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892,510" to="289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949,510" to="294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006,510" to="300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063,510" to="306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120,510" to="312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177,510" to="317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234,510" to="323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348,510" to="334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405,510" to="340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462,510" to="346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519,510" to="351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576,510" to="357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633,510" to="363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690,510" to="369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747,510" to="374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804,510" to="380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918,510" to="391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975,510" to="397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032,510" to="403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089,510" to="408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146,510" to="414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203,510" to="420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260,510" to="426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317,510" to="431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374,510" to="437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488,510" to="448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545,510" to="454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602,510" to="460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659,510" to="465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716,510" to="471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773,510" to="477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30,510" to="483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87,510" to="488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944,510" to="494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058,510" to="505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115,510" to="511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172,510" to="517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29,510" to="522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86,510" to="528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43,510" to="534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400,510" to="540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457,510" to="545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514,510" to="551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28,510" to="562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85,510" to="568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742,510" to="574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799,510" to="579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856,510" to="585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13,510" to="591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70,510" to="597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27,510" to="602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84,510" to="608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198,510" to="619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255,510" to="625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12,510" to="631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69,510" to="636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26,510" to="642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83,510" to="648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40,510" to="654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97,510" to="659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654,510" to="665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768,510" to="676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25,510" to="682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82,510" to="688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939,510" to="693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996,510" to="699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053,510" to="705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110,510" to="711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167,510" to="716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24,510" to="722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338,510" to="733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395,510" to="739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452,510" to="745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09,510" to="750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66,510" to="756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23,510" to="762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80,510" to="768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737,510" to="773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794,510" to="779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908,510" to="790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965,510" to="796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22,510" to="802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79,510" to="807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136,510" to="813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193,510" to="819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50,510" to="825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307,510" to="830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364,510" to="836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478,510" to="847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35,510" to="853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92,510" to="859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649,510" to="864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706,510" to="870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763,510" to="876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20,510" to="882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77,510" to="887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934,510" to="893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48,510" to="904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105,510" to="910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162,510" to="916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219,510" to="921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276,510" to="927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33,510" to="933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90,510" to="939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447,510" to="944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504,510" to="950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618,510" to="961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675,510" to="967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732,510" to="973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789,510" to="978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846,510" to="984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903,510" to="990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960,510" to="996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017,510" to="1001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074,510" to="1007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188,510" to="1018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245,510" to="1024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302,510" to="1030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359,510" to="1035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416,510" to="1041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473,510" to="1047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530,510" to="1053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587,510" to="1058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644,510" to="1064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-129,11853" to="10700,118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796" to="10700,1179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739" to="10700,117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682" to="10700,1168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625" to="10700,116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568" to="10700,1156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511" to="10700,115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454" to="10700,114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397" to="10700,1139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283" to="10700,112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226" to="10700,1122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169" to="10700,1116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112" to="10700,1111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055" to="10700,110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998" to="10700,1099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941" to="10700,1094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884" to="10700,108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827" to="10700,1082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713" to="10700,1071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656" to="10700,1065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599" to="10700,1059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542" to="10700,1054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485" to="10700,104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428" to="10700,1042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371" to="10700,1037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314" to="10700,103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257" to="10700,102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143" to="10700,1014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086" to="10700,1008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029" to="10700,1002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972" to="10700,997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915" to="10700,99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858" to="10700,985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801" to="10700,980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744" to="10700,97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687" to="10700,968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573" to="10700,957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516" to="10700,951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459" to="10700,945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402" to="10700,940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345" to="10700,93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288" to="10700,92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231" to="10700,923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174" to="10700,91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117" to="10700,911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003" to="10700,900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946" to="10700,894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889" to="10700,888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832" to="10700,883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775" to="10700,87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718" to="10700,871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661" to="10700,866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604" to="10700,86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547" to="10700,854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433" to="10700,843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376" to="10700,837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319" to="10700,831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262" to="10700,826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205" to="10700,820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148" to="10700,814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091" to="10700,809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034" to="10700,80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977" to="10700,797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863" to="10700,786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806" to="10700,780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749" to="10700,774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692" to="10700,769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635" to="10700,76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578" to="10700,757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521" to="10700,752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464" to="10700,74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407" to="10700,74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293" to="10700,72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236" to="10700,723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179" to="10700,71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122" to="10700,712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065" to="10700,70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008" to="10700,700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951" to="10700,695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894" to="10700,68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837" to="10700,683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723" to="10700,67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666" to="10700,66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609" to="10700,66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552" to="10700,65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495" to="10700,64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438" to="10700,64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381" to="10700,638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324" to="10700,63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267" to="10700,626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153" to="10700,61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096" to="10700,609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039" to="10700,60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982" to="10700,598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925" to="10700,59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868" to="10700,586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811" to="1070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754" to="10700,57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697" to="10700,569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583" to="10700,55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526" to="10700,552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469" to="10700,546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412" to="10700,541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355" to="10700,53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298" to="10700,529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241" to="10700,524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184" to="10700,51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127" to="10700,512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013" to="10700,501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956" to="10700,495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899" to="10700,489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842" to="10700,484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785" to="10700,4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728" to="10700,472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671" to="10700,467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614" to="10700,46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557" to="10700,45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443" to="10700,444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386" to="10700,438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329" to="10700,432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272" to="10700,427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215" to="10700,42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158" to="10700,415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101" to="10700,410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044" to="10700,40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987" to="10700,398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873" to="10700,387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816" to="10700,381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759" to="10700,375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702" to="10700,370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645" to="10700,36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588" to="10700,35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531" to="10700,353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474" to="10700,34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417" to="10700,341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303" to="10700,330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246" to="10700,324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189" to="10700,318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132" to="10700,313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075" to="10700,30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018" to="10700,301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961" to="10700,296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904" to="10700,29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847" to="10700,284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733" to="10700,273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676" to="10700,267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619" to="10700,261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562" to="10700,256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505" to="10700,250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448" to="10700,244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391" to="10700,239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334" to="10700,23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277" to="10700,227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163" to="10700,216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106" to="10700,210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049" to="10700,204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992" to="10700,199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935" to="10700,19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878" to="10700,187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821" to="10700,182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764" to="10700,17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707" to="10700,17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593" to="10700,15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536" to="10700,153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479" to="10700,14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422" to="10700,142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365" to="10700,13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308" to="10700,130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251" to="10700,125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94" to="10700,11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37" to="10700,113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23" to="10700,10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66" to="10700,9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09" to="10700,9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52" to="10700,8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95" to="10700,7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38" to="10700,7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81" to="10700,68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24" to="10700,6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67" to="10700,56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10" to="-129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41,510" to="441,11909" stroked="t" o:allowincell="f" style="position:absolute;flip:y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1011,510" to="101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581,510" to="158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151,510" to="215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721,510" to="272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291,510" to="329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861,510" to="386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431,510" to="443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001,510" to="500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571,510" to="557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141,510" to="614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711,510" to="671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281,510" to="728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851,510" to="785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421,510" to="842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991,510" to="899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561,510" to="956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0131,510" to="1013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0701,510" to="1070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group id="shape_0" style="position:absolute;left:-240;top:11295;width:11685;height:42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40;top:1129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0;top:1129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;top:1129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0;top:11295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0;top:1129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0;top:11295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0;top:1129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0;top:11295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0;top:1129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0;top:11295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0;top:1129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30;top:11295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0;top:1129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70;top:11295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0;top:1129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0;top:11295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80;top:1129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50;top:11295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20;top:1129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90;top:1129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-129,11910" to="10700,1191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11340" to="10700,11340" stroked="t" o:allowincell="f" style="position:absolute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-129,10770" to="10700,1077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10200" to="10700,1020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9630" to="10700,963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9060" to="10700,906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8490" to="10700,849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7920" to="10700,792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7350" to="10700,735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6780" to="10700,678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6210" to="10700,621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5640" to="10700,564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5070" to="10700,507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4500" to="10700,450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3930" to="10700,393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3360" to="10700,336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2790" to="10700,279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2220" to="10700,222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1650" to="10700,165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1080" to="10700,108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510" to="10700,51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group id="shape_0" style="position:absolute;left:102;top:237;width:855;height:11826">
                  <v:shape id="shape_0" stroked="f" o:allowincell="f" style="position:absolute;left:102;top:11636;width:854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11066;width:854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10496;width:854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9926;width:854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9356;width:854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8786;width:854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8216;width:85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7646;width:854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707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650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593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536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479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422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365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308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251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194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137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80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23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14- Je place les couples de valeurs (I ; U) dans le repère suivant :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116205</wp:posOffset>
                </wp:positionV>
                <wp:extent cx="560070" cy="297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U(V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3.4pt;mso-wrap-distance-left:9.05pt;mso-wrap-distance-right:9.05pt;mso-wrap-distance-top:0pt;mso-wrap-distance-bottom:0pt;margin-top:9.1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U(V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48400</wp:posOffset>
                </wp:positionH>
                <wp:positionV relativeFrom="paragraph">
                  <wp:posOffset>21590</wp:posOffset>
                </wp:positionV>
                <wp:extent cx="501015" cy="2971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(A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23.4pt;mso-wrap-distance-left:9.05pt;mso-wrap-distance-right:9.05pt;mso-wrap-distance-top:0pt;mso-wrap-distance-bottom:0pt;margin-top:1.7pt;mso-position-vertical-relative:text;margin-left:4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(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5- Je constate que les points sont </w:t>
      </w:r>
      <w:r>
        <w:rPr>
          <w:b/>
          <w:color w:val="FF0000"/>
        </w:rPr>
        <w:t>alignés.</w:t>
      </w:r>
    </w:p>
    <w:p>
      <w:pPr>
        <w:pStyle w:val="Normal"/>
        <w:spacing w:lineRule="auto" w:line="360"/>
        <w:rPr/>
      </w:pPr>
      <w:r>
        <w:rPr/>
        <w:t xml:space="preserve">16- Je joins ces points et je constate que la droite passe par </w:t>
      </w:r>
      <w:r>
        <w:rPr>
          <w:b/>
          <w:color w:val="FF0000"/>
        </w:rPr>
        <w:t>l’origine du rpère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17- Je conclus que les grandeurs courant et tension sont des grandeurs </w:t>
      </w:r>
      <w:r>
        <w:rPr>
          <w:b/>
          <w:color w:val="FF0000"/>
        </w:rPr>
        <w:t xml:space="preserve">proportionnelles </w:t>
      </w:r>
      <w:r>
        <w:rPr/>
        <w:t xml:space="preserve"> aux bornes d’un conducteur ohmique.</w:t>
      </w:r>
    </w:p>
    <w:p>
      <w:pPr>
        <w:pStyle w:val="Normal"/>
        <w:spacing w:lineRule="auto" w:line="360"/>
        <w:rPr/>
      </w:pPr>
      <w:r>
        <w:rPr/>
        <w:t>18- Je calcule le coefficient directeur de la droite :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6,52/0,03 = 217,52</w:t>
      </w:r>
    </w:p>
    <w:p>
      <w:pPr>
        <w:pStyle w:val="Normal"/>
        <w:spacing w:lineRule="auto" w:line="360"/>
        <w:rPr/>
      </w:pPr>
      <w:r>
        <w:rPr/>
        <w:t>19- Je compare le résultat précédent au résultat de la question 13.</w:t>
      </w:r>
    </w:p>
    <w:p>
      <w:pPr>
        <w:pStyle w:val="Normal"/>
        <w:spacing w:lineRule="auto" w:line="360"/>
        <w:rPr/>
      </w:pPr>
      <w:r>
        <w:rPr/>
        <w:t xml:space="preserve">Aux erreurs d’expérience près, ces deux valeurs sont </w:t>
      </w:r>
      <w:r>
        <w:rPr>
          <w:b/>
          <w:color w:val="FF0000"/>
        </w:rPr>
        <w:t>égales.</w:t>
      </w:r>
    </w:p>
    <w:p>
      <w:pPr>
        <w:pStyle w:val="Normal"/>
        <w:spacing w:lineRule="auto" w:line="360"/>
        <w:rPr/>
      </w:pPr>
      <w:r>
        <w:rPr/>
        <w:t xml:space="preserve">20- Je conclus que le rapport  est la </w:t>
      </w:r>
      <w:r>
        <w:rPr>
          <w:b/>
          <w:color w:val="FF0000"/>
        </w:rPr>
        <w:t xml:space="preserve">résistance </w:t>
      </w:r>
      <w:r>
        <w:rPr/>
        <w:t xml:space="preserve"> du résistor. Son unité est l’</w:t>
      </w:r>
      <w:r>
        <w:rPr>
          <w:b/>
          <w:color w:val="FF0000"/>
        </w:rPr>
        <w:t xml:space="preserve">ohm </w:t>
      </w:r>
      <w:r>
        <w:rPr/>
        <w:t xml:space="preserve"> de symbole ( </w:t>
      </w:r>
      <w:r>
        <w:rPr>
          <w:b/>
          <w:color w:val="FF0000"/>
        </w:rPr>
        <w:t xml:space="preserve">Ω </w:t>
      </w:r>
      <w:r>
        <w:rPr/>
        <w:t>). On la note R.</w:t>
      </w:r>
    </w:p>
    <w:p>
      <w:pPr>
        <w:pStyle w:val="Normal"/>
        <w:spacing w:lineRule="auto" w:line="360"/>
        <w:rPr/>
      </w:pPr>
      <w:r>
        <w:rPr/>
        <w:t>J’écris la relation reliant U, I et R :</w: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  <w:t>U = R.I</w:t>
      </w:r>
    </w:p>
    <w:p>
      <w:pPr>
        <w:pStyle w:val="Normal"/>
        <w:spacing w:lineRule="auto" w:line="360"/>
        <w:ind w:left="2832" w:firstLine="708"/>
        <w:rPr/>
      </w:pPr>
      <w:r>
        <w:rPr>
          <w:color w:val="008080"/>
          <w:u w:val="single"/>
        </w:rPr>
        <w:t xml:space="preserve">2- Ce que je retiens : </w:t>
      </w:r>
      <w:r>
        <w:rPr>
          <w:rFonts w:cs="Cursif JB" w:ascii="Cursif JB" w:hAnsi="Cursif JB"/>
          <w:color w:val="FF00FF"/>
        </w:rPr>
        <w:t>Enoncé de la loi d’Ohm</w:t>
      </w:r>
      <w:r>
        <w:rPr>
          <w:color w:val="008080"/>
          <w:u w:val="single"/>
        </w:rPr>
        <w:t>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 xml:space="preserve">La tension aux bornes d’un récepteur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851" w:right="506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60" w:leader="none"/>
        <w:tab w:val="right" w:pos="9840" w:leader="none"/>
      </w:tabs>
      <w:rPr/>
    </w:pPr>
    <w:r>
      <w:rPr/>
      <w:t>Partie cour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ELECTRICITE_seq3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2:55:00Z</dcterms:created>
  <dc:creator>LUCOTTE-LE VISAGE Gwenaëlle</dc:creator>
  <dc:description/>
  <dc:language>en-US</dc:language>
  <cp:lastModifiedBy>Lycée privé ISM-LA PROVIDENCE</cp:lastModifiedBy>
  <cp:lastPrinted>2005-01-14T09:38:00Z</cp:lastPrinted>
  <dcterms:modified xsi:type="dcterms:W3CDTF">2005-01-25T13:05:00Z</dcterms:modified>
  <cp:revision>3</cp:revision>
  <dc:subject/>
  <dc:title>Intensité du courant électrique</dc:title>
</cp:coreProperties>
</file>