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800080"/>
          <w:sz w:val="32"/>
          <w:szCs w:val="32"/>
        </w:rPr>
      </w:pPr>
      <w:r>
        <w:rPr>
          <w:rFonts w:cs="Cursif JB" w:ascii="Cursif JB" w:hAnsi="Cursif JB"/>
          <w:color w:val="800080"/>
          <w:sz w:val="32"/>
          <w:szCs w:val="32"/>
        </w:rPr>
        <w:t>Le courant alternatif</w:t>
      </w:r>
    </w:p>
    <w:p>
      <w:pPr>
        <w:pStyle w:val="Normal"/>
        <w:rPr>
          <w:rFonts w:ascii="Cursif JB" w:hAnsi="Cursif JB" w:cs="Cursif JB"/>
          <w:color w:val="800080"/>
          <w:sz w:val="32"/>
          <w:szCs w:val="32"/>
        </w:rPr>
      </w:pPr>
      <w:r>
        <w:rPr>
          <w:rFonts w:cs="Cursif JB" w:ascii="Cursif JB" w:hAnsi="Cursif JB"/>
          <w:color w:val="800080"/>
          <w:sz w:val="32"/>
          <w:szCs w:val="32"/>
        </w:rPr>
      </w:r>
    </w:p>
    <w:p>
      <w:pPr>
        <w:pStyle w:val="Normal"/>
        <w:rPr/>
      </w:pPr>
      <w:r>
        <w:rPr/>
        <w:t>Un circuit alimenté par un générateur monophasé (</w:t>
      </w:r>
      <w:r>
        <w:rPr>
          <w:b/>
        </w:rPr>
        <w:t>G.B.F</w:t>
      </w:r>
      <w:r>
        <w:rPr/>
        <w:t> : générateur basse fréquence) fournissant une est parcouru par un courant qui change périodiquement de sens, appel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2524760</wp:posOffset>
                </wp:positionH>
                <wp:positionV relativeFrom="paragraph">
                  <wp:posOffset>92710</wp:posOffset>
                </wp:positionV>
                <wp:extent cx="180340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240" cy="90180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2400"/>
                            <a:ext cx="952560" cy="759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4760"/>
                            <a:ext cx="64800" cy="5832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77400"/>
                            <a:ext cx="431640" cy="67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77400"/>
                            <a:ext cx="86436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414000"/>
                            <a:ext cx="8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2000"/>
                            <a:ext cx="86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588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329400"/>
                            <a:ext cx="86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41472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97880"/>
                            <a:ext cx="8643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81760"/>
                            <a:ext cx="8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65640"/>
                            <a:ext cx="8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750600"/>
                            <a:ext cx="8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77400"/>
                            <a:ext cx="431640" cy="67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76680"/>
                            <a:ext cx="144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760" y="78120"/>
                            <a:ext cx="72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77400"/>
                            <a:ext cx="72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0" y="78120"/>
                            <a:ext cx="72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78120"/>
                            <a:ext cx="72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240" y="76680"/>
                            <a:ext cx="72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78120"/>
                            <a:ext cx="144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77400"/>
                            <a:ext cx="144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24588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2286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21204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1944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7784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1440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1278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11052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9324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39888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3816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36432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3474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31428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29772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2808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26424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56628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54936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5328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51552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48204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46476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4482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43164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73332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7164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69984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68256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64836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63180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61524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598680"/>
                            <a:ext cx="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089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089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160" y="4075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4075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075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4075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4075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4075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4075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252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089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36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920" y="40824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4071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0" y="4071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4071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4075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160" y="4071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400" y="813600"/>
                            <a:ext cx="9828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0"/>
                              <a:ext cx="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42480"/>
                              <a:ext cx="78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6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92080" y="4071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4071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4071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752400"/>
                            <a:ext cx="64800" cy="5832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360" y="7480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52400"/>
                            <a:ext cx="64800" cy="5832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" y="7480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4760"/>
                            <a:ext cx="64800" cy="5832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3312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312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5000"/>
                            <a:ext cx="104760" cy="3510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1200" y="328320"/>
                            <a:ext cx="392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3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1008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4520" y="337320"/>
                            <a:ext cx="610200" cy="655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45000"/>
                            <a:ext cx="597600" cy="2653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423720"/>
                            <a:ext cx="353520" cy="3618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41080"/>
                            <a:ext cx="125640" cy="12240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720000"/>
                            <a:ext cx="141120" cy="1980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720000"/>
                            <a:ext cx="3240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452880"/>
                            <a:ext cx="6048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4496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423720"/>
                            <a:ext cx="353520" cy="3618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541080"/>
                            <a:ext cx="125640" cy="12240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720000"/>
                            <a:ext cx="141120" cy="1980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720000"/>
                            <a:ext cx="3240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52880"/>
                            <a:ext cx="6048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3840" y="816120"/>
                            <a:ext cx="15696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558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3400" y="813600"/>
                            <a:ext cx="9828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0"/>
                              <a:ext cx="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42480"/>
                              <a:ext cx="78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42840"/>
                              <a:ext cx="2016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2200" y="816120"/>
                            <a:ext cx="15696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0"/>
                              <a:ext cx="558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3920" y="8254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8254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8254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8254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2680" y="361800"/>
                            <a:ext cx="533880" cy="1728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0"/>
                              <a:ext cx="80640" cy="172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0"/>
                              <a:ext cx="80640" cy="172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0"/>
                              <a:ext cx="80640" cy="172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80640" cy="172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172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8320" y="119520"/>
                            <a:ext cx="125640" cy="12240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80640"/>
                            <a:ext cx="6048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3080" y="93960"/>
                            <a:ext cx="45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9960" y="44496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1080" y="170280"/>
                            <a:ext cx="94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7.3pt;width:142pt;height:71pt" coordorigin="3976,146" coordsize="2840,1420">
                <v:rect id="shape_0" fillcolor="#595959" stroked="t" o:allowincell="f" style="position:absolute;left:3976;top:146;width:2839;height:1419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rect>
                <v:rect id="shape_0" fillcolor="silver" stroked="t" o:allowincell="f" style="position:absolute;left:4037;top:197;width:1499;height:1195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595959" stroked="f" o:allowincell="f" style="position:absolute;left:5475;top:170;width:101;height:91;mso-wrap-style:none;v-text-anchor:middle;mso-position-horizontal-relative:char">
                  <v:fill o:detectmouseclick="t" type="solid" color2="#a6a6a6"/>
                  <v:stroke color="#3465a4" joinstyle="round" endcap="flat"/>
                  <w10:wrap type="none"/>
                </v:rect>
                <v:rect id="shape_0" stroked="t" o:allowincell="f" style="position:absolute;left:4104;top:268;width:679;height:10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4;top:268;width:1360;height:6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05,798" to="5462,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3,401" to="5463,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5,533" to="5464,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4,665" to="5464,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5,799" to="5464,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04;top:930;width:1360;height:3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03,1062" to="5460,10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5,1195" to="5462,1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4,1328" to="5461,1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784;top:268;width:679;height:10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327,267" to="5328,13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0,269" to="5190,1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4,268" to="5054,1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7,269" to="4917,1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69" to="4239,1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7,267" to="4647,13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1,269" to="4512,1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4,268" to="4375,1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533" to="4792,5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506" to="4792,5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480" to="4792,4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452" to="4792,4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426" to="4792,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373" to="4792,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348" to="4792,3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320" to="4792,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293" to="4792,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774" to="4793,7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747" to="4793,7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720" to="4793,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693" to="4793,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641" to="4793,6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615" to="4793,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588" to="4793,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562" to="4793,5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038" to="4793,1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011" to="4793,10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985" to="4793,9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958" to="4793,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905" to="4793,9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878" to="4793,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852" to="4793,8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826" to="4793,8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301" to="4793,1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274" to="4793,12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248" to="4793,1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221" to="4793,12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167" to="4793,11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141" to="4793,11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115" to="4793,11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6,1089" to="4793,10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0,789" to="4130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58,789" to="4158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6,789" to="4186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3,790" to="4213,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7,789" to="4267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789" to="4294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789" to="4321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9,789" to="4349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1,789" to="4401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9,789" to="4429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7,789" to="4457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4,790" to="4484,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8,789" to="4538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6,789" to="4566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1,789" to="4591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0,789" to="4620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4,788" to="4674,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2,788" to="4702,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0,788" to="4730,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7,789" to="4757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1,788" to="4811,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7,788" to="4837,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4,788" to="4864,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3,788" to="4893,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5,789" to="4945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2,789" to="4972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0,789" to="5000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7,790" to="5027,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2,789" to="5082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9,789" to="5109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6,789" to="5136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5,789" to="5165,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7,787" to="5217,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6,787" to="5246,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73,787" to="5273,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0,788" to="5300,8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4,787" to="5354,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69;top:1428;width:154;height:98">
                  <v:line id="shape_0" from="6063,1428" to="6063,14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01,1494" to="6123,1494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69,1495" to="6000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29,1495" to="6060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92,1495" to="6123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98,1495" to="6029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58,1495" to="6089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983,1495" to="6014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12,1495" to="6043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43,1495" to="6074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75,1495" to="6106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5381,787" to="5381,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8,787" to="5408,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7,787" to="5437,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595959" stroked="f" o:allowincell="f" style="position:absolute;left:5475;top:1331;width:101;height:91;mso-wrap-style:none;v-text-anchor:middle;mso-position-horizontal-relative:char">
                  <v:fill o:detectmouseclick="t" type="solid" color2="#a6a6a6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5465;top:1324;width:72;height:69;flip:y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595959" stroked="f" o:allowincell="f" style="position:absolute;left:3997;top:1331;width:101;height:91;mso-wrap-style:none;v-text-anchor:middle;mso-position-horizontal-relative:char">
                  <v:fill o:detectmouseclick="t" type="solid" color2="#a6a6a6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4038;top:1324;width:72;height:69;flip:xy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595959" stroked="f" o:allowincell="f" style="position:absolute;left:3998;top:170;width:101;height:91;mso-wrap-style:none;v-text-anchor:middle;mso-position-horizontal-relative:char">
                  <v:fill o:detectmouseclick="t" type="solid" color2="#a6a6a6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4037;top:198;width:72;height:69;flip:x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coordsize="10800,10800" path="l0,21600xee" fillcolor="silver" stroked="t" o:allowincell="f" style="position:absolute;left:5465;top:198;width:72;height:6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a6a6a6" stroked="t" o:allowincell="f" style="position:absolute;left:5604;top:217;width:164;height:552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group id="shape_0" style="position:absolute;left:5773;top:663;width:61;height:56">
                  <v:rect id="shape_0" fillcolor="#595959" stroked="f" o:allowincell="f" style="position:absolute;left:5773;top:663;width:57;height:51;mso-wrap-style:none;v-text-anchor:middle;mso-position-horizontal-relative:char">
                    <v:fill o:detectmouseclick="t" type="solid" color2="#a6a6a6"/>
                    <v:stroke color="#3465a4" joinstyle="round" endcap="flat"/>
                    <w10:wrap type="none"/>
                  </v:rect>
                  <v:rect id="shape_0" coordsize="10800,10800" path="l0,21600xee" fillcolor="silver" stroked="t" o:allowincell="f" style="position:absolute;left:5794;top:679;width:40;height:39;flip:x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#a6a6a6" stroked="t" o:allowincell="f" style="position:absolute;left:5794;top:677;width:960;height:102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rect id="shape_0" fillcolor="#a6a6a6" stroked="t" o:allowincell="f" style="position:absolute;left:5807;top:217;width:940;height:417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rect id="shape_0" fillcolor="#a6a6a6" stroked="t" o:allowincell="f" style="position:absolute;left:5616;top:814;width:556;height:569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oval id="shape_0" fillcolor="#595959" stroked="t" o:allowincell="f" style="position:absolute;left:5726;top:998;width:197;height:192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oval>
                <v:rect id="shape_0" fillcolor="#595959" stroked="t" o:allowincell="f" style="position:absolute;left:5766;top:1280;width:221;height:30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rect>
                <v:rect id="shape_0" fillcolor="black" stroked="t" o:allowincell="f" style="position:absolute;left:5842;top:1280;width:50;height:30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rect>
                <v:oval id="shape_0" fillcolor="black" stroked="t" o:allowincell="f" style="position:absolute;left:6036;top:859;width:94;height:9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004,847" to="6004,966" stroked="t" o:allowincell="f" style="position:absolute;mso-position-horizontal-relative:char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#a6a6a6" stroked="t" o:allowincell="f" style="position:absolute;left:6211;top:814;width:556;height:569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oval id="shape_0" fillcolor="#595959" stroked="t" o:allowincell="f" style="position:absolute;left:6321;top:998;width:197;height:192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oval>
                <v:rect id="shape_0" fillcolor="#595959" stroked="t" o:allowincell="f" style="position:absolute;left:6361;top:1280;width:221;height:30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rect>
                <v:rect id="shape_0" fillcolor="black" stroked="t" o:allowincell="f" style="position:absolute;left:6437;top:1280;width:50;height:30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rect>
                <v:oval id="shape_0" fillcolor="black" stroked="t" o:allowincell="f" style="position:absolute;left:6631;top:859;width:94;height:9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5730;top:1431;width:246;height:85">
                  <v:oval id="shape_0" fillcolor="black" stroked="t" o:allowincell="f" style="position:absolute;left:5730;top:1431;width:87;height: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89;top:1431;width:87;height: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564;top:1428;width:154;height:98">
                  <v:line id="shape_0" from="6658,1428" to="6658,14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96,1494" to="6718,1494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64,1495" to="6595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25,1495" to="6656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87,1495" to="6718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93,1495" to="6624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54,1495" to="6685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78,1495" to="6609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08,1495" to="6639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39,1495" to="6670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670,1495" to="6701,152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326;top:1431;width:247;height:85">
                  <v:oval id="shape_0" fillcolor="black" stroked="t" o:allowincell="f" style="position:absolute;left:6326;top:1431;width:87;height: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5;top:1431;width:87;height: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746;top:1446;width:50;height: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905;top:1446;width:50;height: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6341;top:1446;width:50;height: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6500;top:1446;width:50;height: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5854;top:716;width:841;height:27">
                  <v:rect id="shape_0" fillcolor="#595959" stroked="t" o:allowincell="f" style="position:absolute;left:6032;top:716;width:126;height:26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6211;top:716;width:126;height:26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6389;top:716;width:126;height:26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6568;top:716;width:126;height:26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5854;top:716;width:126;height:26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</v:group>
                <v:oval id="shape_0" fillcolor="#595959" stroked="t" o:allowincell="f" style="position:absolute;left:6052;top:334;width:197;height:192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oval>
                <v:oval id="shape_0" fillcolor="black" stroked="t" o:allowincell="f" style="position:absolute;left:6559;top:273;width:94;height:9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5650;top:294;width:71;height:379">
                  <v:oval id="shape_0" fillcolor="#595959" stroked="t" o:allowincell="f" style="position:absolute;left:5650;top:449;width:70;height:68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oval>
                  <v:oval id="shape_0" fillcolor="#595959" stroked="t" o:allowincell="f" style="position:absolute;left:5650;top:604;width:70;height:68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oval>
                  <v:oval id="shape_0" fillcolor="#595959" stroked="t" o:allowincell="f" style="position:absolute;left:5650;top:294;width:70;height:68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oval>
                </v:group>
                <v:line id="shape_0" from="6590,847" to="6590,966" stroked="t" o:allowincell="f" style="position:absolute;mso-position-horizontal-relative:char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529,414" to="6677,414" stroked="t" o:allowincell="f" style="position:absolute;flip:x;mso-position-horizontal-relative:char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90170</wp:posOffset>
                </wp:positionH>
                <wp:positionV relativeFrom="paragraph">
                  <wp:posOffset>17780</wp:posOffset>
                </wp:positionV>
                <wp:extent cx="541020" cy="72136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721440"/>
                          <a:chOff x="0" y="0"/>
                          <a:chExt cx="541080" cy="721440"/>
                        </a:xfrm>
                      </wpg:grpSpPr>
                      <wps:wsp>
                        <wps:cNvSpPr/>
                        <wps:spPr>
                          <a:xfrm rot="5400000">
                            <a:off x="-90000" y="90000"/>
                            <a:ext cx="72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0800" y="28440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0"/>
                            <a:ext cx="7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538560"/>
                            <a:ext cx="72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8040" y="5180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9480" y="1706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" y="256680"/>
                            <a:ext cx="180360" cy="216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1320" y="-4680"/>
                              <a:ext cx="27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1320" y="-31680"/>
                              <a:ext cx="27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1680" y="49320"/>
                              <a:ext cx="27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31680" y="22320"/>
                              <a:ext cx="27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1320" y="102960"/>
                              <a:ext cx="27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1320" y="75600"/>
                              <a:ext cx="27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1680" y="156600"/>
                              <a:ext cx="27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31680" y="129600"/>
                              <a:ext cx="27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.4pt;width:56.8pt;height:56.7pt" coordorigin="-1,28" coordsize="1136,1134">
                <v:rect id="shape_0" fillcolor="white" stroked="f" o:allowincell="f" style="position:absolute;left:1;top:170;width:1135;height:85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;top:476;width:368;height:25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,28" to="426,31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6,876" to="426,116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1;top:844;width:60;height:60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;top:297;width:60;height:60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45;top:381;width:186;height:438">
                  <v:rect id="shape_0" coordsize="10800,10800" path="l0,21600xee" stroked="t" o:allowincell="f" style="position:absolute;left:489;top:425;width:42;height:142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89;top:382;width:42;height:142;flip:x;mso-wrap-style:none;v-text-anchor:middle;rotation:2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48;top:510;width:42;height:142;flip:y;mso-wrap-style:none;v-text-anchor:middle;rotation:2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48;top:467;width:42;height:142;flip:xy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89;top:594;width:42;height:142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89;top:551;width:42;height:142;flip:x;mso-wrap-style:none;v-text-anchor:middle;rotation:2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48;top:679;width:42;height:142;flip:y;mso-wrap-style:none;v-text-anchor:middle;rotation:2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48;top:636;width:42;height:142;flip:xy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1533525</wp:posOffset>
                </wp:positionH>
                <wp:positionV relativeFrom="paragraph">
                  <wp:posOffset>106680</wp:posOffset>
                </wp:positionV>
                <wp:extent cx="718820" cy="539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539640"/>
                          <a:chOff x="0" y="0"/>
                          <a:chExt cx="718920" cy="539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160" y="183240"/>
                            <a:ext cx="23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71720" y="7596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20"/>
                            <a:ext cx="0" cy="53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800" y="229320"/>
                            <a:ext cx="243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pt;margin-top:8.35pt;width:59.6pt;height:42.5pt" coordorigin="2354,167" coordsize="1192,850">
                <v:rect id="shape_0" fillcolor="white" stroked="f" o:allowincell="f" style="position:absolute;left:2415;top:168;width:1131;height:84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55;top:456;width:368;height:243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686;top:288;width:588;height:582;mso-wrap-style:none;v-text-anchor:middle;rotation:90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981,169" to="2981,10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87;top:529;width:382;height:97;mso-wrap-style:none;v-text-anchor:middle;rotation:9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17780</wp:posOffset>
                </wp:positionV>
                <wp:extent cx="16230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.4pt" to="149.0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7780</wp:posOffset>
                </wp:positionV>
                <wp:extent cx="0" cy="9017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.4pt" to="149.1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17780</wp:posOffset>
                </wp:positionV>
                <wp:extent cx="3606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.4pt" to="177.4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0</wp:posOffset>
                </wp:positionH>
                <wp:positionV relativeFrom="paragraph">
                  <wp:posOffset>17780</wp:posOffset>
                </wp:positionV>
                <wp:extent cx="0" cy="54102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.4pt" to="177.5pt,4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7140</wp:posOffset>
                </wp:positionH>
                <wp:positionV relativeFrom="paragraph">
                  <wp:posOffset>27940</wp:posOffset>
                </wp:positionV>
                <wp:extent cx="0" cy="36068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.2pt" to="298.2pt,3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6970</wp:posOffset>
                </wp:positionH>
                <wp:positionV relativeFrom="paragraph">
                  <wp:posOffset>27940</wp:posOffset>
                </wp:positionV>
                <wp:extent cx="0" cy="18034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2pt" to="291.1pt,1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3570</wp:posOffset>
                </wp:positionH>
                <wp:positionV relativeFrom="paragraph">
                  <wp:posOffset>123190</wp:posOffset>
                </wp:positionV>
                <wp:extent cx="0" cy="901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9.7pt" to="149.1pt,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0</wp:posOffset>
                </wp:positionH>
                <wp:positionV relativeFrom="paragraph">
                  <wp:posOffset>33020</wp:posOffset>
                </wp:positionV>
                <wp:extent cx="144272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6pt" to="291.05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38100</wp:posOffset>
                </wp:positionV>
                <wp:extent cx="162306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3pt" to="149.0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541020</wp:posOffset>
                </wp:positionH>
                <wp:positionV relativeFrom="paragraph">
                  <wp:posOffset>38100</wp:posOffset>
                </wp:positionV>
                <wp:extent cx="450850" cy="270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/>
                        <wps:spPr>
                          <a:xfrm rot="5400000">
                            <a:off x="90000" y="-90000"/>
                            <a:ext cx="2703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0"/>
                            <a:ext cx="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80" y="131400"/>
                            <a:ext cx="311040" cy="6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301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1440"/>
                              <a:ext cx="7812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80" y="1440"/>
                              <a:ext cx="7812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7812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00" y="1440"/>
                              <a:ext cx="7812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-4.1pt;width:24.45pt;height:35.5pt" coordorigin="953,-82" coordsize="489,710">
                <v:rect id="shape_0" stroked="f" o:allowincell="f" style="position:absolute;left:994;top:-81;width:425;height:709;mso-wrap-style:none;v-text-anchor:middle;rotation:9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07,60" to="1207,27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953;top:267;width:489;height:99">
                  <v:line id="shape_0" from="968,267" to="1442,26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5,269" to="1197,3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20,269" to="1442,3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,269" to="1075,3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8,269" to="1310,3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3570</wp:posOffset>
                </wp:positionH>
                <wp:positionV relativeFrom="paragraph">
                  <wp:posOffset>38100</wp:posOffset>
                </wp:positionV>
                <wp:extent cx="189357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pt" to="298.1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248"/>
      </w:tblGrid>
      <w:tr>
        <w:trPr/>
        <w:tc>
          <w:tcPr>
            <w:tcW w:w="209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3480" cy="117348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t>n°1</w:t>
            </w:r>
          </w:p>
        </w:tc>
        <w:tc>
          <w:tcPr>
            <w:tcW w:w="8248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sion alternative</w:t>
            </w:r>
          </w:p>
        </w:tc>
      </w:tr>
      <w:tr>
        <w:trPr>
          <w:trHeight w:val="3163" w:hRule="atLeast"/>
        </w:trPr>
        <w:tc>
          <w:tcPr>
            <w:tcW w:w="209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8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-10795</wp:posOffset>
                      </wp:positionV>
                      <wp:extent cx="2705735" cy="2073275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5760" cy="2073240"/>
                                <a:chOff x="0" y="0"/>
                                <a:chExt cx="2705760" cy="207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05760" cy="2073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728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10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004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32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72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696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92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42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38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24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216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044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94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36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04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632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52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46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56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22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152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04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016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772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74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636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56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432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32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26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4156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984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88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84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744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572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54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0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3680" y="101340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91196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8655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81980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7737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68156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6358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58940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5436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4515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4050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35900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3132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2211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1746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12896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0825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9907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94500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89856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8528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75996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7142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66816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6224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5302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4838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4381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3916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2998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2534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2077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0" y="1612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c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900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112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664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324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76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464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088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676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264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195840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172800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149724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126684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103680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80640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57600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34596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11556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5760" y="114840"/>
                                    <a:ext cx="0" cy="1842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207324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720"/>
                                    <a:ext cx="2459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5840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2640" y="207216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560" y="72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03960" y="9972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972800"/>
                                    <a:ext cx="32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98480" y="2068920"/>
                                    <a:ext cx="15840" cy="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720" y="1800"/>
                                    <a:ext cx="15840" cy="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00720" y="84960"/>
                                    <a:ext cx="32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988280"/>
                                    <a:ext cx="5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4320" y="2063880"/>
                                    <a:ext cx="14760" cy="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5040"/>
                                    <a:ext cx="14760" cy="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96040" y="71280"/>
                                    <a:ext cx="5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002320"/>
                                    <a:ext cx="64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9440" y="2058120"/>
                                    <a:ext cx="14760" cy="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280" y="9360"/>
                                    <a:ext cx="14040" cy="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89200" y="57960"/>
                                    <a:ext cx="648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201600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4200" y="2048400"/>
                                    <a:ext cx="1260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5840"/>
                                    <a:ext cx="1332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80200" y="4500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2028240"/>
                                    <a:ext cx="1008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57520" y="2039040"/>
                                    <a:ext cx="1224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24120"/>
                                    <a:ext cx="1224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9400" y="33480"/>
                                    <a:ext cx="1008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2039760"/>
                                    <a:ext cx="1224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9400" y="2028240"/>
                                    <a:ext cx="1008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920" y="33480"/>
                                    <a:ext cx="1008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56800" y="23400"/>
                                    <a:ext cx="1224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049120"/>
                                    <a:ext cx="1332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80200" y="201564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560" y="4572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44200" y="15120"/>
                                    <a:ext cx="1260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2058120"/>
                                    <a:ext cx="14040" cy="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89200" y="2001600"/>
                                    <a:ext cx="64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60" y="57960"/>
                                    <a:ext cx="648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29080" y="9360"/>
                                    <a:ext cx="14760" cy="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64240"/>
                                    <a:ext cx="14760" cy="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6040" y="1988280"/>
                                    <a:ext cx="5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71280"/>
                                    <a:ext cx="5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13600" y="4320"/>
                                    <a:ext cx="14760" cy="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069640"/>
                                    <a:ext cx="15840" cy="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1440" y="1972440"/>
                                    <a:ext cx="32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5680"/>
                                    <a:ext cx="32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97760" y="1440"/>
                                    <a:ext cx="15840" cy="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207252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4320" y="195768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44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81920" y="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3120" y="461160"/>
                                  <a:ext cx="2459520" cy="11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2851">
                                      <a:moveTo>
                                        <a:pt x="0" y="1425"/>
                                      </a:moveTo>
                                      <a:lnTo>
                                        <a:pt x="14" y="1380"/>
                                      </a:lnTo>
                                      <a:lnTo>
                                        <a:pt x="29" y="1336"/>
                                      </a:lnTo>
                                      <a:lnTo>
                                        <a:pt x="43" y="1291"/>
                                      </a:lnTo>
                                      <a:lnTo>
                                        <a:pt x="57" y="1246"/>
                                      </a:lnTo>
                                      <a:lnTo>
                                        <a:pt x="71" y="1202"/>
                                      </a:lnTo>
                                      <a:lnTo>
                                        <a:pt x="85" y="1158"/>
                                      </a:lnTo>
                                      <a:lnTo>
                                        <a:pt x="100" y="1114"/>
                                      </a:lnTo>
                                      <a:lnTo>
                                        <a:pt x="114" y="1071"/>
                                      </a:lnTo>
                                      <a:lnTo>
                                        <a:pt x="128" y="1027"/>
                                      </a:lnTo>
                                      <a:lnTo>
                                        <a:pt x="143" y="985"/>
                                      </a:lnTo>
                                      <a:lnTo>
                                        <a:pt x="157" y="942"/>
                                      </a:lnTo>
                                      <a:lnTo>
                                        <a:pt x="171" y="900"/>
                                      </a:lnTo>
                                      <a:lnTo>
                                        <a:pt x="185" y="859"/>
                                      </a:lnTo>
                                      <a:lnTo>
                                        <a:pt x="200" y="818"/>
                                      </a:lnTo>
                                      <a:lnTo>
                                        <a:pt x="214" y="778"/>
                                      </a:lnTo>
                                      <a:lnTo>
                                        <a:pt x="228" y="739"/>
                                      </a:lnTo>
                                      <a:lnTo>
                                        <a:pt x="242" y="700"/>
                                      </a:lnTo>
                                      <a:lnTo>
                                        <a:pt x="256" y="661"/>
                                      </a:lnTo>
                                      <a:lnTo>
                                        <a:pt x="271" y="624"/>
                                      </a:lnTo>
                                      <a:lnTo>
                                        <a:pt x="285" y="587"/>
                                      </a:lnTo>
                                      <a:lnTo>
                                        <a:pt x="299" y="552"/>
                                      </a:lnTo>
                                      <a:lnTo>
                                        <a:pt x="314" y="517"/>
                                      </a:lnTo>
                                      <a:lnTo>
                                        <a:pt x="328" y="483"/>
                                      </a:lnTo>
                                      <a:lnTo>
                                        <a:pt x="342" y="450"/>
                                      </a:lnTo>
                                      <a:lnTo>
                                        <a:pt x="356" y="417"/>
                                      </a:lnTo>
                                      <a:lnTo>
                                        <a:pt x="370" y="386"/>
                                      </a:lnTo>
                                      <a:lnTo>
                                        <a:pt x="385" y="356"/>
                                      </a:lnTo>
                                      <a:lnTo>
                                        <a:pt x="399" y="327"/>
                                      </a:lnTo>
                                      <a:lnTo>
                                        <a:pt x="413" y="299"/>
                                      </a:lnTo>
                                      <a:lnTo>
                                        <a:pt x="428" y="272"/>
                                      </a:lnTo>
                                      <a:lnTo>
                                        <a:pt x="442" y="246"/>
                                      </a:lnTo>
                                      <a:lnTo>
                                        <a:pt x="456" y="222"/>
                                      </a:lnTo>
                                      <a:lnTo>
                                        <a:pt x="470" y="198"/>
                                      </a:lnTo>
                                      <a:lnTo>
                                        <a:pt x="485" y="176"/>
                                      </a:lnTo>
                                      <a:lnTo>
                                        <a:pt x="499" y="155"/>
                                      </a:lnTo>
                                      <a:lnTo>
                                        <a:pt x="513" y="136"/>
                                      </a:lnTo>
                                      <a:lnTo>
                                        <a:pt x="527" y="117"/>
                                      </a:lnTo>
                                      <a:lnTo>
                                        <a:pt x="541" y="100"/>
                                      </a:lnTo>
                                      <a:lnTo>
                                        <a:pt x="556" y="84"/>
                                      </a:lnTo>
                                      <a:lnTo>
                                        <a:pt x="570" y="70"/>
                                      </a:lnTo>
                                      <a:lnTo>
                                        <a:pt x="584" y="57"/>
                                      </a:lnTo>
                                      <a:lnTo>
                                        <a:pt x="599" y="45"/>
                                      </a:lnTo>
                                      <a:lnTo>
                                        <a:pt x="613" y="34"/>
                                      </a:lnTo>
                                      <a:lnTo>
                                        <a:pt x="627" y="25"/>
                                      </a:lnTo>
                                      <a:lnTo>
                                        <a:pt x="641" y="18"/>
                                      </a:lnTo>
                                      <a:lnTo>
                                        <a:pt x="655" y="11"/>
                                      </a:lnTo>
                                      <a:lnTo>
                                        <a:pt x="670" y="6"/>
                                      </a:lnTo>
                                      <a:lnTo>
                                        <a:pt x="684" y="3"/>
                                      </a:lnTo>
                                      <a:lnTo>
                                        <a:pt x="698" y="1"/>
                                      </a:lnTo>
                                      <a:lnTo>
                                        <a:pt x="713" y="0"/>
                                      </a:lnTo>
                                      <a:lnTo>
                                        <a:pt x="727" y="1"/>
                                      </a:lnTo>
                                      <a:lnTo>
                                        <a:pt x="741" y="3"/>
                                      </a:lnTo>
                                      <a:lnTo>
                                        <a:pt x="755" y="6"/>
                                      </a:lnTo>
                                      <a:lnTo>
                                        <a:pt x="770" y="11"/>
                                      </a:lnTo>
                                      <a:lnTo>
                                        <a:pt x="784" y="18"/>
                                      </a:lnTo>
                                      <a:lnTo>
                                        <a:pt x="798" y="25"/>
                                      </a:lnTo>
                                      <a:lnTo>
                                        <a:pt x="812" y="34"/>
                                      </a:lnTo>
                                      <a:lnTo>
                                        <a:pt x="826" y="45"/>
                                      </a:lnTo>
                                      <a:lnTo>
                                        <a:pt x="841" y="57"/>
                                      </a:lnTo>
                                      <a:lnTo>
                                        <a:pt x="855" y="70"/>
                                      </a:lnTo>
                                      <a:lnTo>
                                        <a:pt x="869" y="84"/>
                                      </a:lnTo>
                                      <a:lnTo>
                                        <a:pt x="884" y="100"/>
                                      </a:lnTo>
                                      <a:lnTo>
                                        <a:pt x="898" y="117"/>
                                      </a:lnTo>
                                      <a:lnTo>
                                        <a:pt x="912" y="136"/>
                                      </a:lnTo>
                                      <a:lnTo>
                                        <a:pt x="926" y="155"/>
                                      </a:lnTo>
                                      <a:lnTo>
                                        <a:pt x="940" y="176"/>
                                      </a:lnTo>
                                      <a:lnTo>
                                        <a:pt x="955" y="198"/>
                                      </a:lnTo>
                                      <a:lnTo>
                                        <a:pt x="969" y="222"/>
                                      </a:lnTo>
                                      <a:lnTo>
                                        <a:pt x="983" y="246"/>
                                      </a:lnTo>
                                      <a:lnTo>
                                        <a:pt x="998" y="272"/>
                                      </a:lnTo>
                                      <a:lnTo>
                                        <a:pt x="1012" y="299"/>
                                      </a:lnTo>
                                      <a:lnTo>
                                        <a:pt x="1026" y="327"/>
                                      </a:lnTo>
                                      <a:lnTo>
                                        <a:pt x="1040" y="356"/>
                                      </a:lnTo>
                                      <a:lnTo>
                                        <a:pt x="1055" y="386"/>
                                      </a:lnTo>
                                      <a:lnTo>
                                        <a:pt x="1069" y="417"/>
                                      </a:lnTo>
                                      <a:lnTo>
                                        <a:pt x="1083" y="450"/>
                                      </a:lnTo>
                                      <a:lnTo>
                                        <a:pt x="1097" y="483"/>
                                      </a:lnTo>
                                      <a:lnTo>
                                        <a:pt x="1111" y="517"/>
                                      </a:lnTo>
                                      <a:lnTo>
                                        <a:pt x="1126" y="552"/>
                                      </a:lnTo>
                                      <a:lnTo>
                                        <a:pt x="1140" y="587"/>
                                      </a:lnTo>
                                      <a:lnTo>
                                        <a:pt x="1154" y="624"/>
                                      </a:lnTo>
                                      <a:lnTo>
                                        <a:pt x="1169" y="661"/>
                                      </a:lnTo>
                                      <a:lnTo>
                                        <a:pt x="1183" y="700"/>
                                      </a:lnTo>
                                      <a:lnTo>
                                        <a:pt x="1197" y="739"/>
                                      </a:lnTo>
                                      <a:lnTo>
                                        <a:pt x="1211" y="778"/>
                                      </a:lnTo>
                                      <a:lnTo>
                                        <a:pt x="1225" y="818"/>
                                      </a:lnTo>
                                      <a:lnTo>
                                        <a:pt x="1240" y="859"/>
                                      </a:lnTo>
                                      <a:lnTo>
                                        <a:pt x="1254" y="900"/>
                                      </a:lnTo>
                                      <a:lnTo>
                                        <a:pt x="1268" y="942"/>
                                      </a:lnTo>
                                      <a:lnTo>
                                        <a:pt x="1283" y="985"/>
                                      </a:lnTo>
                                      <a:lnTo>
                                        <a:pt x="1297" y="1027"/>
                                      </a:lnTo>
                                      <a:lnTo>
                                        <a:pt x="1311" y="1071"/>
                                      </a:lnTo>
                                      <a:lnTo>
                                        <a:pt x="1325" y="1114"/>
                                      </a:lnTo>
                                      <a:lnTo>
                                        <a:pt x="1340" y="1158"/>
                                      </a:lnTo>
                                      <a:lnTo>
                                        <a:pt x="1354" y="1202"/>
                                      </a:lnTo>
                                      <a:lnTo>
                                        <a:pt x="1368" y="1246"/>
                                      </a:lnTo>
                                      <a:lnTo>
                                        <a:pt x="1382" y="1291"/>
                                      </a:lnTo>
                                      <a:lnTo>
                                        <a:pt x="1396" y="1336"/>
                                      </a:lnTo>
                                      <a:lnTo>
                                        <a:pt x="1411" y="1380"/>
                                      </a:lnTo>
                                      <a:lnTo>
                                        <a:pt x="1425" y="1425"/>
                                      </a:lnTo>
                                      <a:lnTo>
                                        <a:pt x="1439" y="1470"/>
                                      </a:lnTo>
                                      <a:lnTo>
                                        <a:pt x="1454" y="1514"/>
                                      </a:lnTo>
                                      <a:lnTo>
                                        <a:pt x="1468" y="1559"/>
                                      </a:lnTo>
                                      <a:lnTo>
                                        <a:pt x="1482" y="1604"/>
                                      </a:lnTo>
                                      <a:lnTo>
                                        <a:pt x="1496" y="1648"/>
                                      </a:lnTo>
                                      <a:lnTo>
                                        <a:pt x="1510" y="1692"/>
                                      </a:lnTo>
                                      <a:lnTo>
                                        <a:pt x="1525" y="1736"/>
                                      </a:lnTo>
                                      <a:lnTo>
                                        <a:pt x="1539" y="1779"/>
                                      </a:lnTo>
                                      <a:lnTo>
                                        <a:pt x="1553" y="1823"/>
                                      </a:lnTo>
                                      <a:lnTo>
                                        <a:pt x="1568" y="1865"/>
                                      </a:lnTo>
                                      <a:lnTo>
                                        <a:pt x="1582" y="1908"/>
                                      </a:lnTo>
                                      <a:lnTo>
                                        <a:pt x="1596" y="1950"/>
                                      </a:lnTo>
                                      <a:lnTo>
                                        <a:pt x="1610" y="1991"/>
                                      </a:lnTo>
                                      <a:lnTo>
                                        <a:pt x="1625" y="2032"/>
                                      </a:lnTo>
                                      <a:lnTo>
                                        <a:pt x="1639" y="2072"/>
                                      </a:lnTo>
                                      <a:lnTo>
                                        <a:pt x="1653" y="2111"/>
                                      </a:lnTo>
                                      <a:lnTo>
                                        <a:pt x="1667" y="2150"/>
                                      </a:lnTo>
                                      <a:lnTo>
                                        <a:pt x="1681" y="2189"/>
                                      </a:lnTo>
                                      <a:lnTo>
                                        <a:pt x="1696" y="2226"/>
                                      </a:lnTo>
                                      <a:lnTo>
                                        <a:pt x="1710" y="2263"/>
                                      </a:lnTo>
                                      <a:lnTo>
                                        <a:pt x="1724" y="2298"/>
                                      </a:lnTo>
                                      <a:lnTo>
                                        <a:pt x="1739" y="2333"/>
                                      </a:lnTo>
                                      <a:lnTo>
                                        <a:pt x="1753" y="2367"/>
                                      </a:lnTo>
                                      <a:lnTo>
                                        <a:pt x="1767" y="2400"/>
                                      </a:lnTo>
                                      <a:lnTo>
                                        <a:pt x="1781" y="2433"/>
                                      </a:lnTo>
                                      <a:lnTo>
                                        <a:pt x="1795" y="2464"/>
                                      </a:lnTo>
                                      <a:lnTo>
                                        <a:pt x="1810" y="2494"/>
                                      </a:lnTo>
                                      <a:lnTo>
                                        <a:pt x="1824" y="2523"/>
                                      </a:lnTo>
                                      <a:lnTo>
                                        <a:pt x="1838" y="2551"/>
                                      </a:lnTo>
                                      <a:lnTo>
                                        <a:pt x="1853" y="2578"/>
                                      </a:lnTo>
                                      <a:lnTo>
                                        <a:pt x="1867" y="2604"/>
                                      </a:lnTo>
                                      <a:lnTo>
                                        <a:pt x="1881" y="2628"/>
                                      </a:lnTo>
                                      <a:lnTo>
                                        <a:pt x="1895" y="2652"/>
                                      </a:lnTo>
                                      <a:lnTo>
                                        <a:pt x="1910" y="2674"/>
                                      </a:lnTo>
                                      <a:lnTo>
                                        <a:pt x="1924" y="2695"/>
                                      </a:lnTo>
                                      <a:lnTo>
                                        <a:pt x="1938" y="2714"/>
                                      </a:lnTo>
                                      <a:lnTo>
                                        <a:pt x="1952" y="2733"/>
                                      </a:lnTo>
                                      <a:lnTo>
                                        <a:pt x="1966" y="2750"/>
                                      </a:lnTo>
                                      <a:lnTo>
                                        <a:pt x="1981" y="2766"/>
                                      </a:lnTo>
                                      <a:lnTo>
                                        <a:pt x="1995" y="2780"/>
                                      </a:lnTo>
                                      <a:lnTo>
                                        <a:pt x="2009" y="2793"/>
                                      </a:lnTo>
                                      <a:lnTo>
                                        <a:pt x="2024" y="2805"/>
                                      </a:lnTo>
                                      <a:lnTo>
                                        <a:pt x="2038" y="2816"/>
                                      </a:lnTo>
                                      <a:lnTo>
                                        <a:pt x="2052" y="2825"/>
                                      </a:lnTo>
                                      <a:lnTo>
                                        <a:pt x="2066" y="2832"/>
                                      </a:lnTo>
                                      <a:lnTo>
                                        <a:pt x="2080" y="2839"/>
                                      </a:lnTo>
                                      <a:lnTo>
                                        <a:pt x="2095" y="2844"/>
                                      </a:lnTo>
                                      <a:lnTo>
                                        <a:pt x="2109" y="2847"/>
                                      </a:lnTo>
                                      <a:lnTo>
                                        <a:pt x="2123" y="2849"/>
                                      </a:lnTo>
                                      <a:lnTo>
                                        <a:pt x="2138" y="2850"/>
                                      </a:lnTo>
                                      <a:lnTo>
                                        <a:pt x="2152" y="2849"/>
                                      </a:lnTo>
                                      <a:lnTo>
                                        <a:pt x="2166" y="2847"/>
                                      </a:lnTo>
                                      <a:lnTo>
                                        <a:pt x="2180" y="2844"/>
                                      </a:lnTo>
                                      <a:lnTo>
                                        <a:pt x="2195" y="2839"/>
                                      </a:lnTo>
                                      <a:lnTo>
                                        <a:pt x="2209" y="2832"/>
                                      </a:lnTo>
                                      <a:lnTo>
                                        <a:pt x="2223" y="2825"/>
                                      </a:lnTo>
                                      <a:lnTo>
                                        <a:pt x="2237" y="2816"/>
                                      </a:lnTo>
                                      <a:lnTo>
                                        <a:pt x="2251" y="2805"/>
                                      </a:lnTo>
                                      <a:lnTo>
                                        <a:pt x="2266" y="2793"/>
                                      </a:lnTo>
                                      <a:lnTo>
                                        <a:pt x="2280" y="2780"/>
                                      </a:lnTo>
                                      <a:lnTo>
                                        <a:pt x="2294" y="2766"/>
                                      </a:lnTo>
                                      <a:lnTo>
                                        <a:pt x="2309" y="2750"/>
                                      </a:lnTo>
                                      <a:lnTo>
                                        <a:pt x="2323" y="2733"/>
                                      </a:lnTo>
                                      <a:lnTo>
                                        <a:pt x="2337" y="2714"/>
                                      </a:lnTo>
                                      <a:lnTo>
                                        <a:pt x="2351" y="2695"/>
                                      </a:lnTo>
                                      <a:lnTo>
                                        <a:pt x="2365" y="2674"/>
                                      </a:lnTo>
                                      <a:lnTo>
                                        <a:pt x="2380" y="2652"/>
                                      </a:lnTo>
                                      <a:lnTo>
                                        <a:pt x="2394" y="2628"/>
                                      </a:lnTo>
                                      <a:lnTo>
                                        <a:pt x="2408" y="2604"/>
                                      </a:lnTo>
                                      <a:lnTo>
                                        <a:pt x="2423" y="2578"/>
                                      </a:lnTo>
                                      <a:lnTo>
                                        <a:pt x="2437" y="2551"/>
                                      </a:lnTo>
                                      <a:lnTo>
                                        <a:pt x="2451" y="2523"/>
                                      </a:lnTo>
                                      <a:lnTo>
                                        <a:pt x="2465" y="2494"/>
                                      </a:lnTo>
                                      <a:lnTo>
                                        <a:pt x="2480" y="2464"/>
                                      </a:lnTo>
                                      <a:lnTo>
                                        <a:pt x="2494" y="2433"/>
                                      </a:lnTo>
                                      <a:lnTo>
                                        <a:pt x="2508" y="2400"/>
                                      </a:lnTo>
                                      <a:lnTo>
                                        <a:pt x="2522" y="2367"/>
                                      </a:lnTo>
                                      <a:lnTo>
                                        <a:pt x="2537" y="2333"/>
                                      </a:lnTo>
                                      <a:lnTo>
                                        <a:pt x="2551" y="2298"/>
                                      </a:lnTo>
                                      <a:lnTo>
                                        <a:pt x="2565" y="2263"/>
                                      </a:lnTo>
                                      <a:lnTo>
                                        <a:pt x="2579" y="2226"/>
                                      </a:lnTo>
                                      <a:lnTo>
                                        <a:pt x="2593" y="2189"/>
                                      </a:lnTo>
                                      <a:lnTo>
                                        <a:pt x="2608" y="2150"/>
                                      </a:lnTo>
                                      <a:lnTo>
                                        <a:pt x="2622" y="2111"/>
                                      </a:lnTo>
                                      <a:lnTo>
                                        <a:pt x="2636" y="2072"/>
                                      </a:lnTo>
                                      <a:lnTo>
                                        <a:pt x="2650" y="2032"/>
                                      </a:lnTo>
                                      <a:lnTo>
                                        <a:pt x="2665" y="1991"/>
                                      </a:lnTo>
                                      <a:lnTo>
                                        <a:pt x="2679" y="1950"/>
                                      </a:lnTo>
                                      <a:lnTo>
                                        <a:pt x="2693" y="1908"/>
                                      </a:lnTo>
                                      <a:lnTo>
                                        <a:pt x="2708" y="1865"/>
                                      </a:lnTo>
                                      <a:lnTo>
                                        <a:pt x="2722" y="1823"/>
                                      </a:lnTo>
                                      <a:lnTo>
                                        <a:pt x="2736" y="1779"/>
                                      </a:lnTo>
                                      <a:lnTo>
                                        <a:pt x="2750" y="1736"/>
                                      </a:lnTo>
                                      <a:lnTo>
                                        <a:pt x="2765" y="1692"/>
                                      </a:lnTo>
                                      <a:lnTo>
                                        <a:pt x="2779" y="1648"/>
                                      </a:lnTo>
                                      <a:lnTo>
                                        <a:pt x="2793" y="1604"/>
                                      </a:lnTo>
                                      <a:lnTo>
                                        <a:pt x="2807" y="1559"/>
                                      </a:lnTo>
                                      <a:lnTo>
                                        <a:pt x="2822" y="1514"/>
                                      </a:lnTo>
                                      <a:lnTo>
                                        <a:pt x="2836" y="1470"/>
                                      </a:lnTo>
                                      <a:lnTo>
                                        <a:pt x="2850" y="1425"/>
                                      </a:lnTo>
                                      <a:lnTo>
                                        <a:pt x="2864" y="1380"/>
                                      </a:lnTo>
                                      <a:lnTo>
                                        <a:pt x="2878" y="1336"/>
                                      </a:lnTo>
                                      <a:lnTo>
                                        <a:pt x="2893" y="1291"/>
                                      </a:lnTo>
                                      <a:lnTo>
                                        <a:pt x="2907" y="1246"/>
                                      </a:lnTo>
                                      <a:lnTo>
                                        <a:pt x="2921" y="1202"/>
                                      </a:lnTo>
                                      <a:lnTo>
                                        <a:pt x="2935" y="1158"/>
                                      </a:lnTo>
                                      <a:lnTo>
                                        <a:pt x="2950" y="1114"/>
                                      </a:lnTo>
                                      <a:lnTo>
                                        <a:pt x="2964" y="1071"/>
                                      </a:lnTo>
                                      <a:lnTo>
                                        <a:pt x="2978" y="1027"/>
                                      </a:lnTo>
                                      <a:lnTo>
                                        <a:pt x="2993" y="985"/>
                                      </a:lnTo>
                                      <a:lnTo>
                                        <a:pt x="3007" y="942"/>
                                      </a:lnTo>
                                      <a:lnTo>
                                        <a:pt x="3021" y="900"/>
                                      </a:lnTo>
                                      <a:lnTo>
                                        <a:pt x="3035" y="859"/>
                                      </a:lnTo>
                                      <a:lnTo>
                                        <a:pt x="3050" y="818"/>
                                      </a:lnTo>
                                      <a:lnTo>
                                        <a:pt x="3064" y="778"/>
                                      </a:lnTo>
                                      <a:lnTo>
                                        <a:pt x="3078" y="739"/>
                                      </a:lnTo>
                                      <a:lnTo>
                                        <a:pt x="3092" y="700"/>
                                      </a:lnTo>
                                      <a:lnTo>
                                        <a:pt x="3107" y="661"/>
                                      </a:lnTo>
                                      <a:lnTo>
                                        <a:pt x="3121" y="624"/>
                                      </a:lnTo>
                                      <a:lnTo>
                                        <a:pt x="3135" y="587"/>
                                      </a:lnTo>
                                      <a:lnTo>
                                        <a:pt x="3149" y="552"/>
                                      </a:lnTo>
                                      <a:lnTo>
                                        <a:pt x="3163" y="517"/>
                                      </a:lnTo>
                                      <a:lnTo>
                                        <a:pt x="3178" y="483"/>
                                      </a:lnTo>
                                      <a:lnTo>
                                        <a:pt x="3192" y="450"/>
                                      </a:lnTo>
                                      <a:lnTo>
                                        <a:pt x="3206" y="417"/>
                                      </a:lnTo>
                                      <a:lnTo>
                                        <a:pt x="3220" y="386"/>
                                      </a:lnTo>
                                      <a:lnTo>
                                        <a:pt x="3235" y="356"/>
                                      </a:lnTo>
                                      <a:lnTo>
                                        <a:pt x="3249" y="327"/>
                                      </a:lnTo>
                                      <a:lnTo>
                                        <a:pt x="3263" y="299"/>
                                      </a:lnTo>
                                      <a:lnTo>
                                        <a:pt x="3278" y="272"/>
                                      </a:lnTo>
                                      <a:lnTo>
                                        <a:pt x="3292" y="246"/>
                                      </a:lnTo>
                                      <a:lnTo>
                                        <a:pt x="3306" y="222"/>
                                      </a:lnTo>
                                      <a:lnTo>
                                        <a:pt x="3320" y="198"/>
                                      </a:lnTo>
                                      <a:lnTo>
                                        <a:pt x="3335" y="176"/>
                                      </a:lnTo>
                                      <a:lnTo>
                                        <a:pt x="3349" y="155"/>
                                      </a:lnTo>
                                      <a:lnTo>
                                        <a:pt x="3363" y="136"/>
                                      </a:lnTo>
                                      <a:lnTo>
                                        <a:pt x="3377" y="117"/>
                                      </a:lnTo>
                                      <a:lnTo>
                                        <a:pt x="3392" y="100"/>
                                      </a:lnTo>
                                      <a:lnTo>
                                        <a:pt x="3406" y="84"/>
                                      </a:lnTo>
                                      <a:lnTo>
                                        <a:pt x="3420" y="70"/>
                                      </a:lnTo>
                                      <a:lnTo>
                                        <a:pt x="3434" y="57"/>
                                      </a:lnTo>
                                      <a:lnTo>
                                        <a:pt x="3448" y="45"/>
                                      </a:lnTo>
                                      <a:lnTo>
                                        <a:pt x="3463" y="34"/>
                                      </a:lnTo>
                                      <a:lnTo>
                                        <a:pt x="3477" y="25"/>
                                      </a:lnTo>
                                      <a:lnTo>
                                        <a:pt x="3491" y="18"/>
                                      </a:lnTo>
                                      <a:lnTo>
                                        <a:pt x="3505" y="11"/>
                                      </a:lnTo>
                                      <a:lnTo>
                                        <a:pt x="3520" y="6"/>
                                      </a:lnTo>
                                      <a:lnTo>
                                        <a:pt x="3534" y="3"/>
                                      </a:lnTo>
                                      <a:lnTo>
                                        <a:pt x="3548" y="1"/>
                                      </a:lnTo>
                                      <a:lnTo>
                                        <a:pt x="3563" y="0"/>
                                      </a:lnTo>
                                      <a:lnTo>
                                        <a:pt x="3577" y="1"/>
                                      </a:lnTo>
                                      <a:lnTo>
                                        <a:pt x="3591" y="3"/>
                                      </a:lnTo>
                                      <a:lnTo>
                                        <a:pt x="3605" y="6"/>
                                      </a:lnTo>
                                      <a:lnTo>
                                        <a:pt x="3620" y="11"/>
                                      </a:lnTo>
                                      <a:lnTo>
                                        <a:pt x="3634" y="18"/>
                                      </a:lnTo>
                                      <a:lnTo>
                                        <a:pt x="3648" y="25"/>
                                      </a:lnTo>
                                      <a:lnTo>
                                        <a:pt x="3662" y="34"/>
                                      </a:lnTo>
                                      <a:lnTo>
                                        <a:pt x="3677" y="45"/>
                                      </a:lnTo>
                                      <a:lnTo>
                                        <a:pt x="3691" y="57"/>
                                      </a:lnTo>
                                      <a:lnTo>
                                        <a:pt x="3705" y="70"/>
                                      </a:lnTo>
                                      <a:lnTo>
                                        <a:pt x="3719" y="84"/>
                                      </a:lnTo>
                                      <a:lnTo>
                                        <a:pt x="3733" y="100"/>
                                      </a:lnTo>
                                      <a:lnTo>
                                        <a:pt x="3748" y="117"/>
                                      </a:lnTo>
                                      <a:lnTo>
                                        <a:pt x="3762" y="136"/>
                                      </a:lnTo>
                                      <a:lnTo>
                                        <a:pt x="3776" y="155"/>
                                      </a:lnTo>
                                      <a:lnTo>
                                        <a:pt x="3790" y="176"/>
                                      </a:lnTo>
                                      <a:lnTo>
                                        <a:pt x="3805" y="198"/>
                                      </a:lnTo>
                                      <a:lnTo>
                                        <a:pt x="3819" y="222"/>
                                      </a:lnTo>
                                      <a:lnTo>
                                        <a:pt x="3833" y="246"/>
                                      </a:lnTo>
                                      <a:lnTo>
                                        <a:pt x="3848" y="272"/>
                                      </a:lnTo>
                                      <a:lnTo>
                                        <a:pt x="3862" y="299"/>
                                      </a:lnTo>
                                      <a:lnTo>
                                        <a:pt x="3876" y="327"/>
                                      </a:lnTo>
                                      <a:lnTo>
                                        <a:pt x="3890" y="356"/>
                                      </a:lnTo>
                                      <a:lnTo>
                                        <a:pt x="3905" y="386"/>
                                      </a:lnTo>
                                      <a:lnTo>
                                        <a:pt x="3919" y="417"/>
                                      </a:lnTo>
                                      <a:lnTo>
                                        <a:pt x="3933" y="450"/>
                                      </a:lnTo>
                                      <a:lnTo>
                                        <a:pt x="3947" y="483"/>
                                      </a:lnTo>
                                      <a:lnTo>
                                        <a:pt x="3962" y="517"/>
                                      </a:lnTo>
                                      <a:lnTo>
                                        <a:pt x="3976" y="552"/>
                                      </a:lnTo>
                                      <a:lnTo>
                                        <a:pt x="3990" y="587"/>
                                      </a:lnTo>
                                      <a:lnTo>
                                        <a:pt x="4004" y="624"/>
                                      </a:lnTo>
                                      <a:lnTo>
                                        <a:pt x="4018" y="661"/>
                                      </a:lnTo>
                                      <a:lnTo>
                                        <a:pt x="4033" y="700"/>
                                      </a:lnTo>
                                      <a:lnTo>
                                        <a:pt x="4047" y="739"/>
                                      </a:lnTo>
                                      <a:lnTo>
                                        <a:pt x="4061" y="778"/>
                                      </a:lnTo>
                                      <a:lnTo>
                                        <a:pt x="4075" y="818"/>
                                      </a:lnTo>
                                      <a:lnTo>
                                        <a:pt x="4090" y="859"/>
                                      </a:lnTo>
                                      <a:lnTo>
                                        <a:pt x="4104" y="900"/>
                                      </a:lnTo>
                                      <a:lnTo>
                                        <a:pt x="4118" y="942"/>
                                      </a:lnTo>
                                      <a:lnTo>
                                        <a:pt x="4133" y="985"/>
                                      </a:lnTo>
                                      <a:lnTo>
                                        <a:pt x="4147" y="1027"/>
                                      </a:lnTo>
                                      <a:lnTo>
                                        <a:pt x="4161" y="1071"/>
                                      </a:lnTo>
                                      <a:lnTo>
                                        <a:pt x="4175" y="1114"/>
                                      </a:lnTo>
                                      <a:lnTo>
                                        <a:pt x="4190" y="1158"/>
                                      </a:lnTo>
                                      <a:lnTo>
                                        <a:pt x="4204" y="1202"/>
                                      </a:lnTo>
                                      <a:lnTo>
                                        <a:pt x="4218" y="1246"/>
                                      </a:lnTo>
                                      <a:lnTo>
                                        <a:pt x="4232" y="1291"/>
                                      </a:lnTo>
                                      <a:lnTo>
                                        <a:pt x="4247" y="1336"/>
                                      </a:lnTo>
                                      <a:lnTo>
                                        <a:pt x="4261" y="1380"/>
                                      </a:lnTo>
                                      <a:lnTo>
                                        <a:pt x="4275" y="1425"/>
                                      </a:lnTo>
                                      <a:lnTo>
                                        <a:pt x="4289" y="1470"/>
                                      </a:lnTo>
                                      <a:lnTo>
                                        <a:pt x="4303" y="1514"/>
                                      </a:lnTo>
                                      <a:lnTo>
                                        <a:pt x="4318" y="1559"/>
                                      </a:lnTo>
                                      <a:lnTo>
                                        <a:pt x="4332" y="1604"/>
                                      </a:lnTo>
                                      <a:lnTo>
                                        <a:pt x="4346" y="1648"/>
                                      </a:lnTo>
                                      <a:lnTo>
                                        <a:pt x="4360" y="1692"/>
                                      </a:lnTo>
                                      <a:lnTo>
                                        <a:pt x="4375" y="1736"/>
                                      </a:lnTo>
                                      <a:lnTo>
                                        <a:pt x="4389" y="1779"/>
                                      </a:lnTo>
                                      <a:lnTo>
                                        <a:pt x="4403" y="1823"/>
                                      </a:lnTo>
                                      <a:lnTo>
                                        <a:pt x="4418" y="1865"/>
                                      </a:lnTo>
                                      <a:lnTo>
                                        <a:pt x="4432" y="1908"/>
                                      </a:lnTo>
                                      <a:lnTo>
                                        <a:pt x="4446" y="1950"/>
                                      </a:lnTo>
                                      <a:lnTo>
                                        <a:pt x="4460" y="1991"/>
                                      </a:lnTo>
                                      <a:lnTo>
                                        <a:pt x="4475" y="2032"/>
                                      </a:lnTo>
                                      <a:lnTo>
                                        <a:pt x="4489" y="2072"/>
                                      </a:lnTo>
                                      <a:lnTo>
                                        <a:pt x="4503" y="2111"/>
                                      </a:lnTo>
                                      <a:lnTo>
                                        <a:pt x="4517" y="2150"/>
                                      </a:lnTo>
                                      <a:lnTo>
                                        <a:pt x="4532" y="2189"/>
                                      </a:lnTo>
                                      <a:lnTo>
                                        <a:pt x="4546" y="2226"/>
                                      </a:lnTo>
                                      <a:lnTo>
                                        <a:pt x="4560" y="2263"/>
                                      </a:lnTo>
                                      <a:lnTo>
                                        <a:pt x="4574" y="2298"/>
                                      </a:lnTo>
                                      <a:lnTo>
                                        <a:pt x="4588" y="2333"/>
                                      </a:lnTo>
                                      <a:lnTo>
                                        <a:pt x="4603" y="2367"/>
                                      </a:lnTo>
                                      <a:lnTo>
                                        <a:pt x="4617" y="2400"/>
                                      </a:lnTo>
                                      <a:lnTo>
                                        <a:pt x="4631" y="2433"/>
                                      </a:lnTo>
                                      <a:lnTo>
                                        <a:pt x="4645" y="2464"/>
                                      </a:lnTo>
                                      <a:lnTo>
                                        <a:pt x="4660" y="2494"/>
                                      </a:lnTo>
                                      <a:lnTo>
                                        <a:pt x="4674" y="2523"/>
                                      </a:lnTo>
                                      <a:lnTo>
                                        <a:pt x="4688" y="2551"/>
                                      </a:lnTo>
                                      <a:lnTo>
                                        <a:pt x="4703" y="2578"/>
                                      </a:lnTo>
                                      <a:lnTo>
                                        <a:pt x="4717" y="2604"/>
                                      </a:lnTo>
                                      <a:lnTo>
                                        <a:pt x="4731" y="2628"/>
                                      </a:lnTo>
                                      <a:lnTo>
                                        <a:pt x="4745" y="2652"/>
                                      </a:lnTo>
                                      <a:lnTo>
                                        <a:pt x="4760" y="2674"/>
                                      </a:lnTo>
                                      <a:lnTo>
                                        <a:pt x="4774" y="2695"/>
                                      </a:lnTo>
                                      <a:lnTo>
                                        <a:pt x="4788" y="2714"/>
                                      </a:lnTo>
                                      <a:lnTo>
                                        <a:pt x="4802" y="2733"/>
                                      </a:lnTo>
                                      <a:lnTo>
                                        <a:pt x="4817" y="2750"/>
                                      </a:lnTo>
                                      <a:lnTo>
                                        <a:pt x="4831" y="2766"/>
                                      </a:lnTo>
                                      <a:lnTo>
                                        <a:pt x="4845" y="2780"/>
                                      </a:lnTo>
                                      <a:lnTo>
                                        <a:pt x="4859" y="2793"/>
                                      </a:lnTo>
                                      <a:lnTo>
                                        <a:pt x="4873" y="2805"/>
                                      </a:lnTo>
                                      <a:lnTo>
                                        <a:pt x="4888" y="2816"/>
                                      </a:lnTo>
                                      <a:lnTo>
                                        <a:pt x="4902" y="2825"/>
                                      </a:lnTo>
                                      <a:lnTo>
                                        <a:pt x="4916" y="2832"/>
                                      </a:lnTo>
                                      <a:lnTo>
                                        <a:pt x="4930" y="2839"/>
                                      </a:lnTo>
                                      <a:lnTo>
                                        <a:pt x="4945" y="2844"/>
                                      </a:lnTo>
                                      <a:lnTo>
                                        <a:pt x="4959" y="2847"/>
                                      </a:lnTo>
                                      <a:lnTo>
                                        <a:pt x="4973" y="2849"/>
                                      </a:lnTo>
                                      <a:lnTo>
                                        <a:pt x="4988" y="2850"/>
                                      </a:lnTo>
                                      <a:lnTo>
                                        <a:pt x="5002" y="2849"/>
                                      </a:lnTo>
                                      <a:lnTo>
                                        <a:pt x="5016" y="2847"/>
                                      </a:lnTo>
                                      <a:lnTo>
                                        <a:pt x="5030" y="2844"/>
                                      </a:lnTo>
                                      <a:lnTo>
                                        <a:pt x="5045" y="2839"/>
                                      </a:lnTo>
                                      <a:lnTo>
                                        <a:pt x="5059" y="2832"/>
                                      </a:lnTo>
                                      <a:lnTo>
                                        <a:pt x="5073" y="2825"/>
                                      </a:lnTo>
                                      <a:lnTo>
                                        <a:pt x="5087" y="2816"/>
                                      </a:lnTo>
                                      <a:lnTo>
                                        <a:pt x="5102" y="2805"/>
                                      </a:lnTo>
                                      <a:lnTo>
                                        <a:pt x="5116" y="2793"/>
                                      </a:lnTo>
                                      <a:lnTo>
                                        <a:pt x="5130" y="2780"/>
                                      </a:lnTo>
                                      <a:lnTo>
                                        <a:pt x="5144" y="2766"/>
                                      </a:lnTo>
                                      <a:lnTo>
                                        <a:pt x="5158" y="2750"/>
                                      </a:lnTo>
                                      <a:lnTo>
                                        <a:pt x="5173" y="2733"/>
                                      </a:lnTo>
                                      <a:lnTo>
                                        <a:pt x="5187" y="2714"/>
                                      </a:lnTo>
                                      <a:lnTo>
                                        <a:pt x="5201" y="2695"/>
                                      </a:lnTo>
                                      <a:lnTo>
                                        <a:pt x="5215" y="2674"/>
                                      </a:lnTo>
                                      <a:lnTo>
                                        <a:pt x="5230" y="2652"/>
                                      </a:lnTo>
                                      <a:lnTo>
                                        <a:pt x="5244" y="2628"/>
                                      </a:lnTo>
                                      <a:lnTo>
                                        <a:pt x="5258" y="2604"/>
                                      </a:lnTo>
                                      <a:lnTo>
                                        <a:pt x="5273" y="2578"/>
                                      </a:lnTo>
                                      <a:lnTo>
                                        <a:pt x="5287" y="2551"/>
                                      </a:lnTo>
                                      <a:lnTo>
                                        <a:pt x="5301" y="2523"/>
                                      </a:lnTo>
                                      <a:lnTo>
                                        <a:pt x="5315" y="2494"/>
                                      </a:lnTo>
                                      <a:lnTo>
                                        <a:pt x="5330" y="2464"/>
                                      </a:lnTo>
                                      <a:lnTo>
                                        <a:pt x="5344" y="2433"/>
                                      </a:lnTo>
                                      <a:lnTo>
                                        <a:pt x="5358" y="2400"/>
                                      </a:lnTo>
                                      <a:lnTo>
                                        <a:pt x="5372" y="2367"/>
                                      </a:lnTo>
                                      <a:lnTo>
                                        <a:pt x="5387" y="2333"/>
                                      </a:lnTo>
                                      <a:lnTo>
                                        <a:pt x="5401" y="2298"/>
                                      </a:lnTo>
                                      <a:lnTo>
                                        <a:pt x="5415" y="2263"/>
                                      </a:lnTo>
                                      <a:lnTo>
                                        <a:pt x="5429" y="2226"/>
                                      </a:lnTo>
                                      <a:lnTo>
                                        <a:pt x="5443" y="2189"/>
                                      </a:lnTo>
                                      <a:lnTo>
                                        <a:pt x="5458" y="2150"/>
                                      </a:lnTo>
                                      <a:lnTo>
                                        <a:pt x="5472" y="2111"/>
                                      </a:lnTo>
                                      <a:lnTo>
                                        <a:pt x="5486" y="2072"/>
                                      </a:lnTo>
                                      <a:lnTo>
                                        <a:pt x="5500" y="2032"/>
                                      </a:lnTo>
                                      <a:lnTo>
                                        <a:pt x="5515" y="1991"/>
                                      </a:lnTo>
                                      <a:lnTo>
                                        <a:pt x="5529" y="1950"/>
                                      </a:lnTo>
                                      <a:lnTo>
                                        <a:pt x="5543" y="1908"/>
                                      </a:lnTo>
                                      <a:lnTo>
                                        <a:pt x="5558" y="1865"/>
                                      </a:lnTo>
                                      <a:lnTo>
                                        <a:pt x="5572" y="1823"/>
                                      </a:lnTo>
                                      <a:lnTo>
                                        <a:pt x="5586" y="1779"/>
                                      </a:lnTo>
                                      <a:lnTo>
                                        <a:pt x="5600" y="1736"/>
                                      </a:lnTo>
                                      <a:lnTo>
                                        <a:pt x="5615" y="1692"/>
                                      </a:lnTo>
                                      <a:lnTo>
                                        <a:pt x="5629" y="1648"/>
                                      </a:lnTo>
                                      <a:lnTo>
                                        <a:pt x="5643" y="1604"/>
                                      </a:lnTo>
                                      <a:lnTo>
                                        <a:pt x="5657" y="1559"/>
                                      </a:lnTo>
                                      <a:lnTo>
                                        <a:pt x="5672" y="1514"/>
                                      </a:lnTo>
                                      <a:lnTo>
                                        <a:pt x="5686" y="1470"/>
                                      </a:lnTo>
                                      <a:lnTo>
                                        <a:pt x="5700" y="142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2pt;margin-top:-0.85pt;width:213pt;height:163.2pt" coordorigin="2164,-17" coordsize="4260,3264">
                      <v:group id="shape_0" style="position:absolute;left:2164;top:-17;width:4260;height:3264">
                        <v:line id="shape_0" from="2436,1579" to="2436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2513,1579" to="2513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2591,1579" to="2591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2668,1579" to="2668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2823,1579" to="2823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2900,1579" to="2900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2978,1579" to="2978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055,1579" to="3055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210,1579" to="3210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288,1579" to="3288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365,1579" to="3365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443,1579" to="3443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598,1579" to="3598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675,1579" to="3675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752,1579" to="3752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830,1579" to="3830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3985,1579" to="3985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062,1579" to="4062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140,1579" to="4140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17,1579" to="4217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372,1579" to="4372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450,1579" to="4450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527,1579" to="4527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605,1579" to="4605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759,1579" to="4759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837,1579" to="4837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914,1579" to="4914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992,1579" to="4992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147,1579" to="5147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224,1579" to="5224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302,1579" to="5302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379,1579" to="5379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534,1579" to="5534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611,1579" to="5611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689,1579" to="5689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766,1579" to="5766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921,1579" to="5921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5999,1579" to="5999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6076,1579" to="6076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6154,1579" to="6154,1650" stroked="t" o:allowincell="t" style="position:absolute;flip:y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994" to="4332,2994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921" to="4332,2921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849" to="4332,2849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776" to="4332,2776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631" to="4332,2631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559" to="4332,2559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486" to="4332,2486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414" to="4332,2414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269" to="4332,2269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196" to="4332,2196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123" to="4332,2123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051" to="4332,2051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906" to="4332,1906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833" to="4332,1833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761" to="4332,1761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688" to="4332,1688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543" to="4332,1543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471" to="4332,1471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398" to="4332,1398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326" to="4332,1326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180" to="4332,1180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108" to="4332,1108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1035" to="4332,1035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963" to="4332,963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818" to="4332,818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745" to="4332,745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673" to="4332,673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600" to="4332,600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455" to="4332,455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382" to="4332,382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310" to="4332,310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4256,237" to="4332,237" stroked="t" o:allowincell="t" style="position:absolute">
                          <v:stroke color="#c0ffff" weight="5040" joinstyle="miter" endcap="flat"/>
                          <v:fill o:detectmouseclick="t" on="false"/>
                          <w10:wrap type="none"/>
                        </v:line>
                        <v:line id="shape_0" from="2358,164" to="2358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745,164" to="2745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33,164" to="3133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520,164" to="3520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907,164" to="3907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295,164" to="4295,3064" stroked="t" o:allowincell="t" style="position:absolute;flip:y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4682,164" to="4682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069,164" to="5069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457,164" to="5457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844,164" to="5844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1,164" to="6231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3067" to="6230,306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2704" to="6230,27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2341" to="6230,2341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1978" to="6230,197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1616" to="6230,1616" stroked="t" o:allowincell="t" style="position:absolute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2358,1253" to="6230,125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890" to="6230,89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528" to="6230,52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165" to="6230,16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65,164" to="2165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25,164" to="6425,30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3248" to="6230,324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58,-16" to="6230,-1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65,3067" to="2165,3089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1,3246" to="6255,32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32,-16" to="2356,-16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22,140" to="6422,162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66,3090" to="2170,3112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56,3241" to="6280,3245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07,-14" to="2331,-10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17,117" to="6421,139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71,3114" to="2178,313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81,3233" to="6303,323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83,-9" to="2305,-3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10,95" to="6417,116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79,3136" to="2188,315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05,3224" to="6327,323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62,-2" to="2283,7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99,74" to="6408,93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90,3158" to="2203,317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28,3209" to="6347,3221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40,8" to="2260,20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85,54" to="6398,72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05,3177" to="2220,31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49,3194" to="6367,320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20,21" to="2238,35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68,36" to="6383,53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21,3195" to="2239,3209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68,3177" to="6383,319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05,36" to="2220,53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48,20" to="6366,34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41,3210" to="2261,3222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85,3157" to="6398,3175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90,55" to="2203,73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28,7" to="6347,19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62,3224" to="2283,323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99,3135" to="6408,3155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79,74" to="2188,93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04,-2" to="6326,7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284,3234" to="2306,324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10,3114" to="6417,3135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71,95" to="2178,116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80,-10" to="6302,-4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08,3242" to="2332,324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18,3089" to="6422,3111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65,118" to="2169,140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55,-15" to="6279,-11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33,3247" to="2357,324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23,3066" to="6423,308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164,141" to="2164,163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0,-17" to="6254,-17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1,2851" path="m0,1425l14,1380l29,1336l43,1291l57,1246l71,1202l85,1158l100,1114l114,1071l128,1027l143,985l157,942l171,900l185,859l200,818l214,778l228,739l242,700l256,661l271,624l285,587l299,552l314,517l328,483l342,450l356,417l370,386l385,356l399,327l413,299l428,272l442,246l456,222l470,198l485,176l499,155l513,136l527,117l541,100l556,84l570,70l584,57l599,45l613,34l627,25l641,18l655,11l670,6l684,3l698,1l713,0l727,1l741,3l755,6l770,11l784,18l798,25l812,34l826,45l841,57l855,70l869,84l884,100l898,117l912,136l926,155l940,176l955,198l969,222l983,246l998,272l1012,299l1026,327l1040,356l1055,386l1069,417l1083,450l1097,483l1111,517l1126,552l1140,587l1154,624l1169,661l1183,700l1197,739l1211,778l1225,818l1240,859l1254,900l1268,942l1283,985l1297,1027l1311,1071l1325,1114l1340,1158l1354,1202l1368,1246l1382,1291l1396,1336l1411,1380l1425,1425l1439,1470l1454,1514l1468,1559l1482,1604l1496,1648l1510,1692l1525,1736l1539,1779l1553,1823l1568,1865l1582,1908l1596,1950l1610,1991l1625,2032l1639,2072l1653,2111l1667,2150l1681,2189l1696,2226l1710,2263l1724,2298l1739,2333l1753,2367l1767,2400l1781,2433l1795,2464l1810,2494l1824,2523l1838,2551l1853,2578l1867,2604l1881,2628l1895,2652l1910,2674l1924,2695l1938,2714l1952,2733l1966,2750l1981,2766l1995,2780l2009,2793l2024,2805l2038,2816l2052,2825l2066,2832l2080,2839l2095,2844l2109,2847l2123,2849l2138,2850l2152,2849l2166,2847l2180,2844l2195,2839l2209,2832l2223,2825l2237,2816l2251,2805l2266,2793l2280,2780l2294,2766l2309,2750l2323,2733l2337,2714l2351,2695l2365,2674l2380,2652l2394,2628l2408,2604l2423,2578l2437,2551l2451,2523l2465,2494l2480,2464l2494,2433l2508,2400l2522,2367l2537,2333l2551,2298l2565,2263l2579,2226l2593,2189l2608,2150l2622,2111l2636,2072l2650,2032l2665,1991l2679,1950l2693,1908l2708,1865l2722,1823l2736,1779l2750,1736l2765,1692l2779,1648l2793,1604l2807,1559l2822,1514l2836,1470l2850,1425l2864,1380l2878,1336l2893,1291l2907,1246l2921,1202l2935,1158l2950,1114l2964,1071l2978,1027l2993,985l3007,942l3021,900l3035,859l3050,818l3064,778l3078,739l3092,700l3107,661l3121,624l3135,587l3149,552l3163,517l3178,483l3192,450l3206,417l3220,386l3235,356l3249,327l3263,299l3278,272l3292,246l3306,222l3320,198l3335,176l3349,155l3363,136l3377,117l3392,100l3406,84l3420,70l3434,57l3448,45l3463,34l3477,25l3491,18l3505,11l3520,6l3534,3l3548,1l3563,0l3577,1l3591,3l3605,6l3620,11l3634,18l3648,25l3662,34l3677,45l3691,57l3705,70l3719,84l3733,100l3748,117l3762,136l3776,155l3790,176l3805,198l3819,222l3833,246l3848,272l3862,299l3876,327l3890,356l3905,386l3919,417l3933,450l3947,483l3962,517l3976,552l3990,587l4004,624l4018,661l4033,700l4047,739l4061,778l4075,818l4090,859l4104,900l4118,942l4133,985l4147,1027l4161,1071l4175,1114l4190,1158l4204,1202l4218,1246l4232,1291l4247,1336l4261,1380l4275,1425l4289,1470l4303,1514l4318,1559l4332,1604l4346,1648l4360,1692l4375,1736l4389,1779l4403,1823l4418,1865l4432,1908l4446,1950l4460,1991l4475,2032l4489,2072l4503,2111l4517,2150l4532,2189l4546,2226l4560,2263l4574,2298l4588,2333l4603,2367l4617,2400l4631,2433l4645,2464l4660,2494l4674,2523l4688,2551l4703,2578l4717,2604l4731,2628l4745,2652l4760,2674l4774,2695l4788,2714l4802,2733l4817,2750l4831,2766l4845,2780l4859,2793l4873,2805l4888,2816l4902,2825l4916,2832l4930,2839l4945,2844l4959,2847l4973,2849l4988,2850l5002,2849l5016,2847l5030,2844l5045,2839l5059,2832l5073,2825l5087,2816l5102,2805l5116,2793l5130,2780l5144,2766l5158,2750l5173,2733l5187,2714l5201,2695l5215,2674l5230,2652l5244,2628l5258,2604l5273,2578l5287,2551l5301,2523l5315,2494l5330,2464l5344,2433l5358,2400l5372,2367l5387,2333l5401,2298l5415,2263l5429,2226l5443,2189l5458,2150l5472,2111l5486,2072l5500,2032l5515,1991l5529,1950l5543,1908l5558,1865l5572,1823l5586,1779l5600,1736l5615,1692l5629,1648l5643,1604l5657,1559l5672,1514l5686,1470l5700,1425e" stroked="t" o:allowincell="t" style="position:absolute;left:2358;top:709;width:3872;height:1813;mso-wrap-style:none;v-text-anchor:middle">
                        <v:fill o:detectmouseclick="t" on="false"/>
                        <v:stroke color="green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209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8" w:type="dxa"/>
            <w:tcBorders>
              <w:left w:val="single" w:sz="12" w:space="0" w:color="0000FF"/>
              <w:bottom w:val="single" w:sz="12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</w:t>
            </w:r>
            <w:r>
              <w:rPr>
                <w:b/>
              </w:rPr>
              <w:t>représente</w:t>
            </w:r>
            <w:r>
              <w:rPr/>
              <w:t xml:space="preserve"> une tension alternative et je </w:t>
            </w:r>
            <w:r>
              <w:rPr>
                <w:b/>
              </w:rPr>
              <w:t>complète</w:t>
            </w:r>
            <w:r>
              <w:rPr/>
              <w:t> :</w:t>
            </w:r>
          </w:p>
        </w:tc>
      </w:tr>
      <w:tr>
        <w:trPr>
          <w:trHeight w:val="421" w:hRule="atLeast"/>
        </w:trPr>
        <w:tc>
          <w:tcPr>
            <w:tcW w:w="209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tension </w:t>
            </w:r>
            <w:r>
              <w:rPr>
                <w:i/>
              </w:rPr>
              <w:t>u</w:t>
            </w:r>
            <w:r>
              <w:rPr/>
              <w:t xml:space="preserve"> prend des valeurs alternativement </w:t>
            </w:r>
            <w:r>
              <w:rPr>
                <w:b/>
                <w:color w:val="FF0000"/>
                <w:sz w:val="28"/>
                <w:szCs w:val="28"/>
              </w:rPr>
              <w:t>positives</w:t>
            </w:r>
            <w:r>
              <w:rPr/>
              <w:t xml:space="preserve"> et </w:t>
            </w:r>
            <w:r>
              <w:rPr>
                <w:b/>
                <w:color w:val="FF0000"/>
                <w:sz w:val="28"/>
                <w:szCs w:val="28"/>
              </w:rPr>
              <w:t>négativ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1- L’oscilloscope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36"/>
          <w:szCs w:val="36"/>
        </w:rPr>
        <w:t></w:t>
      </w:r>
      <w:r>
        <w:rPr/>
        <w:t xml:space="preserve"> </w:t>
      </w:r>
      <w:r>
        <w:rPr>
          <w:b/>
          <w:u w:val="single"/>
        </w:rPr>
        <w:t>Support</w:t>
      </w:r>
      <w:r>
        <w:rPr/>
        <w:t> : la fiche « F1_oscillo »</w:t>
      </w:r>
    </w:p>
    <w:p>
      <w:pPr>
        <w:pStyle w:val="Normal"/>
        <w:rPr/>
      </w:pPr>
      <w:r>
        <w:rPr/>
        <w:t xml:space="preserve">Je </w:t>
      </w:r>
      <w:r>
        <w:rPr>
          <w:b/>
        </w:rPr>
        <w:t>complète</w:t>
      </w:r>
      <w:r>
        <w:rPr/>
        <w:t> :</w:t>
      </w:r>
    </w:p>
    <w:p>
      <w:pPr>
        <w:pStyle w:val="Normal"/>
        <w:spacing w:lineRule="auto" w:line="360"/>
        <w:rPr/>
      </w:pPr>
      <w:r>
        <w:rPr/>
        <w:t xml:space="preserve">Un oscilloscope est un </w:t>
      </w:r>
      <w:r>
        <w:rPr>
          <w:b/>
          <w:color w:val="FF0000"/>
          <w:sz w:val="28"/>
          <w:szCs w:val="28"/>
        </w:rPr>
        <w:t>appareil</w:t>
      </w:r>
      <w:r>
        <w:rPr/>
        <w:t xml:space="preserve"> qui permet de </w:t>
      </w:r>
      <w:r>
        <w:rPr>
          <w:b/>
          <w:color w:val="FF0000"/>
          <w:sz w:val="28"/>
          <w:szCs w:val="28"/>
        </w:rPr>
        <w:t>mesurer</w:t>
      </w:r>
      <w:r>
        <w:rPr/>
        <w:t xml:space="preserve"> sur un écran les variations d’une tension au cours du temps.</w:t>
      </w:r>
    </w:p>
    <w:p>
      <w:pPr>
        <w:pStyle w:val="Normal"/>
        <w:spacing w:lineRule="auto" w:line="360"/>
        <w:rPr/>
      </w:pPr>
      <w:r>
        <w:rPr/>
        <w:tab/>
        <w:t xml:space="preserve">-La  ou est </w:t>
      </w:r>
      <w:r>
        <w:rPr>
          <w:b/>
          <w:color w:val="FF0000"/>
          <w:sz w:val="28"/>
          <w:szCs w:val="28"/>
        </w:rPr>
        <w:t>proportionnelle</w:t>
      </w:r>
      <w:r>
        <w:rPr/>
        <w:t xml:space="preserve"> au </w:t>
      </w:r>
      <w:r>
        <w:rPr>
          <w:b/>
          <w:color w:val="FF0000"/>
          <w:sz w:val="28"/>
          <w:szCs w:val="28"/>
        </w:rPr>
        <w:t>temps</w:t>
      </w:r>
      <w:r>
        <w:rPr/>
        <w:t xml:space="preserve"> : Elle permet de déterminer la </w:t>
      </w:r>
      <w:r>
        <w:rPr>
          <w:b/>
          <w:color w:val="FF0000"/>
          <w:sz w:val="28"/>
          <w:szCs w:val="28"/>
        </w:rPr>
        <w:t xml:space="preserve">période </w:t>
      </w:r>
      <w:r>
        <w:rPr>
          <w:szCs w:val="24"/>
        </w:rPr>
        <w:t>notée</w:t>
      </w:r>
      <w:r>
        <w:rPr>
          <w:b/>
          <w:color w:val="FF0000"/>
          <w:sz w:val="28"/>
          <w:szCs w:val="28"/>
        </w:rPr>
        <w:t xml:space="preserve"> T. </w:t>
      </w:r>
      <w:r>
        <w:rPr>
          <w:bCs/>
          <w:sz w:val="28"/>
          <w:szCs w:val="28"/>
        </w:rPr>
        <w:t>Elle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s’exprime en</w:t>
      </w:r>
      <w:r>
        <w:rPr>
          <w:b/>
          <w:color w:val="FF0000"/>
          <w:sz w:val="28"/>
          <w:szCs w:val="28"/>
        </w:rPr>
        <w:t xml:space="preserve"> seconde (s).</w:t>
      </w:r>
    </w:p>
    <w:p>
      <w:pPr>
        <w:pStyle w:val="Normal"/>
        <w:spacing w:lineRule="auto" w:line="360"/>
        <w:rPr/>
      </w:pPr>
      <w:r>
        <w:rPr/>
        <w:tab/>
        <w:t xml:space="preserve">- La  ou est </w:t>
      </w:r>
      <w:r>
        <w:rPr>
          <w:b/>
          <w:color w:val="FF0000"/>
          <w:sz w:val="28"/>
          <w:szCs w:val="28"/>
        </w:rPr>
        <w:t>proportionnelle</w:t>
      </w:r>
      <w:r>
        <w:rPr/>
        <w:t xml:space="preserve"> à la </w:t>
      </w:r>
      <w:r>
        <w:rPr>
          <w:b/>
          <w:color w:val="FF0000"/>
          <w:sz w:val="28"/>
          <w:szCs w:val="28"/>
        </w:rPr>
        <w:t>tension</w:t>
      </w:r>
      <w:r>
        <w:rPr/>
        <w:t xml:space="preserve"> : Elle permet de déterminer la </w:t>
      </w:r>
      <w:r>
        <w:rPr>
          <w:b/>
          <w:color w:val="FF0000"/>
          <w:sz w:val="28"/>
          <w:szCs w:val="28"/>
        </w:rPr>
        <w:t>valeur maximale</w:t>
      </w:r>
      <w:r>
        <w:rPr>
          <w:szCs w:val="24"/>
        </w:rPr>
        <w:t xml:space="preserve"> notée </w:t>
      </w:r>
      <w:r>
        <w:rPr>
          <w:b/>
          <w:color w:val="FF0000"/>
          <w:sz w:val="28"/>
          <w:szCs w:val="28"/>
        </w:rPr>
        <w:t>U</w:t>
      </w:r>
      <w:r>
        <w:rPr>
          <w:b/>
          <w:color w:val="FF0000"/>
          <w:sz w:val="28"/>
          <w:szCs w:val="28"/>
          <w:vertAlign w:val="subscript"/>
        </w:rPr>
        <w:t>ma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2- La période et la fréquence de la tension alternative sinusoïdale.</w:t>
      </w:r>
    </w:p>
    <w:p>
      <w:pPr>
        <w:pStyle w:val="Normal"/>
        <w:ind w:left="3408" w:hanging="0"/>
        <w:rPr>
          <w:color w:val="33CCCC"/>
          <w:szCs w:val="24"/>
          <w:u w:val="dash"/>
        </w:rPr>
      </w:pPr>
      <w:r>
        <w:rPr>
          <w:color w:val="33CCCC"/>
          <w:szCs w:val="24"/>
          <w:u w:val="dash"/>
        </w:rPr>
        <w:t>a- La période</w:t>
      </w:r>
    </w:p>
    <w:p>
      <w:pPr>
        <w:pStyle w:val="Normal"/>
        <w:rPr/>
      </w:pPr>
      <w:r>
        <w:rPr/>
        <w:t xml:space="preserve">La  </w:t>
      </w:r>
      <w:r>
        <w:rPr>
          <w:b/>
        </w:rPr>
        <w:t>T</w:t>
      </w:r>
      <w:r>
        <w:rPr/>
        <w:t xml:space="preserve"> d’une tension alternative est </w:t>
      </w:r>
      <w:r>
        <w:rPr>
          <w:b/>
          <w:u w:val="single"/>
        </w:rPr>
        <w:t>la plus petite durée</w:t>
      </w:r>
      <w:r>
        <w:rPr/>
        <w:t xml:space="preserve"> au bout de laquelle cette tension retrouve la même variation. L’unité du système international est la </w:t>
      </w:r>
      <w:r>
        <w:rPr>
          <w:b/>
          <w:u w:val="single"/>
        </w:rPr>
        <w:t>seconde</w:t>
      </w:r>
      <w:r>
        <w:rPr/>
        <w:t xml:space="preserve"> (s)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15" w:dyaOrig="33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85pt;height:111.2pt" filled="f" o:ole="">
                  <v:imagedata r:id="rId4" o:title=""/>
                </v:shape>
                <o:OLEObject Type="Embed" ProgID="" ShapeID="ole_rId3" DrawAspect="Content" ObjectID="_63820775" r:id="rId3"/>
              </w:objec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ns l’exemple suivant, la période est la durée correspondante au segment [AE] ou [BF]. </w:t>
            </w:r>
          </w:p>
          <w:p>
            <w:pPr>
              <w:pStyle w:val="Normal"/>
              <w:rPr/>
            </w:pPr>
            <w:r>
              <w:rPr/>
              <w:t xml:space="preserve">T = 4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2 = 8 ms = 8.10</w:t>
            </w:r>
            <w:r>
              <w:rPr>
                <w:vertAlign w:val="superscript"/>
              </w:rPr>
              <w:t>-3</w:t>
            </w:r>
            <w:r>
              <w:rPr/>
              <w:t xml:space="preserve"> s</w:t>
            </w:r>
          </w:p>
        </w:tc>
      </w:tr>
    </w:tbl>
    <w:p>
      <w:pPr>
        <w:pStyle w:val="Normal"/>
        <w:ind w:left="3408" w:hanging="0"/>
        <w:rPr>
          <w:color w:val="33CCCC"/>
          <w:szCs w:val="24"/>
          <w:u w:val="dash"/>
        </w:rPr>
      </w:pPr>
      <w:r>
        <w:rPr>
          <w:color w:val="33CCCC"/>
          <w:szCs w:val="24"/>
          <w:u w:val="dash"/>
        </w:rPr>
        <w:t>b- la fréquence.</w:t>
      </w:r>
    </w:p>
    <w:p>
      <w:pPr>
        <w:pStyle w:val="Normal"/>
        <w:rPr/>
      </w:pPr>
      <w:r>
        <w:rPr/>
        <w:t xml:space="preserve">La  </w:t>
      </w:r>
      <w:r>
        <w:rPr>
          <w:b/>
        </w:rPr>
        <w:t>F</w:t>
      </w:r>
      <w:r>
        <w:rPr/>
        <w:t xml:space="preserve"> est le </w:t>
      </w:r>
      <w:r>
        <w:rPr>
          <w:b/>
          <w:u w:val="single"/>
        </w:rPr>
        <w:t>nombre de périodes par seconde</w:t>
      </w:r>
      <w:r>
        <w:rPr/>
        <w:t xml:space="preserve"> de cette tension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x(F =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L’unité du système international est le </w:t>
      </w:r>
      <w:r>
        <w:rPr>
          <w:b/>
          <w:u w:val="single"/>
        </w:rPr>
        <w:t>Hertz</w:t>
      </w:r>
      <w:r>
        <w:rPr/>
        <w:t xml:space="preserve"> (Hz).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3- La tension maximum et la tension efficace.</w:t>
      </w:r>
    </w:p>
    <w:p>
      <w:pPr>
        <w:pStyle w:val="Normal"/>
        <w:ind w:left="3408" w:hanging="0"/>
        <w:rPr>
          <w:color w:val="33CCCC"/>
          <w:szCs w:val="24"/>
          <w:u w:val="dash"/>
        </w:rPr>
      </w:pPr>
      <w:r>
        <w:rPr>
          <w:color w:val="33CCCC"/>
          <w:szCs w:val="24"/>
          <w:u w:val="dash"/>
        </w:rPr>
        <w:t>a- La tension maximum.</w:t>
      </w:r>
    </w:p>
    <w:p>
      <w:pPr>
        <w:pStyle w:val="Normal"/>
        <w:rPr/>
      </w:pPr>
      <w:r>
        <w:rPr/>
        <w:t>La tension maximum d’amplitude U</w:t>
      </w:r>
      <w:r>
        <w:rPr>
          <w:vertAlign w:val="subscript"/>
        </w:rPr>
        <w:t>max</w:t>
      </w:r>
      <w:r>
        <w:rPr/>
        <w:t xml:space="preserve"> se mesure à l’aide de </w:t>
      </w:r>
      <w:r>
        <w:rPr>
          <w:highlight w:val="yellow"/>
        </w:rPr>
        <w:t>l’oscilloscope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7480</wp:posOffset>
                </wp:positionH>
                <wp:positionV relativeFrom="paragraph">
                  <wp:posOffset>36830</wp:posOffset>
                </wp:positionV>
                <wp:extent cx="1894205" cy="144335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1443240"/>
                          <a:chOff x="0" y="0"/>
                          <a:chExt cx="1894320" cy="144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4320" cy="144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060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2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4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6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44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5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7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52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84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04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29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92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12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92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8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00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5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9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28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708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164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7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49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705960"/>
                              <a:ext cx="0" cy="31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3309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29924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26684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23516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17108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13868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10664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07460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01016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97848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94608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91440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8503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8179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78624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75384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68976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6577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6253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59364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52956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49716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46548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43308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36900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3373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3049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7288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0880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7640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447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12320"/>
                              <a:ext cx="34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44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752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60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168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76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584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92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36332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0276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04256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8200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22160"/>
                              <a:ext cx="172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6124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40140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4084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064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320" y="80640"/>
                              <a:ext cx="0" cy="128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4324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20"/>
                              <a:ext cx="172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63320"/>
                              <a:ext cx="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1442880"/>
                              <a:ext cx="1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720"/>
                              <a:ext cx="1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0" y="69840"/>
                              <a:ext cx="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3400"/>
                              <a:ext cx="1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440" y="1440360"/>
                              <a:ext cx="10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720"/>
                              <a:ext cx="10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0360" y="59760"/>
                              <a:ext cx="1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384200"/>
                              <a:ext cx="32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436400"/>
                              <a:ext cx="10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3240"/>
                              <a:ext cx="10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7120" y="48960"/>
                              <a:ext cx="32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393920"/>
                              <a:ext cx="43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1040" y="1432080"/>
                              <a:ext cx="1008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480"/>
                              <a:ext cx="936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2080" y="40680"/>
                              <a:ext cx="4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403280"/>
                              <a:ext cx="576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1120" y="1426320"/>
                              <a:ext cx="900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0800"/>
                              <a:ext cx="900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5960" y="30960"/>
                              <a:ext cx="576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411560"/>
                              <a:ext cx="68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1419840"/>
                              <a:ext cx="82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17280"/>
                              <a:ext cx="82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23400"/>
                              <a:ext cx="68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419840"/>
                              <a:ext cx="82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9480" y="1411560"/>
                              <a:ext cx="68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23400"/>
                              <a:ext cx="68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760" y="17280"/>
                              <a:ext cx="82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26680"/>
                              <a:ext cx="900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6320" y="1402560"/>
                              <a:ext cx="576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31680"/>
                              <a:ext cx="576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1120" y="10080"/>
                              <a:ext cx="900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32440"/>
                              <a:ext cx="936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393200"/>
                              <a:ext cx="43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40680"/>
                              <a:ext cx="4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1040" y="5760"/>
                              <a:ext cx="1008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437120"/>
                              <a:ext cx="10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7840" y="1383840"/>
                              <a:ext cx="32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49680"/>
                              <a:ext cx="32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0600" y="2520"/>
                              <a:ext cx="10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440720"/>
                              <a:ext cx="10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1080" y="1373400"/>
                              <a:ext cx="1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9760"/>
                              <a:ext cx="1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720" y="0"/>
                              <a:ext cx="10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442880"/>
                              <a:ext cx="1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0" y="1363320"/>
                              <a:ext cx="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40"/>
                              <a:ext cx="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0" y="720"/>
                              <a:ext cx="1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400" y="240840"/>
                            <a:ext cx="1721520" cy="96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3421">
                                <a:moveTo>
                                  <a:pt x="0" y="1710"/>
                                </a:moveTo>
                                <a:lnTo>
                                  <a:pt x="57" y="2238"/>
                                </a:lnTo>
                                <a:lnTo>
                                  <a:pt x="114" y="2715"/>
                                </a:lnTo>
                                <a:lnTo>
                                  <a:pt x="171" y="3093"/>
                                </a:lnTo>
                                <a:lnTo>
                                  <a:pt x="228" y="3336"/>
                                </a:lnTo>
                                <a:lnTo>
                                  <a:pt x="285" y="3420"/>
                                </a:lnTo>
                                <a:lnTo>
                                  <a:pt x="342" y="3336"/>
                                </a:lnTo>
                                <a:lnTo>
                                  <a:pt x="399" y="3093"/>
                                </a:lnTo>
                                <a:lnTo>
                                  <a:pt x="456" y="2715"/>
                                </a:lnTo>
                                <a:lnTo>
                                  <a:pt x="513" y="2238"/>
                                </a:lnTo>
                                <a:lnTo>
                                  <a:pt x="570" y="1710"/>
                                </a:lnTo>
                                <a:lnTo>
                                  <a:pt x="627" y="1182"/>
                                </a:lnTo>
                                <a:lnTo>
                                  <a:pt x="684" y="705"/>
                                </a:lnTo>
                                <a:lnTo>
                                  <a:pt x="741" y="327"/>
                                </a:lnTo>
                                <a:lnTo>
                                  <a:pt x="798" y="84"/>
                                </a:lnTo>
                                <a:lnTo>
                                  <a:pt x="855" y="0"/>
                                </a:lnTo>
                                <a:lnTo>
                                  <a:pt x="912" y="84"/>
                                </a:lnTo>
                                <a:lnTo>
                                  <a:pt x="969" y="327"/>
                                </a:lnTo>
                                <a:lnTo>
                                  <a:pt x="1026" y="705"/>
                                </a:lnTo>
                                <a:lnTo>
                                  <a:pt x="1083" y="1182"/>
                                </a:lnTo>
                                <a:lnTo>
                                  <a:pt x="1140" y="1710"/>
                                </a:lnTo>
                                <a:lnTo>
                                  <a:pt x="1197" y="2238"/>
                                </a:lnTo>
                                <a:lnTo>
                                  <a:pt x="1254" y="2715"/>
                                </a:lnTo>
                                <a:lnTo>
                                  <a:pt x="1311" y="3093"/>
                                </a:lnTo>
                                <a:lnTo>
                                  <a:pt x="1368" y="3336"/>
                                </a:lnTo>
                                <a:lnTo>
                                  <a:pt x="1425" y="3420"/>
                                </a:lnTo>
                                <a:lnTo>
                                  <a:pt x="1482" y="3336"/>
                                </a:lnTo>
                                <a:lnTo>
                                  <a:pt x="1539" y="3093"/>
                                </a:lnTo>
                                <a:lnTo>
                                  <a:pt x="1596" y="2715"/>
                                </a:lnTo>
                                <a:lnTo>
                                  <a:pt x="1653" y="2238"/>
                                </a:lnTo>
                                <a:lnTo>
                                  <a:pt x="1710" y="1710"/>
                                </a:lnTo>
                                <a:lnTo>
                                  <a:pt x="1767" y="1182"/>
                                </a:lnTo>
                                <a:lnTo>
                                  <a:pt x="1824" y="705"/>
                                </a:lnTo>
                                <a:lnTo>
                                  <a:pt x="1881" y="327"/>
                                </a:lnTo>
                                <a:lnTo>
                                  <a:pt x="1938" y="84"/>
                                </a:lnTo>
                                <a:lnTo>
                                  <a:pt x="1995" y="0"/>
                                </a:lnTo>
                                <a:lnTo>
                                  <a:pt x="2052" y="84"/>
                                </a:lnTo>
                                <a:lnTo>
                                  <a:pt x="2109" y="327"/>
                                </a:lnTo>
                                <a:lnTo>
                                  <a:pt x="2166" y="705"/>
                                </a:lnTo>
                                <a:lnTo>
                                  <a:pt x="2223" y="1182"/>
                                </a:lnTo>
                                <a:lnTo>
                                  <a:pt x="2280" y="1710"/>
                                </a:lnTo>
                                <a:lnTo>
                                  <a:pt x="2337" y="2238"/>
                                </a:lnTo>
                                <a:lnTo>
                                  <a:pt x="2394" y="2715"/>
                                </a:lnTo>
                                <a:lnTo>
                                  <a:pt x="2451" y="3093"/>
                                </a:lnTo>
                                <a:lnTo>
                                  <a:pt x="2508" y="3336"/>
                                </a:lnTo>
                                <a:lnTo>
                                  <a:pt x="2565" y="3420"/>
                                </a:lnTo>
                                <a:lnTo>
                                  <a:pt x="2622" y="3336"/>
                                </a:lnTo>
                                <a:lnTo>
                                  <a:pt x="2679" y="3093"/>
                                </a:lnTo>
                                <a:lnTo>
                                  <a:pt x="2736" y="2715"/>
                                </a:lnTo>
                                <a:lnTo>
                                  <a:pt x="2793" y="2238"/>
                                </a:lnTo>
                                <a:lnTo>
                                  <a:pt x="2850" y="1710"/>
                                </a:lnTo>
                                <a:lnTo>
                                  <a:pt x="2907" y="1182"/>
                                </a:lnTo>
                                <a:lnTo>
                                  <a:pt x="2964" y="705"/>
                                </a:lnTo>
                                <a:lnTo>
                                  <a:pt x="3021" y="327"/>
                                </a:lnTo>
                                <a:lnTo>
                                  <a:pt x="3078" y="84"/>
                                </a:lnTo>
                                <a:lnTo>
                                  <a:pt x="3135" y="0"/>
                                </a:lnTo>
                                <a:lnTo>
                                  <a:pt x="3192" y="84"/>
                                </a:lnTo>
                                <a:lnTo>
                                  <a:pt x="3249" y="327"/>
                                </a:lnTo>
                                <a:lnTo>
                                  <a:pt x="3306" y="705"/>
                                </a:lnTo>
                                <a:lnTo>
                                  <a:pt x="3363" y="1182"/>
                                </a:lnTo>
                                <a:lnTo>
                                  <a:pt x="3420" y="1710"/>
                                </a:lnTo>
                                <a:lnTo>
                                  <a:pt x="3477" y="2238"/>
                                </a:lnTo>
                                <a:lnTo>
                                  <a:pt x="3534" y="2715"/>
                                </a:lnTo>
                                <a:lnTo>
                                  <a:pt x="3591" y="3093"/>
                                </a:lnTo>
                                <a:lnTo>
                                  <a:pt x="3648" y="3336"/>
                                </a:lnTo>
                                <a:lnTo>
                                  <a:pt x="3705" y="3420"/>
                                </a:lnTo>
                                <a:lnTo>
                                  <a:pt x="3762" y="3336"/>
                                </a:lnTo>
                                <a:lnTo>
                                  <a:pt x="3819" y="3093"/>
                                </a:lnTo>
                                <a:lnTo>
                                  <a:pt x="3876" y="2715"/>
                                </a:lnTo>
                                <a:lnTo>
                                  <a:pt x="3933" y="2238"/>
                                </a:lnTo>
                                <a:lnTo>
                                  <a:pt x="3990" y="1710"/>
                                </a:lnTo>
                                <a:lnTo>
                                  <a:pt x="4047" y="1182"/>
                                </a:lnTo>
                                <a:lnTo>
                                  <a:pt x="4104" y="705"/>
                                </a:lnTo>
                                <a:lnTo>
                                  <a:pt x="4161" y="327"/>
                                </a:lnTo>
                                <a:lnTo>
                                  <a:pt x="4218" y="84"/>
                                </a:lnTo>
                                <a:lnTo>
                                  <a:pt x="4275" y="0"/>
                                </a:lnTo>
                                <a:lnTo>
                                  <a:pt x="4332" y="84"/>
                                </a:lnTo>
                                <a:lnTo>
                                  <a:pt x="4389" y="327"/>
                                </a:lnTo>
                                <a:lnTo>
                                  <a:pt x="4446" y="705"/>
                                </a:lnTo>
                                <a:lnTo>
                                  <a:pt x="4503" y="1182"/>
                                </a:lnTo>
                                <a:lnTo>
                                  <a:pt x="4560" y="1710"/>
                                </a:lnTo>
                                <a:lnTo>
                                  <a:pt x="4617" y="2238"/>
                                </a:lnTo>
                                <a:lnTo>
                                  <a:pt x="4674" y="2715"/>
                                </a:lnTo>
                                <a:lnTo>
                                  <a:pt x="4731" y="3093"/>
                                </a:lnTo>
                                <a:lnTo>
                                  <a:pt x="4788" y="3336"/>
                                </a:lnTo>
                                <a:lnTo>
                                  <a:pt x="4845" y="3420"/>
                                </a:lnTo>
                                <a:lnTo>
                                  <a:pt x="4902" y="3336"/>
                                </a:lnTo>
                                <a:lnTo>
                                  <a:pt x="4959" y="3093"/>
                                </a:lnTo>
                                <a:lnTo>
                                  <a:pt x="5016" y="2715"/>
                                </a:lnTo>
                                <a:lnTo>
                                  <a:pt x="5073" y="2238"/>
                                </a:lnTo>
                                <a:lnTo>
                                  <a:pt x="5130" y="1710"/>
                                </a:lnTo>
                                <a:lnTo>
                                  <a:pt x="5187" y="1182"/>
                                </a:lnTo>
                                <a:lnTo>
                                  <a:pt x="5244" y="705"/>
                                </a:lnTo>
                                <a:lnTo>
                                  <a:pt x="5301" y="327"/>
                                </a:lnTo>
                                <a:lnTo>
                                  <a:pt x="5358" y="84"/>
                                </a:lnTo>
                                <a:lnTo>
                                  <a:pt x="5415" y="0"/>
                                </a:lnTo>
                                <a:lnTo>
                                  <a:pt x="5472" y="84"/>
                                </a:lnTo>
                                <a:lnTo>
                                  <a:pt x="5529" y="327"/>
                                </a:lnTo>
                                <a:lnTo>
                                  <a:pt x="5586" y="705"/>
                                </a:lnTo>
                                <a:lnTo>
                                  <a:pt x="5643" y="1182"/>
                                </a:lnTo>
                                <a:lnTo>
                                  <a:pt x="5700" y="17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2.9pt;width:149.15pt;height:113.55pt" coordorigin="6248,58" coordsize="2983,2271">
                <v:group id="shape_0" style="position:absolute;left:6248;top:58;width:2983;height:2271">
                  <v:line id="shape_0" from="6438,1170" to="6438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493,1170" to="6493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547,1170" to="6547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601,1170" to="6601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709,1170" to="6709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764,1170" to="6764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818,1170" to="6818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872,1170" to="6872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981,1170" to="6981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035,1170" to="7035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089,1170" to="7089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143,1170" to="7143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252,1170" to="7252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306,1170" to="7306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360,1170" to="7360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414,1170" to="7414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523,1170" to="7523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577,1170" to="7577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631,1170" to="7631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686,1170" to="7686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794,1170" to="7794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848,1170" to="7848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902,1170" to="7902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957,1170" to="7957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065,1170" to="8065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119,1170" to="8119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174,1170" to="8174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228,1170" to="8228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336,1170" to="8336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390,1170" to="8390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445,1170" to="8445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499,1170" to="8499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607,1170" to="8607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662,1170" to="8662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716,1170" to="8716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770,1170" to="8770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879,1170" to="8879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933,1170" to="8933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987,1170" to="8987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9041,1170" to="9041,1219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2154" to="7766,2154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2104" to="7766,2104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2053" to="7766,205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2003" to="7766,200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902" to="7766,1902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851" to="7766,185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801" to="7766,180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750" to="7766,1750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649" to="7766,164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599" to="7766,159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548" to="7766,154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498" to="7766,149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397" to="7766,1397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346" to="7766,1346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296" to="7766,1296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245" to="7766,1245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144" to="7766,1144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094" to="7766,1094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1043" to="7766,104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993" to="7766,99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892" to="7766,892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841" to="7766,84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791" to="7766,79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740" to="7766,740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639" to="7766,63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589" to="7766,58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538" to="7766,53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488" to="7766,48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387" to="7766,387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336" to="7766,336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286" to="7766,286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713,235" to="7766,235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6384,185" to="6384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55,185" to="6655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26,185" to="6926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97,185" to="7197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69,185" to="7469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740,185" to="7740,2204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8011,185" to="8011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82,185" to="8282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53,185" to="8553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24,185" to="8824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095,185" to="9095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84,2205" to="9094,22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84,1952" to="9094,195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84,1700" to="9094,17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84,1447" to="9094,144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84,1195" to="9094,119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6384,942" to="9094,94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84,690" to="9094,6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84,437" to="9094,43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84,185" to="9094,1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9,185" to="6249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31,185" to="9231,220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84,2331" to="9094,23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84,59" to="9094,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9,2205" to="6249,22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095,2330" to="9111,23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365,59" to="6381,59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230,168" to="9230,18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49,2221" to="6251,22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113,2326" to="9129,232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48,59" to="6364,61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225,152" to="9227,167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253,2238" to="6257,225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131,2320" to="9146,232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32,63" to="6347,67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220,135" to="9224,149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259,2253" to="6265,226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147,2313" to="9162,23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16,68" to="6330,74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212,122" to="9218,135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267,2268" to="6275,22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163,2304" to="9176,231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02,75" to="6315,83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202,107" to="9210,119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277,2281" to="6287,229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178,2294" to="9190,23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87,85" to="6299,94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191,95" to="9201,106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288,2294" to="6300,23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192,2281" to="9202,229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76,95" to="6286,106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177,85" to="9189,94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302,2305" to="6315,23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203,2267" to="9211,22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66,108" to="6274,120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163,74" to="9176,82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317,2314" to="6331,23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213,2252" to="9219,226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58,122" to="6264,135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147,67" to="9162,73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332,2321" to="6347,23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221,2237" to="9225,225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52,136" to="6256,150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131,62" to="9146,66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349,2327" to="6365,23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226,2221" to="9228,223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48,152" to="6250,167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line id="shape_0" from="9112,58" to="9128,60" stroked="t" o:allowincell="f" style="position:absolute;flip:xy">
                    <v:stroke color="red" weight="6480" joinstyle="miter" endcap="flat"/>
                    <v:fill o:detectmouseclick="t" on="false"/>
                    <w10:wrap type="none"/>
                  </v:line>
                  <v:line id="shape_0" from="6366,2330" to="6382,23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230,2205" to="9230,222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49,168" to="6249,1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094,59" to="9110,59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</v:group>
                <v:shape id="shape_0" coordsize="5701,3421" path="m0,1710l57,2238l114,2715l171,3093l228,3336l285,3420l342,3336l399,3093l456,2715l513,2238l570,1710l627,1182l684,705l741,327l798,84l855,0l912,84l969,327l1026,705l1083,1182l1140,1710l1197,2238l1254,2715l1311,3093l1368,3336l1425,3420l1482,3336l1539,3093l1596,2715l1653,2238l1710,1710l1767,1182l1824,705l1881,327l1938,84l1995,0l2052,84l2109,327l2166,705l2223,1182l2280,1710l2337,2238l2394,2715l2451,3093l2508,3336l2565,3420l2622,3336l2679,3093l2736,2715l2793,2238l2850,1710l2907,1182l2964,705l3021,327l3078,84l3135,0l3192,84l3249,327l3306,705l3363,1182l3420,1710l3477,2238l3534,2715l3591,3093l3648,3336l3705,3420l3762,3336l3819,3093l3876,2715l3933,2238l3990,1710l4047,1182l4104,705l4161,327l4218,84l4275,0l4332,84l4389,327l4446,705l4503,1182l4560,1710l4617,2238l4674,2715l4731,3093l4788,3336l4845,3420l4902,3336l4959,3093l5016,2715l5073,2238l5130,1710l5187,1182l5244,705l5301,327l5358,84l5415,0l5472,84l5529,327l5586,705l5643,1182l5700,1710e" stroked="t" o:allowincell="f" style="position:absolute;left:6384;top:437;width:2710;height:1514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nsibilité verticale</w:t>
      </w:r>
      <w:r>
        <w:rPr/>
        <w:t> : 2V/div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a tension maximale est :</w:t>
        <w:tab/>
        <w:t>U</w:t>
      </w:r>
      <w:r>
        <w:rPr>
          <w:vertAlign w:val="subscript"/>
        </w:rPr>
        <w:t>max</w:t>
      </w:r>
      <w:r>
        <w:rPr/>
        <w:t xml:space="preserve"> = </w:t>
      </w:r>
      <w:r>
        <w:rPr>
          <w:b/>
          <w:color w:val="FF0000"/>
          <w:sz w:val="28"/>
          <w:szCs w:val="28"/>
        </w:rPr>
        <w:t xml:space="preserve">3 </w:t>
      </w:r>
      <w:r>
        <w:rPr>
          <w:b/>
          <w:i/>
          <w:iCs/>
          <w:color w:val="FF0000"/>
          <w:sz w:val="20"/>
        </w:rPr>
        <w:t>(div)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b/>
          <w:color w:val="FF0000"/>
          <w:sz w:val="28"/>
          <w:szCs w:val="28"/>
        </w:rPr>
        <w:t xml:space="preserve">2 </w:t>
      </w:r>
      <w:r>
        <w:rPr>
          <w:b/>
          <w:i/>
          <w:iCs/>
          <w:color w:val="FF0000"/>
          <w:sz w:val="20"/>
        </w:rPr>
        <w:t>(V/div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U</w:t>
      </w:r>
      <w:r>
        <w:rPr>
          <w:vertAlign w:val="subscript"/>
        </w:rPr>
        <w:t>max</w:t>
      </w:r>
      <w:r>
        <w:rPr/>
        <w:t xml:space="preserve"> = </w:t>
      </w:r>
      <w:r>
        <w:rPr>
          <w:b/>
          <w:color w:val="FF0000"/>
          <w:sz w:val="28"/>
          <w:szCs w:val="28"/>
        </w:rPr>
        <w:t>6 V</w:t>
      </w:r>
    </w:p>
    <w:p>
      <w:pPr>
        <w:pStyle w:val="Normal"/>
        <w:rPr/>
      </w:pPr>
      <w:r>
        <w:rPr/>
      </w:r>
    </w:p>
    <w:p>
      <w:pPr>
        <w:pStyle w:val="Normal"/>
        <w:ind w:left="3408" w:hanging="0"/>
        <w:rPr>
          <w:color w:val="33CCCC"/>
          <w:szCs w:val="24"/>
          <w:u w:val="dash"/>
        </w:rPr>
      </w:pPr>
      <w:r>
        <w:rPr>
          <w:color w:val="33CCCC"/>
          <w:szCs w:val="24"/>
          <w:u w:val="dash"/>
        </w:rPr>
        <w:t>b- La tension efficace.</w:t>
      </w:r>
    </w:p>
    <w:p>
      <w:pPr>
        <w:pStyle w:val="Normal"/>
        <w:rPr/>
      </w:pPr>
      <w:r>
        <w:rPr/>
        <w:t>La tension efficace U</w:t>
      </w:r>
      <w:r>
        <w:rPr>
          <w:vertAlign w:val="subscript"/>
        </w:rPr>
        <w:t>eff</w:t>
      </w:r>
      <w:r>
        <w:rPr/>
        <w:t xml:space="preserve"> se mesure à l’aide </w:t>
      </w:r>
      <w:r>
        <w:rPr>
          <w:highlight w:val="yellow"/>
        </w:rPr>
        <w:t>d’un voltmètre.</w:t>
      </w:r>
    </w:p>
    <w:p>
      <w:pPr>
        <w:pStyle w:val="Normal"/>
        <w:ind w:left="3408" w:hanging="0"/>
        <w:rPr>
          <w:color w:val="33CCCC"/>
          <w:szCs w:val="24"/>
          <w:u w:val="dash"/>
        </w:rPr>
      </w:pPr>
      <w:r>
        <w:rPr>
          <w:color w:val="33CCCC"/>
          <w:szCs w:val="24"/>
          <w:u w:val="dash"/>
        </w:rPr>
        <w:t>c-Relation entre tension maximale et tension efficace.</w:t>
      </w:r>
    </w:p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>
          <w:sz w:val="14"/>
          <w:szCs w:val="28"/>
        </w:rPr>
        <w:instrText xml:space="preserve">  EQ \x(Ueff =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248"/>
      </w:tblGrid>
      <w:tr>
        <w:trPr/>
        <w:tc>
          <w:tcPr>
            <w:tcW w:w="209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3480" cy="117348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52"/>
                <w:szCs w:val="52"/>
              </w:rPr>
              <w:t>n°2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52"/>
                <w:szCs w:val="52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  <w:t>Vérifiez vos résultats en réglant les paramètres du signal sur le G.B.F et en visualisant la sinusoïde à l’écran de l’oscilloscope.</w:t>
            </w:r>
          </w:p>
        </w:tc>
        <w:tc>
          <w:tcPr>
            <w:tcW w:w="8248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 fais le bilan</w:t>
            </w:r>
          </w:p>
        </w:tc>
      </w:tr>
      <w:tr>
        <w:trPr>
          <w:trHeight w:val="2899" w:hRule="atLeast"/>
        </w:trPr>
        <w:tc>
          <w:tcPr>
            <w:tcW w:w="209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8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55880</wp:posOffset>
                      </wp:positionV>
                      <wp:extent cx="2074545" cy="172085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4680" cy="1720800"/>
                                <a:chOff x="0" y="0"/>
                                <a:chExt cx="2074680" cy="172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74680" cy="1720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21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7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88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076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89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36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380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40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720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500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44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04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584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328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07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63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448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19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936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496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31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056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800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360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104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664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224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968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784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528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088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83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648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39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95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696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512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2560" y="841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5868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54872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51056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4724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39572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35756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3194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2816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20456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1664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128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08972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0134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975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9374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89856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822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7840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7462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7074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6310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59292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55512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516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43992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40212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363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3250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24876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21096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720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440" y="13392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68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332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196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024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888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752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616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480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344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208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72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162504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143388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124272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105156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86040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66924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47808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28692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9576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4680" y="95760"/>
                                    <a:ext cx="0" cy="1528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172080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720"/>
                                    <a:ext cx="1885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62504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720" y="171972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80" y="72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73240" y="8244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637640"/>
                                    <a:ext cx="252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2600" y="1717560"/>
                                    <a:ext cx="12240" cy="2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120" y="1440"/>
                                    <a:ext cx="12240" cy="2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71440" y="70560"/>
                                    <a:ext cx="252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650240"/>
                                    <a:ext cx="396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4840" y="1713240"/>
                                    <a:ext cx="11520" cy="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320" y="3960"/>
                                    <a:ext cx="11520" cy="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67480" y="59040"/>
                                    <a:ext cx="396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661760"/>
                                    <a:ext cx="504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00" y="1708200"/>
                                    <a:ext cx="10800" cy="5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7560"/>
                                    <a:ext cx="10800" cy="5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61720" y="47520"/>
                                    <a:ext cx="504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673280"/>
                                    <a:ext cx="648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27520" y="1700640"/>
                                    <a:ext cx="936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40" y="13320"/>
                                    <a:ext cx="1008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54880" y="38160"/>
                                    <a:ext cx="6480" cy="10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683360"/>
                                    <a:ext cx="756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7600" y="1693080"/>
                                    <a:ext cx="936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60" y="20160"/>
                                    <a:ext cx="936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47320" y="27360"/>
                                    <a:ext cx="756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693080"/>
                                    <a:ext cx="936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47320" y="1682640"/>
                                    <a:ext cx="756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800" y="28080"/>
                                    <a:ext cx="756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37240" y="20160"/>
                                    <a:ext cx="936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1701000"/>
                                    <a:ext cx="1008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4880" y="1672560"/>
                                    <a:ext cx="648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38160"/>
                                    <a:ext cx="6480" cy="10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26800" y="12600"/>
                                    <a:ext cx="936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1708200"/>
                                    <a:ext cx="10800" cy="5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1720" y="1661040"/>
                                    <a:ext cx="504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48240"/>
                                    <a:ext cx="504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15640" y="7560"/>
                                    <a:ext cx="10800" cy="5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1713240"/>
                                    <a:ext cx="11520" cy="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7480" y="1650240"/>
                                    <a:ext cx="396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59040"/>
                                    <a:ext cx="396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04840" y="3960"/>
                                    <a:ext cx="11520" cy="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717560"/>
                                    <a:ext cx="12240" cy="2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1440" y="1636920"/>
                                    <a:ext cx="252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1280"/>
                                    <a:ext cx="252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91880" y="1440"/>
                                    <a:ext cx="12240" cy="2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72008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3960" y="162432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316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80000" y="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680" y="478080"/>
                                  <a:ext cx="1886040" cy="76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2281">
                                      <a:moveTo>
                                        <a:pt x="0" y="2280"/>
                                      </a:moveTo>
                                      <a:lnTo>
                                        <a:pt x="57" y="2266"/>
                                      </a:lnTo>
                                      <a:lnTo>
                                        <a:pt x="114" y="2224"/>
                                      </a:lnTo>
                                      <a:lnTo>
                                        <a:pt x="171" y="2156"/>
                                      </a:lnTo>
                                      <a:lnTo>
                                        <a:pt x="228" y="2062"/>
                                      </a:lnTo>
                                      <a:lnTo>
                                        <a:pt x="285" y="1946"/>
                                      </a:lnTo>
                                      <a:lnTo>
                                        <a:pt x="342" y="1810"/>
                                      </a:lnTo>
                                      <a:lnTo>
                                        <a:pt x="399" y="1658"/>
                                      </a:lnTo>
                                      <a:lnTo>
                                        <a:pt x="456" y="1492"/>
                                      </a:lnTo>
                                      <a:lnTo>
                                        <a:pt x="513" y="1318"/>
                                      </a:lnTo>
                                      <a:lnTo>
                                        <a:pt x="570" y="1140"/>
                                      </a:lnTo>
                                      <a:lnTo>
                                        <a:pt x="627" y="962"/>
                                      </a:lnTo>
                                      <a:lnTo>
                                        <a:pt x="684" y="788"/>
                                      </a:lnTo>
                                      <a:lnTo>
                                        <a:pt x="741" y="622"/>
                                      </a:lnTo>
                                      <a:lnTo>
                                        <a:pt x="798" y="470"/>
                                      </a:lnTo>
                                      <a:lnTo>
                                        <a:pt x="855" y="334"/>
                                      </a:lnTo>
                                      <a:lnTo>
                                        <a:pt x="912" y="218"/>
                                      </a:lnTo>
                                      <a:lnTo>
                                        <a:pt x="969" y="124"/>
                                      </a:lnTo>
                                      <a:lnTo>
                                        <a:pt x="1026" y="56"/>
                                      </a:lnTo>
                                      <a:lnTo>
                                        <a:pt x="1083" y="14"/>
                                      </a:lnTo>
                                      <a:lnTo>
                                        <a:pt x="1140" y="0"/>
                                      </a:lnTo>
                                      <a:lnTo>
                                        <a:pt x="1197" y="14"/>
                                      </a:lnTo>
                                      <a:lnTo>
                                        <a:pt x="1254" y="56"/>
                                      </a:lnTo>
                                      <a:lnTo>
                                        <a:pt x="1311" y="124"/>
                                      </a:lnTo>
                                      <a:lnTo>
                                        <a:pt x="1368" y="218"/>
                                      </a:lnTo>
                                      <a:lnTo>
                                        <a:pt x="1425" y="334"/>
                                      </a:lnTo>
                                      <a:lnTo>
                                        <a:pt x="1482" y="470"/>
                                      </a:lnTo>
                                      <a:lnTo>
                                        <a:pt x="1539" y="622"/>
                                      </a:lnTo>
                                      <a:lnTo>
                                        <a:pt x="1596" y="788"/>
                                      </a:lnTo>
                                      <a:lnTo>
                                        <a:pt x="1653" y="962"/>
                                      </a:lnTo>
                                      <a:lnTo>
                                        <a:pt x="1710" y="1140"/>
                                      </a:lnTo>
                                      <a:lnTo>
                                        <a:pt x="1767" y="1318"/>
                                      </a:lnTo>
                                      <a:lnTo>
                                        <a:pt x="1824" y="1492"/>
                                      </a:lnTo>
                                      <a:lnTo>
                                        <a:pt x="1881" y="1658"/>
                                      </a:lnTo>
                                      <a:lnTo>
                                        <a:pt x="1938" y="1810"/>
                                      </a:lnTo>
                                      <a:lnTo>
                                        <a:pt x="1995" y="1946"/>
                                      </a:lnTo>
                                      <a:lnTo>
                                        <a:pt x="2052" y="2062"/>
                                      </a:lnTo>
                                      <a:lnTo>
                                        <a:pt x="2109" y="2156"/>
                                      </a:lnTo>
                                      <a:lnTo>
                                        <a:pt x="2166" y="2224"/>
                                      </a:lnTo>
                                      <a:lnTo>
                                        <a:pt x="2223" y="2266"/>
                                      </a:lnTo>
                                      <a:lnTo>
                                        <a:pt x="2280" y="2280"/>
                                      </a:lnTo>
                                      <a:lnTo>
                                        <a:pt x="2337" y="2266"/>
                                      </a:lnTo>
                                      <a:lnTo>
                                        <a:pt x="2394" y="2224"/>
                                      </a:lnTo>
                                      <a:lnTo>
                                        <a:pt x="2451" y="2156"/>
                                      </a:lnTo>
                                      <a:lnTo>
                                        <a:pt x="2508" y="2062"/>
                                      </a:lnTo>
                                      <a:lnTo>
                                        <a:pt x="2565" y="1946"/>
                                      </a:lnTo>
                                      <a:lnTo>
                                        <a:pt x="2622" y="1810"/>
                                      </a:lnTo>
                                      <a:lnTo>
                                        <a:pt x="2679" y="1658"/>
                                      </a:lnTo>
                                      <a:lnTo>
                                        <a:pt x="2736" y="1492"/>
                                      </a:lnTo>
                                      <a:lnTo>
                                        <a:pt x="2793" y="1318"/>
                                      </a:lnTo>
                                      <a:lnTo>
                                        <a:pt x="2850" y="1140"/>
                                      </a:lnTo>
                                      <a:lnTo>
                                        <a:pt x="2907" y="962"/>
                                      </a:lnTo>
                                      <a:lnTo>
                                        <a:pt x="2964" y="788"/>
                                      </a:lnTo>
                                      <a:lnTo>
                                        <a:pt x="3021" y="622"/>
                                      </a:lnTo>
                                      <a:lnTo>
                                        <a:pt x="3078" y="470"/>
                                      </a:lnTo>
                                      <a:lnTo>
                                        <a:pt x="3135" y="334"/>
                                      </a:lnTo>
                                      <a:lnTo>
                                        <a:pt x="3192" y="218"/>
                                      </a:lnTo>
                                      <a:lnTo>
                                        <a:pt x="3249" y="124"/>
                                      </a:lnTo>
                                      <a:lnTo>
                                        <a:pt x="3306" y="56"/>
                                      </a:lnTo>
                                      <a:lnTo>
                                        <a:pt x="3363" y="14"/>
                                      </a:lnTo>
                                      <a:lnTo>
                                        <a:pt x="3420" y="0"/>
                                      </a:lnTo>
                                      <a:lnTo>
                                        <a:pt x="3477" y="14"/>
                                      </a:lnTo>
                                      <a:lnTo>
                                        <a:pt x="3534" y="56"/>
                                      </a:lnTo>
                                      <a:lnTo>
                                        <a:pt x="3591" y="124"/>
                                      </a:lnTo>
                                      <a:lnTo>
                                        <a:pt x="3648" y="218"/>
                                      </a:lnTo>
                                      <a:lnTo>
                                        <a:pt x="3705" y="334"/>
                                      </a:lnTo>
                                      <a:lnTo>
                                        <a:pt x="3762" y="470"/>
                                      </a:lnTo>
                                      <a:lnTo>
                                        <a:pt x="3819" y="622"/>
                                      </a:lnTo>
                                      <a:lnTo>
                                        <a:pt x="3876" y="788"/>
                                      </a:lnTo>
                                      <a:lnTo>
                                        <a:pt x="3933" y="962"/>
                                      </a:lnTo>
                                      <a:lnTo>
                                        <a:pt x="3990" y="1140"/>
                                      </a:lnTo>
                                      <a:lnTo>
                                        <a:pt x="4047" y="1318"/>
                                      </a:lnTo>
                                      <a:lnTo>
                                        <a:pt x="4104" y="1492"/>
                                      </a:lnTo>
                                      <a:lnTo>
                                        <a:pt x="4161" y="1658"/>
                                      </a:lnTo>
                                      <a:lnTo>
                                        <a:pt x="4218" y="1810"/>
                                      </a:lnTo>
                                      <a:lnTo>
                                        <a:pt x="4275" y="1946"/>
                                      </a:lnTo>
                                      <a:lnTo>
                                        <a:pt x="4332" y="2062"/>
                                      </a:lnTo>
                                      <a:lnTo>
                                        <a:pt x="4389" y="2156"/>
                                      </a:lnTo>
                                      <a:lnTo>
                                        <a:pt x="4446" y="2224"/>
                                      </a:lnTo>
                                      <a:lnTo>
                                        <a:pt x="4503" y="2266"/>
                                      </a:lnTo>
                                      <a:lnTo>
                                        <a:pt x="4560" y="2280"/>
                                      </a:lnTo>
                                      <a:lnTo>
                                        <a:pt x="4617" y="2266"/>
                                      </a:lnTo>
                                      <a:lnTo>
                                        <a:pt x="4674" y="2224"/>
                                      </a:lnTo>
                                      <a:lnTo>
                                        <a:pt x="4731" y="2156"/>
                                      </a:lnTo>
                                      <a:lnTo>
                                        <a:pt x="4788" y="2062"/>
                                      </a:lnTo>
                                      <a:lnTo>
                                        <a:pt x="4845" y="1946"/>
                                      </a:lnTo>
                                      <a:lnTo>
                                        <a:pt x="4902" y="1810"/>
                                      </a:lnTo>
                                      <a:lnTo>
                                        <a:pt x="4959" y="1658"/>
                                      </a:lnTo>
                                      <a:lnTo>
                                        <a:pt x="5016" y="1492"/>
                                      </a:lnTo>
                                      <a:lnTo>
                                        <a:pt x="5073" y="1318"/>
                                      </a:lnTo>
                                      <a:lnTo>
                                        <a:pt x="5130" y="1140"/>
                                      </a:lnTo>
                                      <a:lnTo>
                                        <a:pt x="5187" y="962"/>
                                      </a:lnTo>
                                      <a:lnTo>
                                        <a:pt x="5244" y="788"/>
                                      </a:lnTo>
                                      <a:lnTo>
                                        <a:pt x="5301" y="622"/>
                                      </a:lnTo>
                                      <a:lnTo>
                                        <a:pt x="5358" y="470"/>
                                      </a:lnTo>
                                      <a:lnTo>
                                        <a:pt x="5415" y="334"/>
                                      </a:lnTo>
                                      <a:lnTo>
                                        <a:pt x="5472" y="218"/>
                                      </a:lnTo>
                                      <a:lnTo>
                                        <a:pt x="5529" y="124"/>
                                      </a:lnTo>
                                      <a:lnTo>
                                        <a:pt x="5586" y="56"/>
                                      </a:lnTo>
                                      <a:lnTo>
                                        <a:pt x="5643" y="14"/>
                                      </a:lnTo>
                                      <a:lnTo>
                                        <a:pt x="57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7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5pt;margin-top:4.4pt;width:163.3pt;height:135.45pt" coordorigin="4010,88" coordsize="3266,2709">
                      <v:group id="shape_0" style="position:absolute;left:4010;top:88;width:3266;height:2709">
                        <v:line id="shape_0" from="4218,1413" to="4218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278,1413" to="4278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337,1413" to="4337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397,1413" to="4397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515,1413" to="4515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575,1413" to="4575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634,1413" to="4634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693,1413" to="4693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12,1413" to="4812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72,1413" to="4872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931,1413" to="4931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990,1413" to="4990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09,1413" to="5109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69,1413" to="5169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228,1413" to="5228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287,1413" to="5287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406,1413" to="5406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466,1413" to="5466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525,1413" to="5525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584,1413" to="5584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703,1413" to="5703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763,1413" to="5763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822,1413" to="5822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881,1413" to="5881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000,1413" to="6000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059,1413" to="6059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119,1413" to="6119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178,1413" to="6178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297,1413" to="6297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356,1413" to="6356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416,1413" to="6416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475,1413" to="6475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594,1413" to="6594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653,1413" to="6653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713,1413" to="6713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772,1413" to="6772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891,1413" to="6891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950,1413" to="6950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7010,1413" to="7010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7069,1413" to="7069,1472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587" to="5672,258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527" to="5672,252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467" to="5672,246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407" to="5672,240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286" to="5672,2286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226" to="5672,2226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166" to="5672,2166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106" to="5672,2106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985" to="5672,198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925" to="5672,192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865" to="5672,186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804" to="5672,1804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684" to="5672,1684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624" to="5672,1624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564" to="5672,1564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503" to="5672,150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383" to="5672,138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323" to="5672,132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263" to="5672,126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202" to="5672,120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082" to="5672,108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1022" to="5672,102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962" to="5672,96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901" to="5672,901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781" to="5672,781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721" to="5672,721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660" to="5672,66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600" to="5672,60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480" to="5672,48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420" to="5672,42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359" to="5672,359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14,299" to="5672,299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159,239" to="4159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456,239" to="4456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753,239" to="4753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050,239" to="5050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347,239" to="5347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644,239" to="5644,2646" stroked="t" o:allowincell="t" style="position:absolute;flip:y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5941,239" to="5941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8,239" to="6238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535,239" to="6535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832,239" to="6832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29,239" to="7129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2647" to="7127,264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2346" to="7127,234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2045" to="7127,204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1744" to="7127,174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1443" to="7127,1443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4159,1142" to="7127,1142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841" to="7127,841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540" to="7127,54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239" to="7127,239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11,239" to="4011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77,239" to="7277,264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2798" to="7127,279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59,89" to="7127,89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11,2647" to="4011,266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29,2796" to="7147,279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39,89" to="4157,89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75,218" to="7275,236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12,2667" to="4015,268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48,2793" to="7166,279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19,90" to="4137,93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72,199" to="7275,217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16,2687" to="4021,27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67,2786" to="7184,2791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02,94" to="4119,99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66,181" to="7271,198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22,2705" to="4029,2721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85,2778" to="7201,2785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84,100" to="4100,107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57,163" to="7264,179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30,2723" to="4039,273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03,2766" to="7217,277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69,109" to="4084,119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46,148" to="7255,163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41,2739" to="4052,275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19,2754" to="7233,2765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53,120" to="4067,131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34,131" to="7245,145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54,2754" to="4068,276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34,2738" to="7245,275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41,132" to="4052,146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18,120" to="7232,131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69,2767" to="4084,277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46,2722" to="7255,2736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30,148" to="4039,163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02,108" to="7216,118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85,2778" to="4101,278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57,2704" to="7264,2720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22,164" to="4029,180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84,100" to="7200,107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02,2786" to="4119,2791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66,2687" to="7271,270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16,181" to="4021,198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67,94" to="7184,99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20,2793" to="4138,279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72,2666" to="7275,268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12,200" to="4015,218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47,90" to="7165,93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40,2797" to="4158,279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76,2646" to="7276,266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10,219" to="4010,237" stroked="t" o:allowincell="t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128,88" to="7146,88" stroked="t" o:allowincell="t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1,2281" path="m0,2280l57,2266l114,2224l171,2156l228,2062l285,1946l342,1810l399,1658l456,1492l513,1318l570,1140l627,962l684,788l741,622l798,470l855,334l912,218l969,124l1026,56l1083,14l1140,0l1197,14l1254,56l1311,124l1368,218l1425,334l1482,470l1539,622l1596,788l1653,962l1710,1140l1767,1318l1824,1492l1881,1658l1938,1810l1995,1946l2052,2062l2109,2156l2166,2224l2223,2266l2280,2280l2337,2266l2394,2224l2451,2156l2508,2062l2565,1946l2622,1810l2679,1658l2736,1492l2793,1318l2850,1140l2907,962l2964,788l3021,622l3078,470l3135,334l3192,218l3249,124l3306,56l3363,14l3420,0l3477,14l3534,56l3591,124l3648,218l3705,334l3762,470l3819,622l3876,788l3933,962l3990,1140l4047,1318l4104,1492l4161,1658l4218,1810l4275,1946l4332,2062l4389,2156l4446,2224l4503,2266l4560,2280l4617,2266l4674,2224l4731,2156l4788,2062l4845,1946l4902,1810l4959,1658l5016,1492l5073,1318l5130,1140l5187,962l5244,788l5301,622l5358,470l5415,334l5472,218l5529,124l5586,56l5643,14l5700,0e" stroked="t" o:allowincell="t" style="position:absolute;left:4159;top:841;width:2969;height:1203;mso-wrap-style:none;v-text-anchor:middle">
                        <v:fill o:detectmouseclick="t" on="false"/>
                        <v:stroke color="#007f00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u w:val="single"/>
              </w:rPr>
              <w:t>sensibilité horizontale</w:t>
            </w:r>
            <w:r>
              <w:rPr/>
              <w:t> :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 ms/div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sibilté vertical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V/div</w:t>
            </w:r>
          </w:p>
        </w:tc>
      </w:tr>
      <w:tr>
        <w:trPr>
          <w:trHeight w:val="2689" w:hRule="atLeast"/>
        </w:trPr>
        <w:tc>
          <w:tcPr>
            <w:tcW w:w="209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8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Période 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T =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4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</w:rPr>
              <w:t xml:space="preserve"> 2 = 8 ms</w:t>
            </w:r>
          </w:p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réquence : </w:t>
            </w:r>
            <w:r>
              <w:rPr>
                <w:b/>
                <w:color w:val="FF0000"/>
                <w:sz w:val="28"/>
                <w:szCs w:val="28"/>
              </w:rPr>
              <w:t xml:space="preserve">F =  = 125 Hz                  </w:t>
            </w:r>
            <w:r>
              <w:fldChar w:fldCharType="begin"/>
            </w:r>
            <w:r>
              <w:rPr/>
              <w:instrText xml:space="preserve">  EQ \x(F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Tension maximale 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U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max</w:t>
            </w:r>
            <w:r>
              <w:rPr>
                <w:b/>
                <w:color w:val="FF0000"/>
                <w:sz w:val="28"/>
                <w:szCs w:val="28"/>
              </w:rPr>
              <w:t xml:space="preserve"> = 2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</w:rPr>
              <w:t xml:space="preserve"> 0,5 = 1 V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28"/>
                <w:szCs w:val="28"/>
              </w:rPr>
              <w:t xml:space="preserve">Tension efficace : </w:t>
            </w:r>
            <w:r>
              <w:rPr>
                <w:b/>
                <w:color w:val="FF0000"/>
                <w:sz w:val="28"/>
                <w:szCs w:val="28"/>
              </w:rPr>
              <w:t>U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eff</w:t>
            </w:r>
            <w:r>
              <w:rPr>
                <w:b/>
                <w:color w:val="FF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color w:val="FF0000"/>
              </w:rPr>
              <w:instrText xml:space="preserve"> EQ \s\do2(\f(1;</w:instrText>
            </w:r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»</w:t>
            </w:r>
            <w:r>
              <w:rPr>
                <w:b/>
                <w:color w:val="FF0000"/>
                <w:sz w:val="28"/>
                <w:szCs w:val="28"/>
              </w:rPr>
              <w:t xml:space="preserve"> 0,7 V                         </w:t>
            </w:r>
            <w:r>
              <w:fldChar w:fldCharType="begin"/>
            </w:r>
            <w:r>
              <w:rPr>
                <w:sz w:val="14"/>
                <w:szCs w:val="28"/>
              </w:rPr>
              <w:instrText xml:space="preserve">  EQ \x(Ueff =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31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LECTRCITE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gi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04:00Z</dcterms:created>
  <dc:creator>LUCOTTE-LE VISAGE Gwenaëlle</dc:creator>
  <dc:description/>
  <dc:language>en-US</dc:language>
  <cp:lastModifiedBy>Lycée privé ISM-LA PROVIDENCE</cp:lastModifiedBy>
  <cp:lastPrinted>2006-05-30T08:43:00Z</cp:lastPrinted>
  <dcterms:modified xsi:type="dcterms:W3CDTF">2006-05-30T07:57:00Z</dcterms:modified>
  <cp:revision>8</cp:revision>
  <dc:subject/>
  <dc:title>Le courant alterna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