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008000"/>
              <w:left w:val="single" w:sz="24" w:space="0" w:color="008000"/>
              <w:bottom w:val="single" w:sz="2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008000"/>
              <w:bottom w:val="single" w:sz="2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008000"/>
              <w:bottom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008000"/>
              <w:bottom w:val="single" w:sz="24" w:space="0" w:color="008000"/>
              <w:right w:val="single" w:sz="2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ursif JB" w:hAnsi="Cursif JB" w:cs="Cursif JB"/>
                <w:color w:val="800080"/>
              </w:rPr>
            </w:pPr>
            <w:r>
              <w:rPr>
                <w:rFonts w:cs="Cursif JB" w:ascii="Cursif JB" w:hAnsi="Cursif JB"/>
                <w:color w:val="800080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6600"/>
                <w:sz w:val="36"/>
              </w:rPr>
              <w:t>Equilibre d’un solide soumis à trois forc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Séquence n°1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Equilibre d’un solide soumis à trois fo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 xml:space="preserve">Dynamique des forces 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8.2 et 8.3 page 72, 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Etude de deux exemple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Animation powerpoint: etude de l’équilibre d’un alpiniste.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tude d’un exemple : TD F2_meca_exercice I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Sur une feuille sur laquelle tu indiqueras le titre du chapitre et la séquence, recopie la condition d’équilibre d’un solide soumis à trois forces dans le livre page 73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pplication directe 2 page 76 sur la même feuille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 du TD « F2_meca » :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à la maison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 du TD « F1_meca » :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B</w:t>
      </w:r>
      <w:r>
        <w:rPr/>
        <w:t xml:space="preserve"> : </w:t>
      </w:r>
      <w:r>
        <w:rPr>
          <w:i/>
          <w:iCs/>
        </w:rPr>
        <w:t>les autres exercices sont libres ; Tout exercice supplémentaire amènera une bonification sur la note de la séquence.</w:t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>
        <w:b/>
        <w:bCs/>
      </w:rPr>
      <w:t>Partie séquence</w:t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14:00Z</dcterms:created>
  <dc:creator>LUCOTTE-LE VISAGE Gwenaëlle</dc:creator>
  <dc:description/>
  <dc:language>en-US</dc:language>
  <cp:lastModifiedBy>LUCOTTE-LE VISAGE Gwenaëlle</cp:lastModifiedBy>
  <cp:lastPrinted>2004-02-28T10:23:00Z</cp:lastPrinted>
  <dcterms:modified xsi:type="dcterms:W3CDTF">2004-02-28T09:26:00Z</dcterms:modified>
  <cp:revision>11</cp:revision>
  <dc:subject/>
  <dc:title>Nom : ………………</dc:title>
</cp:coreProperties>
</file>