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008000"/>
              <w:left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008000"/>
              <w:bottom w:val="single" w:sz="24" w:space="0" w:color="008000"/>
              <w:right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ursif JB" w:hAnsi="Cursif JB" w:cs="Cursif JB"/>
                <w:color w:val="800080"/>
              </w:rPr>
            </w:pPr>
            <w:r>
              <w:rPr>
                <w:rFonts w:cs="Cursif JB" w:ascii="Cursif JB" w:hAnsi="Cursif JB"/>
                <w:color w:val="800080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Actions mécaniques et forc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Séquence n°2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color w:val="0000FF"/>
                <w:lang w:val="en-US" w:eastAsia="en-US"/>
              </w:rPr>
              <w:t xml:space="preserve">Connaître </w:t>
            </w:r>
            <w:r>
              <w:rPr>
                <w:i/>
                <w:iCs/>
                <w:color w:val="0000FF"/>
              </w:rPr>
              <w:t>le modèle d’une action mécan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Savoir que la force est une grandeur vectoriel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Connaître les caractéristiques d’une for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Connaître le nom de l’appareil permettant de mesurer l’intensité d’une a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Connaître l’unité et le symbole de l’intensité de l’a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Représenter une force par un vecteur.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 page 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u cours (II-1)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e cours : valeur d’une force (II-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cours : représentation d’une force (II-3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s caractéristiques du poids d’un corps (II-3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’application II-4 du cours.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à la maison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« Comment utiliser ses connaissance ».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1 page 68 (questions 1 et 2)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6 page 68 (questions 1, 2 et 3)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31:00Z</dcterms:created>
  <dc:creator>LUCOTTE-LE VISAGE Gwenaëlle</dc:creator>
  <dc:description/>
  <dc:language>en-US</dc:language>
  <cp:lastModifiedBy>LUCOTTE-LE VISAGE Gwenaëlle</cp:lastModifiedBy>
  <cp:lastPrinted>2004-02-28T10:22:00Z</cp:lastPrinted>
  <dcterms:modified xsi:type="dcterms:W3CDTF">2004-02-28T09:25:00Z</dcterms:modified>
  <cp:revision>8</cp:revision>
  <dc:subject/>
  <dc:title>Nom : ………………</dc:title>
</cp:coreProperties>
</file>