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tabs>
          <w:tab w:val="clear" w:pos="708"/>
          <w:tab w:val="left" w:pos="4500" w:leader="none"/>
        </w:tabs>
        <w:rPr/>
      </w:pPr>
      <w:r>
        <w:rPr>
          <w:b/>
          <w:bCs/>
          <w:color w:val="800080"/>
          <w:sz w:val="36"/>
          <w:szCs w:val="36"/>
        </w:rPr>
        <w:t>TD</w:t>
      </w:r>
      <w:r>
        <w:rPr/>
        <w:tab/>
      </w:r>
      <w:r>
        <w:rPr>
          <w:rFonts w:cs="Cursif JB" w:ascii="Cursif JB" w:hAnsi="Cursif JB"/>
          <w:color w:val="800080"/>
          <w:sz w:val="32"/>
          <w:szCs w:val="32"/>
        </w:rPr>
        <w:t>Principe des interactions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I</w:t>
      </w:r>
    </w:p>
    <w:p>
      <w:pPr>
        <w:pStyle w:val="Normal"/>
        <w:rPr/>
      </w:pPr>
      <w:r>
        <w:rPr/>
        <w:t>Deux dynamomètres D</w:t>
      </w:r>
      <w:r>
        <w:rPr>
          <w:vertAlign w:val="subscript"/>
        </w:rPr>
        <w:t>1</w:t>
      </w:r>
      <w:r>
        <w:rPr/>
        <w:t>et D</w:t>
      </w:r>
      <w:r>
        <w:rPr>
          <w:vertAlign w:val="subscript"/>
        </w:rPr>
        <w:t>2</w:t>
      </w:r>
      <w:r>
        <w:rPr/>
        <w:t xml:space="preserve"> tirent sur les extrémités A et B d’un élastique (e)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2820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- Quelles sont les caractéristiques des deux forces exercées par D</w:t>
      </w:r>
      <w:r>
        <w:rPr>
          <w:vertAlign w:val="subscript"/>
        </w:rPr>
        <w:t>1</w:t>
      </w:r>
      <w:r>
        <w:rPr/>
        <w:t xml:space="preserve"> et D</w:t>
      </w:r>
      <w:r>
        <w:rPr>
          <w:vertAlign w:val="subscript"/>
        </w:rPr>
        <w:t>2 </w:t>
      </w:r>
      <w:r>
        <w:rPr/>
        <w:t>?</w:t>
      </w:r>
    </w:p>
    <w:tbl>
      <w:tblPr>
        <w:tblW w:w="106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5"/>
        <w:gridCol w:w="1985"/>
        <w:gridCol w:w="198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orce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Point d’appl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roite d’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e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Intensité (N)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(A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De A vers D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bookmarkStart w:id="0" w:name="_1125482700"/>
            <w:bookmarkEnd w:id="0"/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(A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e B vers D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,4</w:t>
            </w:r>
          </w:p>
        </w:tc>
      </w:tr>
    </w:tbl>
    <w:p>
      <w:pPr>
        <w:pStyle w:val="Normal"/>
        <w:rPr/>
      </w:pPr>
      <w:r>
        <w:rPr/>
        <w:t>2- Représenter ces deux forces sur un schéma, à l’échelle 1 cm pour 1 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4140" cy="271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- Construire leur dynamique : quelle est la somme vectorielle des deux forces s’exerçant sur l’élastique ?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885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x(</w:instrText>
            </w:r>
            <w:bookmarkStart w:id="1" w:name="_1136830261"/>
            <w:bookmarkStart w:id="2" w:name="_1125481924"/>
            <w:bookmarkEnd w:id="1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II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56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’objet (o’), suspendu à l’extrémité (e), exerce sur (e) une force d’intensité 1 N.</w:t>
            </w:r>
          </w:p>
          <w:p>
            <w:pPr>
              <w:pStyle w:val="Normal"/>
              <w:rPr/>
            </w:pPr>
            <w:r>
              <w:rPr/>
              <w:t>1- Quelle est la nature de l’interaction entre l’objet et l’élastique ?</w:t>
            </w:r>
          </w:p>
          <w:p>
            <w:pPr>
              <w:pStyle w:val="Normal"/>
              <w:rPr/>
            </w:pPr>
            <w:r>
              <w:rPr/>
              <w:t>2- Donner les caractéristiques de la force exercée par (o’) sur (e), et de la force exercée par (e) sur (o’) ; les représenter à l’échelle 1 cm pour 0,5 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3490" cy="2170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6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5"/>
        <w:gridCol w:w="1985"/>
        <w:gridCol w:w="198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orce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Point d’appl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roite d’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e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Intensité (N)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ertic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ers le b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ertic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ers le hau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  <w:t>3- Quel est l’effet de la force exercée par l’objet sur l’élastique ? Quel est celui de la force exercée par l’élastique sur l’objet 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’effet de la force exercée par l’objet sur l’élastique est d’étirer l’élastique vers le bas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’effet de la force exercée par l’élastique sur l’objet est de ramener l’élastique vers le haut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xercice III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e pièce (p) est serrée dans un étau d’établi ; la mâchoire mobile (m) exerce sur la pièce une force localisée en A, d’intensité 8 da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7670" cy="18078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1- Quelle est la nature de l’interaction entre (p) et (m) ?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C’est une interaction de contact répartie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>2- Donner les caractéristiques de la force exercée par (m) sur (p) ; en déduire celles de la force exercée par (p) sur (m).</w:t>
      </w:r>
    </w:p>
    <w:tbl>
      <w:tblPr>
        <w:tblW w:w="1063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5"/>
        <w:gridCol w:w="1985"/>
        <w:gridCol w:w="1985"/>
        <w:gridCol w:w="1985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Forces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Point d’applic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Droite d’a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sen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Intensité (daN)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horizo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vertAlign w:val="subscript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ers la gau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horizont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Vers la droi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3153410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20" w:leader="none"/>
        <w:tab w:val="right" w:pos="9720" w:leader="none"/>
      </w:tabs>
      <w:rPr/>
    </w:pPr>
    <w:r>
      <w:rPr/>
      <w:t xml:space="preserve">Partie TD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0:05:00Z</dcterms:created>
  <dc:creator>LUCOTTE-LE VISAGE Gwenaëlle</dc:creator>
  <dc:description/>
  <dc:language>en-US</dc:language>
  <cp:lastModifiedBy>LUCOTTE-LE VISAGE Gwenaëlle</cp:lastModifiedBy>
  <cp:lastPrinted>2004-01-28T21:55:00Z</cp:lastPrinted>
  <dcterms:modified xsi:type="dcterms:W3CDTF">2004-01-28T20:56:00Z</dcterms:modified>
  <cp:revision>18</cp:revision>
  <dc:subject/>
  <dc:title>Exercice I</dc:title>
</cp:coreProperties>
</file>