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mboss" w:sz="24" w:space="1" w:color="339966"/>
        </w:pBdr>
        <w:jc w:val="center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Condition d’équilibre d’un solide soumis à trois forces ( non parallèles )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Positionnement du problème :</w:t>
      </w:r>
    </w:p>
    <w:p>
      <w:pPr>
        <w:pStyle w:val="Normal"/>
        <w:rPr/>
      </w:pPr>
      <w:r>
        <w:rPr/>
        <w:t>Nous avons établi les conditions d’équilibre d’un solide soumis à deux forces (principe des actions réciproques). Mais que se passent-ils si le solide en équilibre est soumis à trois forces (non parallèles, c’est à dire de directions différentes) ?</w:t>
      </w:r>
    </w:p>
    <w:p>
      <w:pPr>
        <w:pStyle w:val="Normal"/>
        <w:numPr>
          <w:ilvl w:val="0"/>
          <w:numId w:val="3"/>
        </w:numPr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Montage</w:t>
      </w:r>
    </w:p>
    <w:p>
      <w:pPr>
        <w:pStyle w:val="Normal"/>
        <w:rPr/>
      </w:pPr>
      <w:r>
        <w:rPr/>
        <w:t>Je dois réaliser le montage suivant :</w:t>
      </w:r>
    </w:p>
    <w:p>
      <w:pPr>
        <w:pStyle w:val="Normal"/>
        <w:rPr>
          <w:rFonts w:ascii="Aldous Vertical;Courier New" w:hAnsi="Aldous Vertical;Courier New" w:cs="Aldous Vertical;Courier New"/>
          <w:color w:val="800080"/>
          <w:sz w:val="20"/>
          <w:lang w:val="en-US" w:eastAsia="en-US"/>
        </w:rPr>
      </w:pPr>
      <w:r>
        <w:rPr>
          <w:rFonts w:cs="Aldous Vertical;Courier New" w:ascii="Aldous Vertical;Courier New" w:hAnsi="Aldous Vertical;Courier New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753745</wp:posOffset>
                </wp:positionH>
                <wp:positionV relativeFrom="paragraph">
                  <wp:posOffset>242570</wp:posOffset>
                </wp:positionV>
                <wp:extent cx="2002790" cy="1451610"/>
                <wp:effectExtent l="889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1451520"/>
                          <a:chOff x="0" y="0"/>
                          <a:chExt cx="2002680" cy="1451520"/>
                        </a:xfrm>
                      </wpg:grpSpPr>
                      <wps:wsp>
                        <wps:cNvSpPr/>
                        <wps:spPr>
                          <a:xfrm flipH="1" flipV="1">
                            <a:off x="497880" y="561240"/>
                            <a:ext cx="291600" cy="16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0"/>
                            <a:ext cx="1462320" cy="1451520"/>
                          </a:xfrm>
                        </wpg:grpSpPr>
                        <wps:wsp>
                          <wps:cNvSpPr/>
                          <wps:spPr>
                            <a:xfrm rot="13921200">
                              <a:off x="561960" y="546480"/>
                              <a:ext cx="336600" cy="35820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21200">
                              <a:off x="227520" y="191160"/>
                              <a:ext cx="1007280" cy="106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849600"/>
                              <a:ext cx="8496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678960"/>
                              <a:ext cx="87480" cy="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474480"/>
                              <a:ext cx="7740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328320"/>
                              <a:ext cx="5580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440" y="232560"/>
                              <a:ext cx="23400" cy="9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0" y="215280"/>
                              <a:ext cx="1332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1120" y="272880"/>
                              <a:ext cx="5256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000" y="396720"/>
                              <a:ext cx="7992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960" y="564480"/>
                              <a:ext cx="9900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765720"/>
                              <a:ext cx="9576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919440"/>
                              <a:ext cx="82440" cy="4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049760"/>
                              <a:ext cx="5724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1320" y="1131480"/>
                              <a:ext cx="22320" cy="8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21200">
                              <a:off x="708840" y="700560"/>
                              <a:ext cx="4428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3921200">
                            <a:off x="65520" y="226800"/>
                            <a:ext cx="236880" cy="281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0320" y="565920"/>
                            <a:ext cx="1152360" cy="57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34.05pt;width:152.5pt;height:84.2pt" coordorigin="1290,681" coordsize="3050,1684">
                <v:line id="shape_0" from="1971,1266" to="2429,1522" stroked="t" o:allowincell="f" style="position:absolute;flip:xy;mso-position-horizontal-relative:char">
                  <v:stroke color="black" weight="25560" endarrow="block" endarrowwidth="wide" endarrowlength="short" joinstyle="miter" endcap="flat"/>
                  <v:fill o:detectmouseclick="t" on="false"/>
                  <w10:wrap type="none"/>
                </v:line>
                <v:group id="shape_0" style="position:absolute;left:1617;top:681;width:1630;height:1684">
                  <v:oval id="shape_0" fillcolor="#a6a6a6" stroked="t" o:allowincell="f" style="position:absolute;left:2162;top:1242;width:529;height:563;mso-wrap-style:none;v-text-anchor:middle;rotation:232;mso-position-horizontal-relative:char">
                    <v:fill o:detectmouseclick="t" type="solid" color2="#595959"/>
                    <v:stroke color="black" weight="9360" joinstyle="miter" endcap="flat"/>
                    <w10:wrap type="none"/>
                  </v:oval>
                  <v:oval id="shape_0" stroked="t" o:allowincell="f" style="position:absolute;left:1635;top:683;width:1585;height:1683;mso-wrap-style:none;v-text-anchor:middle;rotation:232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line id="shape_0" from="1629,1720" to="1762,176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7,1451" to="1754,146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737,1129" to="1858,119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44,899" to="2031,1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9,748" to="2265,89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6,721" to="2556,86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75,812" to="2857,94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4,1007" to="3089,110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69,1271" to="3224,131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97,1588" to="3247,159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07,1830" to="3136,190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0,2035" to="2919,214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2,2164" to="2636,2302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393;top:1485;width:69;height:73;mso-wrap-style:none;v-text-anchor:middle;rotation:232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90;top:739;width:372;height:443;mso-wrap-style:square;v-text-anchor:top;rotation:232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526,1273" to="4340,217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970</wp:posOffset>
                </wp:positionH>
                <wp:positionV relativeFrom="paragraph">
                  <wp:posOffset>93345</wp:posOffset>
                </wp:positionV>
                <wp:extent cx="5538470" cy="3464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3464560"/>
                        </a:xfrm>
                        <a:prstGeom prst="rect"/>
                        <a:solidFill>
                          <a:srgbClr val="DDDDDD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3pt" style="position:absolute;rotation:-0;width:436.1pt;height:272.8pt;mso-wrap-distance-left:9.05pt;mso-wrap-distance-right:9.05pt;mso-wrap-distance-top:0pt;mso-wrap-distance-bottom:0pt;margin-top:7.35pt;mso-position-vertical-relative:text;margin-left:41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1870</wp:posOffset>
                </wp:positionH>
                <wp:positionV relativeFrom="paragraph">
                  <wp:posOffset>27305</wp:posOffset>
                </wp:positionV>
                <wp:extent cx="541020" cy="360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.15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9520</wp:posOffset>
                </wp:positionH>
                <wp:positionV relativeFrom="paragraph">
                  <wp:posOffset>27305</wp:posOffset>
                </wp:positionV>
                <wp:extent cx="541020" cy="360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.15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3606800</wp:posOffset>
                </wp:positionH>
                <wp:positionV relativeFrom="paragraph">
                  <wp:posOffset>32385</wp:posOffset>
                </wp:positionV>
                <wp:extent cx="1892935" cy="1172210"/>
                <wp:effectExtent l="3175" t="571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172160"/>
                          <a:chOff x="0" y="0"/>
                          <a:chExt cx="1892880" cy="1172160"/>
                        </a:xfrm>
                      </wpg:grpSpPr>
                      <wps:wsp>
                        <wps:cNvSpPr/>
                        <wps:spPr>
                          <a:xfrm flipV="1">
                            <a:off x="1101240" y="384840"/>
                            <a:ext cx="315720" cy="12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840" y="0"/>
                            <a:ext cx="1033920" cy="101268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335880"/>
                              <a:ext cx="34488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33200" cy="1012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3280" y="39960"/>
                              <a:ext cx="3240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360" y="148680"/>
                              <a:ext cx="6156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3680" y="324360"/>
                              <a:ext cx="8496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960" y="507960"/>
                              <a:ext cx="92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663120"/>
                              <a:ext cx="8964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799560"/>
                              <a:ext cx="6876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885960"/>
                              <a:ext cx="34920" cy="8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915840"/>
                              <a:ext cx="72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760" y="887760"/>
                              <a:ext cx="3924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00" y="799560"/>
                              <a:ext cx="6660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667440"/>
                              <a:ext cx="8964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7960"/>
                              <a:ext cx="94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317520"/>
                              <a:ext cx="8496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85280"/>
                              <a:ext cx="4500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9880" y="130320"/>
                            <a:ext cx="243360" cy="267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45840"/>
                            <a:ext cx="119124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2.55pt;width:149.1pt;height:92.25pt" coordorigin="5680,51" coordsize="2982,1845">
                <v:line id="shape_0" from="7414,657" to="7910,849" stroked="t" o:allowincell="f" style="position:absolute;flip:y;mso-position-horizontal-relative:char">
                  <v:stroke color="black" weight="25560" endarrow="block" endarrowwidth="wide" endarrowlength="short" joinstyle="miter" endcap="flat"/>
                  <v:fill o:detectmouseclick="t" on="false"/>
                  <w10:wrap type="none"/>
                </v:line>
                <v:group id="shape_0" style="position:absolute;left:6598;top:51;width:1628;height:1595">
                  <v:oval id="shape_0" fillcolor="#a6a6a6" stroked="t" o:allowincell="f" style="position:absolute;left:7142;top:580;width:542;height:533;mso-wrap-style:none;v-text-anchor:middle;mso-position-horizontal-relative:char">
                    <v:fill o:detectmouseclick="t" type="solid" color2="#595959"/>
                    <v:stroke color="black" weight="9360" joinstyle="miter" endcap="flat"/>
                    <w10:wrap type="none"/>
                  </v:oval>
                  <v:oval id="shape_0" stroked="t" o:allowincell="f" style="position:absolute;left:6599;top:51;width:1626;height:15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line id="shape_0" from="7674,114" to="7724,23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888,285" to="7984,37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7,562" to="8170,61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078,851" to="8222,85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5,1095" to="8165,115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4,1310" to="7981,141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664,1446" to="7718,158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3,1493" to="7413,164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7,1449" to="7178,159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3,1310" to="6937,141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8,1102" to="6798,115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8,851" to="6746,85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2,551" to="6785,60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378;top:815;width:70;height:6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8278;top:256;width:382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5680,1068" to="7555,18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dous Vertical;Courier New" w:hAnsi="Aldous Vertical;Courier New" w:cs="Aldous Vertical;Courier New"/>
          <w:color w:val="800080"/>
          <w:sz w:val="20"/>
          <w:lang w:val="en-US" w:eastAsia="en-US"/>
        </w:rPr>
      </w:pPr>
      <w:r>
        <w:rPr>
          <w:rFonts w:cs="Aldous Vertical;Courier New" w:ascii="Aldous Vertical;Courier New" w:hAnsi="Aldous Vertical;Courier New"/>
          <w:color w:val="8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740</wp:posOffset>
                </wp:positionH>
                <wp:positionV relativeFrom="paragraph">
                  <wp:posOffset>137795</wp:posOffset>
                </wp:positionV>
                <wp:extent cx="180340" cy="18034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6.2pt;margin-top:10.85pt;width:14.15pt;height:14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7820</wp:posOffset>
                </wp:positionH>
                <wp:positionV relativeFrom="paragraph">
                  <wp:posOffset>137795</wp:posOffset>
                </wp:positionV>
                <wp:extent cx="180340" cy="18034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6pt;margin-top:10.85pt;width:14.15pt;height:14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7220</wp:posOffset>
                </wp:positionH>
                <wp:positionV relativeFrom="paragraph">
                  <wp:posOffset>41275</wp:posOffset>
                </wp:positionV>
                <wp:extent cx="2537460" cy="163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635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8pt;height:128.8pt;mso-wrap-distance-left:9.05pt;mso-wrap-distance-right:9.05pt;mso-wrap-distance-top:0pt;mso-wrap-distance-bottom:0pt;margin-top:3.25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dous Vertical;Courier New" w:hAnsi="Aldous Vertical;Courier New" w:cs="Aldous Vertical;Courier New"/>
          <w:color w:val="800080"/>
          <w:sz w:val="32"/>
          <w:lang w:val="en-US" w:eastAsia="en-US"/>
        </w:rPr>
      </w:pPr>
      <w:r>
        <w:rPr>
          <w:rFonts w:cs="Aldous Vertical;Courier New" w:ascii="Aldous Vertical;Courier New" w:hAnsi="Aldous Vertical;Courier New"/>
          <w:color w:val="80008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524760</wp:posOffset>
                </wp:positionH>
                <wp:positionV relativeFrom="paragraph">
                  <wp:posOffset>52705</wp:posOffset>
                </wp:positionV>
                <wp:extent cx="1324610" cy="1242060"/>
                <wp:effectExtent l="6350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1242000"/>
                          <a:chOff x="0" y="0"/>
                          <a:chExt cx="1324440" cy="124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440" cy="124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134" y="72"/>
                                </a:moveTo>
                                <a:lnTo>
                                  <a:pt x="10920" y="72"/>
                                </a:lnTo>
                                <a:lnTo>
                                  <a:pt x="10920" y="143"/>
                                </a:lnTo>
                                <a:lnTo>
                                  <a:pt x="11112" y="143"/>
                                </a:lnTo>
                                <a:lnTo>
                                  <a:pt x="11112" y="204"/>
                                </a:lnTo>
                                <a:lnTo>
                                  <a:pt x="11314" y="204"/>
                                </a:lnTo>
                                <a:lnTo>
                                  <a:pt x="11438" y="286"/>
                                </a:lnTo>
                                <a:lnTo>
                                  <a:pt x="11438" y="348"/>
                                </a:lnTo>
                                <a:lnTo>
                                  <a:pt x="11515" y="348"/>
                                </a:lnTo>
                                <a:lnTo>
                                  <a:pt x="11572" y="419"/>
                                </a:lnTo>
                                <a:lnTo>
                                  <a:pt x="11572" y="491"/>
                                </a:lnTo>
                                <a:lnTo>
                                  <a:pt x="11649" y="491"/>
                                </a:lnTo>
                                <a:lnTo>
                                  <a:pt x="11649" y="562"/>
                                </a:lnTo>
                                <a:lnTo>
                                  <a:pt x="11774" y="562"/>
                                </a:lnTo>
                                <a:lnTo>
                                  <a:pt x="11774" y="695"/>
                                </a:lnTo>
                                <a:lnTo>
                                  <a:pt x="11841" y="777"/>
                                </a:lnTo>
                                <a:lnTo>
                                  <a:pt x="11898" y="777"/>
                                </a:lnTo>
                                <a:lnTo>
                                  <a:pt x="11898" y="838"/>
                                </a:lnTo>
                                <a:lnTo>
                                  <a:pt x="11975" y="838"/>
                                </a:lnTo>
                                <a:lnTo>
                                  <a:pt x="12033" y="910"/>
                                </a:lnTo>
                                <a:lnTo>
                                  <a:pt x="12033" y="982"/>
                                </a:lnTo>
                                <a:lnTo>
                                  <a:pt x="12109" y="1053"/>
                                </a:lnTo>
                                <a:lnTo>
                                  <a:pt x="12109" y="1125"/>
                                </a:lnTo>
                                <a:lnTo>
                                  <a:pt x="12167" y="1186"/>
                                </a:lnTo>
                                <a:lnTo>
                                  <a:pt x="12234" y="1186"/>
                                </a:lnTo>
                                <a:lnTo>
                                  <a:pt x="12301" y="1329"/>
                                </a:lnTo>
                                <a:lnTo>
                                  <a:pt x="12359" y="1401"/>
                                </a:lnTo>
                                <a:lnTo>
                                  <a:pt x="12359" y="1544"/>
                                </a:lnTo>
                                <a:lnTo>
                                  <a:pt x="12435" y="1544"/>
                                </a:lnTo>
                                <a:lnTo>
                                  <a:pt x="12560" y="1687"/>
                                </a:lnTo>
                                <a:lnTo>
                                  <a:pt x="12560" y="1759"/>
                                </a:lnTo>
                                <a:lnTo>
                                  <a:pt x="12627" y="1820"/>
                                </a:lnTo>
                                <a:lnTo>
                                  <a:pt x="12627" y="1892"/>
                                </a:lnTo>
                                <a:lnTo>
                                  <a:pt x="12694" y="1892"/>
                                </a:lnTo>
                                <a:lnTo>
                                  <a:pt x="12761" y="1963"/>
                                </a:lnTo>
                                <a:lnTo>
                                  <a:pt x="12828" y="2106"/>
                                </a:lnTo>
                                <a:lnTo>
                                  <a:pt x="12895" y="2178"/>
                                </a:lnTo>
                                <a:lnTo>
                                  <a:pt x="12953" y="2178"/>
                                </a:lnTo>
                                <a:lnTo>
                                  <a:pt x="12953" y="2249"/>
                                </a:lnTo>
                                <a:lnTo>
                                  <a:pt x="13087" y="2382"/>
                                </a:lnTo>
                                <a:lnTo>
                                  <a:pt x="13154" y="2382"/>
                                </a:lnTo>
                                <a:lnTo>
                                  <a:pt x="13221" y="2526"/>
                                </a:lnTo>
                                <a:lnTo>
                                  <a:pt x="13289" y="2526"/>
                                </a:lnTo>
                                <a:lnTo>
                                  <a:pt x="13289" y="2597"/>
                                </a:lnTo>
                                <a:lnTo>
                                  <a:pt x="13356" y="2597"/>
                                </a:lnTo>
                                <a:lnTo>
                                  <a:pt x="13356" y="2669"/>
                                </a:lnTo>
                                <a:lnTo>
                                  <a:pt x="13413" y="2669"/>
                                </a:lnTo>
                                <a:lnTo>
                                  <a:pt x="13413" y="2730"/>
                                </a:lnTo>
                                <a:lnTo>
                                  <a:pt x="13615" y="2945"/>
                                </a:lnTo>
                                <a:lnTo>
                                  <a:pt x="13615" y="3016"/>
                                </a:lnTo>
                                <a:lnTo>
                                  <a:pt x="13682" y="3016"/>
                                </a:lnTo>
                                <a:lnTo>
                                  <a:pt x="13749" y="3088"/>
                                </a:lnTo>
                                <a:lnTo>
                                  <a:pt x="13816" y="3088"/>
                                </a:lnTo>
                                <a:lnTo>
                                  <a:pt x="13816" y="3160"/>
                                </a:lnTo>
                                <a:lnTo>
                                  <a:pt x="13883" y="3160"/>
                                </a:lnTo>
                                <a:lnTo>
                                  <a:pt x="13883" y="3221"/>
                                </a:lnTo>
                                <a:lnTo>
                                  <a:pt x="13941" y="3221"/>
                                </a:lnTo>
                                <a:lnTo>
                                  <a:pt x="13941" y="3303"/>
                                </a:lnTo>
                                <a:lnTo>
                                  <a:pt x="14008" y="3303"/>
                                </a:lnTo>
                                <a:lnTo>
                                  <a:pt x="14075" y="3364"/>
                                </a:lnTo>
                                <a:lnTo>
                                  <a:pt x="14142" y="3364"/>
                                </a:lnTo>
                                <a:lnTo>
                                  <a:pt x="14142" y="3446"/>
                                </a:lnTo>
                                <a:lnTo>
                                  <a:pt x="14209" y="3507"/>
                                </a:lnTo>
                                <a:lnTo>
                                  <a:pt x="14477" y="3507"/>
                                </a:lnTo>
                                <a:lnTo>
                                  <a:pt x="14535" y="3579"/>
                                </a:lnTo>
                                <a:lnTo>
                                  <a:pt x="14669" y="3579"/>
                                </a:lnTo>
                                <a:lnTo>
                                  <a:pt x="14736" y="3650"/>
                                </a:lnTo>
                                <a:lnTo>
                                  <a:pt x="14938" y="3650"/>
                                </a:lnTo>
                                <a:lnTo>
                                  <a:pt x="14938" y="3712"/>
                                </a:lnTo>
                                <a:lnTo>
                                  <a:pt x="15129" y="3712"/>
                                </a:lnTo>
                                <a:lnTo>
                                  <a:pt x="15129" y="3793"/>
                                </a:lnTo>
                                <a:lnTo>
                                  <a:pt x="15724" y="3793"/>
                                </a:lnTo>
                                <a:lnTo>
                                  <a:pt x="15781" y="3855"/>
                                </a:lnTo>
                                <a:lnTo>
                                  <a:pt x="16769" y="3855"/>
                                </a:lnTo>
                                <a:lnTo>
                                  <a:pt x="16903" y="3937"/>
                                </a:lnTo>
                                <a:lnTo>
                                  <a:pt x="17037" y="3937"/>
                                </a:lnTo>
                                <a:lnTo>
                                  <a:pt x="17105" y="3998"/>
                                </a:lnTo>
                                <a:lnTo>
                                  <a:pt x="17172" y="3998"/>
                                </a:lnTo>
                                <a:lnTo>
                                  <a:pt x="17296" y="4070"/>
                                </a:lnTo>
                                <a:lnTo>
                                  <a:pt x="17363" y="4070"/>
                                </a:lnTo>
                                <a:lnTo>
                                  <a:pt x="17498" y="4141"/>
                                </a:lnTo>
                                <a:lnTo>
                                  <a:pt x="17689" y="4141"/>
                                </a:lnTo>
                                <a:lnTo>
                                  <a:pt x="17756" y="4202"/>
                                </a:lnTo>
                                <a:lnTo>
                                  <a:pt x="17756" y="4284"/>
                                </a:lnTo>
                                <a:lnTo>
                                  <a:pt x="17891" y="4346"/>
                                </a:lnTo>
                                <a:lnTo>
                                  <a:pt x="18025" y="4346"/>
                                </a:lnTo>
                                <a:lnTo>
                                  <a:pt x="18025" y="4417"/>
                                </a:lnTo>
                                <a:lnTo>
                                  <a:pt x="18092" y="4489"/>
                                </a:lnTo>
                                <a:lnTo>
                                  <a:pt x="18284" y="4489"/>
                                </a:lnTo>
                                <a:lnTo>
                                  <a:pt x="18418" y="4560"/>
                                </a:lnTo>
                                <a:lnTo>
                                  <a:pt x="18418" y="4632"/>
                                </a:lnTo>
                                <a:lnTo>
                                  <a:pt x="18686" y="4775"/>
                                </a:lnTo>
                                <a:lnTo>
                                  <a:pt x="18878" y="4980"/>
                                </a:lnTo>
                                <a:lnTo>
                                  <a:pt x="19012" y="5051"/>
                                </a:lnTo>
                                <a:lnTo>
                                  <a:pt x="19338" y="5399"/>
                                </a:lnTo>
                                <a:lnTo>
                                  <a:pt x="19338" y="5470"/>
                                </a:lnTo>
                                <a:lnTo>
                                  <a:pt x="19396" y="5470"/>
                                </a:lnTo>
                                <a:lnTo>
                                  <a:pt x="19396" y="5613"/>
                                </a:lnTo>
                                <a:lnTo>
                                  <a:pt x="19530" y="5685"/>
                                </a:lnTo>
                                <a:lnTo>
                                  <a:pt x="19530" y="5828"/>
                                </a:lnTo>
                                <a:lnTo>
                                  <a:pt x="19664" y="5961"/>
                                </a:lnTo>
                                <a:lnTo>
                                  <a:pt x="19732" y="6104"/>
                                </a:lnTo>
                                <a:lnTo>
                                  <a:pt x="19732" y="6247"/>
                                </a:lnTo>
                                <a:lnTo>
                                  <a:pt x="19856" y="6380"/>
                                </a:lnTo>
                                <a:lnTo>
                                  <a:pt x="19856" y="6524"/>
                                </a:lnTo>
                                <a:lnTo>
                                  <a:pt x="19933" y="6595"/>
                                </a:lnTo>
                                <a:lnTo>
                                  <a:pt x="19933" y="6667"/>
                                </a:lnTo>
                                <a:lnTo>
                                  <a:pt x="19990" y="6810"/>
                                </a:lnTo>
                                <a:lnTo>
                                  <a:pt x="19990" y="8701"/>
                                </a:lnTo>
                                <a:lnTo>
                                  <a:pt x="19933" y="8701"/>
                                </a:lnTo>
                                <a:lnTo>
                                  <a:pt x="19933" y="8834"/>
                                </a:lnTo>
                                <a:lnTo>
                                  <a:pt x="19799" y="8978"/>
                                </a:lnTo>
                                <a:lnTo>
                                  <a:pt x="19799" y="9049"/>
                                </a:lnTo>
                                <a:lnTo>
                                  <a:pt x="19732" y="9192"/>
                                </a:lnTo>
                                <a:lnTo>
                                  <a:pt x="19664" y="9397"/>
                                </a:lnTo>
                                <a:lnTo>
                                  <a:pt x="19396" y="9683"/>
                                </a:lnTo>
                                <a:lnTo>
                                  <a:pt x="19396" y="9826"/>
                                </a:lnTo>
                                <a:lnTo>
                                  <a:pt x="19147" y="10102"/>
                                </a:lnTo>
                                <a:lnTo>
                                  <a:pt x="19147" y="10317"/>
                                </a:lnTo>
                                <a:lnTo>
                                  <a:pt x="19070" y="10317"/>
                                </a:lnTo>
                                <a:lnTo>
                                  <a:pt x="18945" y="10460"/>
                                </a:lnTo>
                                <a:lnTo>
                                  <a:pt x="18945" y="10521"/>
                                </a:lnTo>
                                <a:lnTo>
                                  <a:pt x="18878" y="10521"/>
                                </a:lnTo>
                                <a:lnTo>
                                  <a:pt x="18744" y="10665"/>
                                </a:lnTo>
                                <a:lnTo>
                                  <a:pt x="18686" y="10808"/>
                                </a:lnTo>
                                <a:lnTo>
                                  <a:pt x="18610" y="10869"/>
                                </a:lnTo>
                                <a:lnTo>
                                  <a:pt x="18485" y="10869"/>
                                </a:lnTo>
                                <a:lnTo>
                                  <a:pt x="18485" y="11012"/>
                                </a:lnTo>
                                <a:lnTo>
                                  <a:pt x="18418" y="11084"/>
                                </a:lnTo>
                                <a:lnTo>
                                  <a:pt x="18284" y="11155"/>
                                </a:lnTo>
                                <a:lnTo>
                                  <a:pt x="18092" y="11360"/>
                                </a:lnTo>
                                <a:lnTo>
                                  <a:pt x="18025" y="11503"/>
                                </a:lnTo>
                                <a:lnTo>
                                  <a:pt x="17891" y="11575"/>
                                </a:lnTo>
                                <a:lnTo>
                                  <a:pt x="17824" y="11718"/>
                                </a:lnTo>
                                <a:lnTo>
                                  <a:pt x="17565" y="11994"/>
                                </a:lnTo>
                                <a:lnTo>
                                  <a:pt x="17498" y="12137"/>
                                </a:lnTo>
                                <a:lnTo>
                                  <a:pt x="17430" y="12209"/>
                                </a:lnTo>
                                <a:lnTo>
                                  <a:pt x="17430" y="12280"/>
                                </a:lnTo>
                                <a:lnTo>
                                  <a:pt x="17363" y="12280"/>
                                </a:lnTo>
                                <a:lnTo>
                                  <a:pt x="17296" y="12423"/>
                                </a:lnTo>
                                <a:lnTo>
                                  <a:pt x="17172" y="12485"/>
                                </a:lnTo>
                                <a:lnTo>
                                  <a:pt x="17172" y="12628"/>
                                </a:lnTo>
                                <a:lnTo>
                                  <a:pt x="17105" y="12628"/>
                                </a:lnTo>
                                <a:lnTo>
                                  <a:pt x="17105" y="12699"/>
                                </a:lnTo>
                                <a:lnTo>
                                  <a:pt x="17037" y="12843"/>
                                </a:lnTo>
                                <a:lnTo>
                                  <a:pt x="16970" y="12914"/>
                                </a:lnTo>
                                <a:lnTo>
                                  <a:pt x="16970" y="12975"/>
                                </a:lnTo>
                                <a:lnTo>
                                  <a:pt x="16836" y="13119"/>
                                </a:lnTo>
                                <a:lnTo>
                                  <a:pt x="16836" y="13262"/>
                                </a:lnTo>
                                <a:lnTo>
                                  <a:pt x="16769" y="13333"/>
                                </a:lnTo>
                                <a:lnTo>
                                  <a:pt x="16769" y="13405"/>
                                </a:lnTo>
                                <a:lnTo>
                                  <a:pt x="16702" y="13466"/>
                                </a:lnTo>
                                <a:lnTo>
                                  <a:pt x="16644" y="13609"/>
                                </a:lnTo>
                                <a:lnTo>
                                  <a:pt x="16644" y="13681"/>
                                </a:lnTo>
                                <a:lnTo>
                                  <a:pt x="16577" y="13753"/>
                                </a:lnTo>
                                <a:lnTo>
                                  <a:pt x="16577" y="16207"/>
                                </a:lnTo>
                                <a:lnTo>
                                  <a:pt x="16510" y="16278"/>
                                </a:lnTo>
                                <a:lnTo>
                                  <a:pt x="16510" y="16339"/>
                                </a:lnTo>
                                <a:lnTo>
                                  <a:pt x="16443" y="16421"/>
                                </a:lnTo>
                                <a:lnTo>
                                  <a:pt x="16443" y="16554"/>
                                </a:lnTo>
                                <a:lnTo>
                                  <a:pt x="16376" y="16626"/>
                                </a:lnTo>
                                <a:lnTo>
                                  <a:pt x="16376" y="16697"/>
                                </a:lnTo>
                                <a:lnTo>
                                  <a:pt x="16318" y="16840"/>
                                </a:lnTo>
                                <a:lnTo>
                                  <a:pt x="16318" y="16973"/>
                                </a:lnTo>
                                <a:lnTo>
                                  <a:pt x="16242" y="17045"/>
                                </a:lnTo>
                                <a:lnTo>
                                  <a:pt x="16242" y="17117"/>
                                </a:lnTo>
                                <a:lnTo>
                                  <a:pt x="16184" y="17331"/>
                                </a:lnTo>
                                <a:lnTo>
                                  <a:pt x="16107" y="17403"/>
                                </a:lnTo>
                                <a:lnTo>
                                  <a:pt x="15916" y="17822"/>
                                </a:lnTo>
                                <a:lnTo>
                                  <a:pt x="15916" y="17894"/>
                                </a:lnTo>
                                <a:lnTo>
                                  <a:pt x="15858" y="18027"/>
                                </a:lnTo>
                                <a:lnTo>
                                  <a:pt x="15321" y="18599"/>
                                </a:lnTo>
                                <a:lnTo>
                                  <a:pt x="15187" y="18661"/>
                                </a:lnTo>
                                <a:lnTo>
                                  <a:pt x="14995" y="18875"/>
                                </a:lnTo>
                                <a:lnTo>
                                  <a:pt x="14861" y="18947"/>
                                </a:lnTo>
                                <a:lnTo>
                                  <a:pt x="14803" y="18947"/>
                                </a:lnTo>
                                <a:lnTo>
                                  <a:pt x="14602" y="19151"/>
                                </a:lnTo>
                                <a:lnTo>
                                  <a:pt x="14535" y="19151"/>
                                </a:lnTo>
                                <a:lnTo>
                                  <a:pt x="14477" y="19223"/>
                                </a:lnTo>
                                <a:lnTo>
                                  <a:pt x="14401" y="19223"/>
                                </a:lnTo>
                                <a:lnTo>
                                  <a:pt x="14343" y="19294"/>
                                </a:lnTo>
                                <a:lnTo>
                                  <a:pt x="14209" y="19356"/>
                                </a:lnTo>
                                <a:lnTo>
                                  <a:pt x="14142" y="19438"/>
                                </a:lnTo>
                                <a:lnTo>
                                  <a:pt x="13941" y="19499"/>
                                </a:lnTo>
                                <a:lnTo>
                                  <a:pt x="13816" y="19581"/>
                                </a:lnTo>
                                <a:lnTo>
                                  <a:pt x="13749" y="19642"/>
                                </a:lnTo>
                                <a:lnTo>
                                  <a:pt x="13615" y="19714"/>
                                </a:lnTo>
                                <a:lnTo>
                                  <a:pt x="13413" y="19714"/>
                                </a:lnTo>
                                <a:lnTo>
                                  <a:pt x="13356" y="19847"/>
                                </a:lnTo>
                                <a:lnTo>
                                  <a:pt x="13221" y="19928"/>
                                </a:lnTo>
                                <a:lnTo>
                                  <a:pt x="12761" y="19928"/>
                                </a:lnTo>
                                <a:lnTo>
                                  <a:pt x="12694" y="19990"/>
                                </a:lnTo>
                                <a:lnTo>
                                  <a:pt x="10978" y="19990"/>
                                </a:lnTo>
                                <a:lnTo>
                                  <a:pt x="10920" y="19928"/>
                                </a:lnTo>
                                <a:lnTo>
                                  <a:pt x="10786" y="19928"/>
                                </a:lnTo>
                                <a:lnTo>
                                  <a:pt x="10652" y="19847"/>
                                </a:lnTo>
                                <a:lnTo>
                                  <a:pt x="10594" y="19785"/>
                                </a:lnTo>
                                <a:lnTo>
                                  <a:pt x="10460" y="19785"/>
                                </a:lnTo>
                                <a:lnTo>
                                  <a:pt x="10326" y="19642"/>
                                </a:lnTo>
                                <a:lnTo>
                                  <a:pt x="10259" y="19642"/>
                                </a:lnTo>
                                <a:lnTo>
                                  <a:pt x="10067" y="19438"/>
                                </a:lnTo>
                                <a:lnTo>
                                  <a:pt x="9933" y="19356"/>
                                </a:lnTo>
                                <a:lnTo>
                                  <a:pt x="9933" y="19294"/>
                                </a:lnTo>
                                <a:lnTo>
                                  <a:pt x="9799" y="19223"/>
                                </a:lnTo>
                                <a:lnTo>
                                  <a:pt x="9607" y="19008"/>
                                </a:lnTo>
                                <a:lnTo>
                                  <a:pt x="9473" y="19008"/>
                                </a:lnTo>
                                <a:lnTo>
                                  <a:pt x="9406" y="18875"/>
                                </a:lnTo>
                                <a:lnTo>
                                  <a:pt x="9271" y="18875"/>
                                </a:lnTo>
                                <a:lnTo>
                                  <a:pt x="9204" y="18732"/>
                                </a:lnTo>
                                <a:lnTo>
                                  <a:pt x="9147" y="18732"/>
                                </a:lnTo>
                                <a:lnTo>
                                  <a:pt x="9012" y="18661"/>
                                </a:lnTo>
                                <a:lnTo>
                                  <a:pt x="8945" y="18661"/>
                                </a:lnTo>
                                <a:lnTo>
                                  <a:pt x="8945" y="18599"/>
                                </a:lnTo>
                                <a:lnTo>
                                  <a:pt x="8811" y="18517"/>
                                </a:lnTo>
                                <a:lnTo>
                                  <a:pt x="8811" y="18456"/>
                                </a:lnTo>
                                <a:lnTo>
                                  <a:pt x="8284" y="18170"/>
                                </a:lnTo>
                                <a:lnTo>
                                  <a:pt x="8226" y="18098"/>
                                </a:lnTo>
                                <a:lnTo>
                                  <a:pt x="8092" y="18027"/>
                                </a:lnTo>
                                <a:lnTo>
                                  <a:pt x="7891" y="18027"/>
                                </a:lnTo>
                                <a:lnTo>
                                  <a:pt x="7824" y="17965"/>
                                </a:lnTo>
                                <a:lnTo>
                                  <a:pt x="5523" y="17965"/>
                                </a:lnTo>
                                <a:lnTo>
                                  <a:pt x="5398" y="18027"/>
                                </a:lnTo>
                                <a:lnTo>
                                  <a:pt x="5129" y="18027"/>
                                </a:lnTo>
                                <a:lnTo>
                                  <a:pt x="4995" y="18098"/>
                                </a:lnTo>
                                <a:lnTo>
                                  <a:pt x="4669" y="18098"/>
                                </a:lnTo>
                                <a:lnTo>
                                  <a:pt x="4602" y="18170"/>
                                </a:lnTo>
                                <a:lnTo>
                                  <a:pt x="4477" y="18170"/>
                                </a:lnTo>
                                <a:lnTo>
                                  <a:pt x="4343" y="18241"/>
                                </a:lnTo>
                                <a:lnTo>
                                  <a:pt x="4142" y="18241"/>
                                </a:lnTo>
                                <a:lnTo>
                                  <a:pt x="4075" y="18313"/>
                                </a:lnTo>
                                <a:lnTo>
                                  <a:pt x="3883" y="18313"/>
                                </a:lnTo>
                                <a:lnTo>
                                  <a:pt x="3682" y="18384"/>
                                </a:lnTo>
                                <a:lnTo>
                                  <a:pt x="3557" y="18384"/>
                                </a:lnTo>
                                <a:lnTo>
                                  <a:pt x="3480" y="18456"/>
                                </a:lnTo>
                                <a:lnTo>
                                  <a:pt x="2502" y="18456"/>
                                </a:lnTo>
                                <a:lnTo>
                                  <a:pt x="2435" y="18384"/>
                                </a:lnTo>
                                <a:lnTo>
                                  <a:pt x="2042" y="18384"/>
                                </a:lnTo>
                                <a:lnTo>
                                  <a:pt x="1975" y="18313"/>
                                </a:lnTo>
                                <a:lnTo>
                                  <a:pt x="1774" y="18313"/>
                                </a:lnTo>
                                <a:lnTo>
                                  <a:pt x="1649" y="18170"/>
                                </a:lnTo>
                                <a:lnTo>
                                  <a:pt x="1582" y="18170"/>
                                </a:lnTo>
                                <a:lnTo>
                                  <a:pt x="1582" y="18098"/>
                                </a:lnTo>
                                <a:lnTo>
                                  <a:pt x="1515" y="18098"/>
                                </a:lnTo>
                                <a:lnTo>
                                  <a:pt x="1515" y="18027"/>
                                </a:lnTo>
                                <a:lnTo>
                                  <a:pt x="1246" y="17894"/>
                                </a:lnTo>
                                <a:lnTo>
                                  <a:pt x="1189" y="17751"/>
                                </a:lnTo>
                                <a:lnTo>
                                  <a:pt x="1112" y="17679"/>
                                </a:lnTo>
                                <a:lnTo>
                                  <a:pt x="988" y="17679"/>
                                </a:lnTo>
                                <a:lnTo>
                                  <a:pt x="786" y="17536"/>
                                </a:lnTo>
                                <a:lnTo>
                                  <a:pt x="786" y="17474"/>
                                </a:lnTo>
                                <a:lnTo>
                                  <a:pt x="527" y="17188"/>
                                </a:lnTo>
                                <a:lnTo>
                                  <a:pt x="527" y="17117"/>
                                </a:lnTo>
                                <a:lnTo>
                                  <a:pt x="326" y="16912"/>
                                </a:lnTo>
                                <a:lnTo>
                                  <a:pt x="268" y="16769"/>
                                </a:lnTo>
                                <a:lnTo>
                                  <a:pt x="192" y="16697"/>
                                </a:lnTo>
                                <a:lnTo>
                                  <a:pt x="192" y="16483"/>
                                </a:lnTo>
                                <a:lnTo>
                                  <a:pt x="134" y="16339"/>
                                </a:lnTo>
                                <a:lnTo>
                                  <a:pt x="134" y="16207"/>
                                </a:lnTo>
                                <a:lnTo>
                                  <a:pt x="67" y="16063"/>
                                </a:lnTo>
                                <a:lnTo>
                                  <a:pt x="67" y="15716"/>
                                </a:lnTo>
                                <a:lnTo>
                                  <a:pt x="0" y="15583"/>
                                </a:lnTo>
                                <a:lnTo>
                                  <a:pt x="0" y="14519"/>
                                </a:lnTo>
                                <a:lnTo>
                                  <a:pt x="134" y="14376"/>
                                </a:lnTo>
                                <a:lnTo>
                                  <a:pt x="134" y="14100"/>
                                </a:lnTo>
                                <a:lnTo>
                                  <a:pt x="192" y="14029"/>
                                </a:lnTo>
                                <a:lnTo>
                                  <a:pt x="192" y="13896"/>
                                </a:lnTo>
                                <a:lnTo>
                                  <a:pt x="268" y="13824"/>
                                </a:lnTo>
                                <a:lnTo>
                                  <a:pt x="268" y="13681"/>
                                </a:lnTo>
                                <a:lnTo>
                                  <a:pt x="326" y="13681"/>
                                </a:lnTo>
                                <a:lnTo>
                                  <a:pt x="393" y="13538"/>
                                </a:lnTo>
                                <a:lnTo>
                                  <a:pt x="393" y="13405"/>
                                </a:lnTo>
                                <a:lnTo>
                                  <a:pt x="460" y="13333"/>
                                </a:lnTo>
                                <a:lnTo>
                                  <a:pt x="460" y="13262"/>
                                </a:lnTo>
                                <a:lnTo>
                                  <a:pt x="527" y="13190"/>
                                </a:lnTo>
                                <a:lnTo>
                                  <a:pt x="527" y="13119"/>
                                </a:lnTo>
                                <a:lnTo>
                                  <a:pt x="594" y="13047"/>
                                </a:lnTo>
                                <a:lnTo>
                                  <a:pt x="652" y="12914"/>
                                </a:lnTo>
                                <a:lnTo>
                                  <a:pt x="729" y="12843"/>
                                </a:lnTo>
                                <a:lnTo>
                                  <a:pt x="729" y="12771"/>
                                </a:lnTo>
                                <a:lnTo>
                                  <a:pt x="786" y="12628"/>
                                </a:lnTo>
                                <a:lnTo>
                                  <a:pt x="920" y="12556"/>
                                </a:lnTo>
                                <a:lnTo>
                                  <a:pt x="988" y="12485"/>
                                </a:lnTo>
                                <a:lnTo>
                                  <a:pt x="1112" y="12209"/>
                                </a:lnTo>
                                <a:lnTo>
                                  <a:pt x="1189" y="12209"/>
                                </a:lnTo>
                                <a:lnTo>
                                  <a:pt x="1246" y="12137"/>
                                </a:lnTo>
                                <a:lnTo>
                                  <a:pt x="1314" y="11994"/>
                                </a:lnTo>
                                <a:lnTo>
                                  <a:pt x="1314" y="11933"/>
                                </a:lnTo>
                                <a:lnTo>
                                  <a:pt x="1448" y="11789"/>
                                </a:lnTo>
                                <a:lnTo>
                                  <a:pt x="1515" y="11646"/>
                                </a:lnTo>
                                <a:lnTo>
                                  <a:pt x="1582" y="11575"/>
                                </a:lnTo>
                                <a:lnTo>
                                  <a:pt x="1582" y="11503"/>
                                </a:lnTo>
                                <a:lnTo>
                                  <a:pt x="1649" y="11360"/>
                                </a:lnTo>
                                <a:lnTo>
                                  <a:pt x="1649" y="10317"/>
                                </a:lnTo>
                                <a:lnTo>
                                  <a:pt x="1582" y="10245"/>
                                </a:lnTo>
                                <a:lnTo>
                                  <a:pt x="1582" y="10031"/>
                                </a:lnTo>
                                <a:lnTo>
                                  <a:pt x="1515" y="10031"/>
                                </a:lnTo>
                                <a:lnTo>
                                  <a:pt x="1448" y="9959"/>
                                </a:lnTo>
                                <a:lnTo>
                                  <a:pt x="1448" y="9826"/>
                                </a:lnTo>
                                <a:lnTo>
                                  <a:pt x="1381" y="9755"/>
                                </a:lnTo>
                                <a:lnTo>
                                  <a:pt x="1381" y="9683"/>
                                </a:lnTo>
                                <a:lnTo>
                                  <a:pt x="1246" y="9540"/>
                                </a:lnTo>
                                <a:lnTo>
                                  <a:pt x="1246" y="9468"/>
                                </a:lnTo>
                                <a:lnTo>
                                  <a:pt x="1189" y="9397"/>
                                </a:lnTo>
                                <a:lnTo>
                                  <a:pt x="1112" y="9397"/>
                                </a:lnTo>
                                <a:lnTo>
                                  <a:pt x="1112" y="9264"/>
                                </a:lnTo>
                                <a:lnTo>
                                  <a:pt x="1055" y="9264"/>
                                </a:lnTo>
                                <a:lnTo>
                                  <a:pt x="1055" y="9192"/>
                                </a:lnTo>
                                <a:lnTo>
                                  <a:pt x="786" y="8916"/>
                                </a:lnTo>
                                <a:lnTo>
                                  <a:pt x="786" y="8773"/>
                                </a:lnTo>
                                <a:lnTo>
                                  <a:pt x="729" y="8773"/>
                                </a:lnTo>
                                <a:lnTo>
                                  <a:pt x="729" y="8701"/>
                                </a:lnTo>
                                <a:lnTo>
                                  <a:pt x="652" y="8558"/>
                                </a:lnTo>
                                <a:lnTo>
                                  <a:pt x="652" y="8487"/>
                                </a:lnTo>
                                <a:lnTo>
                                  <a:pt x="594" y="8425"/>
                                </a:lnTo>
                                <a:lnTo>
                                  <a:pt x="594" y="8344"/>
                                </a:lnTo>
                                <a:lnTo>
                                  <a:pt x="527" y="8200"/>
                                </a:lnTo>
                                <a:lnTo>
                                  <a:pt x="527" y="5685"/>
                                </a:lnTo>
                                <a:lnTo>
                                  <a:pt x="594" y="5613"/>
                                </a:lnTo>
                                <a:lnTo>
                                  <a:pt x="594" y="5542"/>
                                </a:lnTo>
                                <a:lnTo>
                                  <a:pt x="652" y="5470"/>
                                </a:lnTo>
                                <a:lnTo>
                                  <a:pt x="652" y="5327"/>
                                </a:lnTo>
                                <a:lnTo>
                                  <a:pt x="729" y="5266"/>
                                </a:lnTo>
                                <a:lnTo>
                                  <a:pt x="729" y="5051"/>
                                </a:lnTo>
                                <a:lnTo>
                                  <a:pt x="786" y="4908"/>
                                </a:lnTo>
                                <a:lnTo>
                                  <a:pt x="988" y="4693"/>
                                </a:lnTo>
                                <a:lnTo>
                                  <a:pt x="1055" y="4560"/>
                                </a:lnTo>
                                <a:lnTo>
                                  <a:pt x="1055" y="4417"/>
                                </a:lnTo>
                                <a:lnTo>
                                  <a:pt x="1112" y="4417"/>
                                </a:lnTo>
                                <a:lnTo>
                                  <a:pt x="1189" y="4284"/>
                                </a:lnTo>
                                <a:lnTo>
                                  <a:pt x="1314" y="4202"/>
                                </a:lnTo>
                                <a:lnTo>
                                  <a:pt x="1381" y="4070"/>
                                </a:lnTo>
                                <a:lnTo>
                                  <a:pt x="1381" y="3998"/>
                                </a:lnTo>
                                <a:lnTo>
                                  <a:pt x="1707" y="3650"/>
                                </a:lnTo>
                                <a:lnTo>
                                  <a:pt x="1707" y="3579"/>
                                </a:lnTo>
                                <a:lnTo>
                                  <a:pt x="1841" y="3507"/>
                                </a:lnTo>
                                <a:lnTo>
                                  <a:pt x="1908" y="3507"/>
                                </a:lnTo>
                                <a:lnTo>
                                  <a:pt x="2042" y="3364"/>
                                </a:lnTo>
                                <a:lnTo>
                                  <a:pt x="2167" y="3364"/>
                                </a:lnTo>
                                <a:lnTo>
                                  <a:pt x="2368" y="3160"/>
                                </a:lnTo>
                                <a:lnTo>
                                  <a:pt x="2435" y="3160"/>
                                </a:lnTo>
                                <a:lnTo>
                                  <a:pt x="2502" y="3088"/>
                                </a:lnTo>
                                <a:lnTo>
                                  <a:pt x="2694" y="3088"/>
                                </a:lnTo>
                                <a:lnTo>
                                  <a:pt x="2694" y="3016"/>
                                </a:lnTo>
                                <a:lnTo>
                                  <a:pt x="2828" y="3016"/>
                                </a:lnTo>
                                <a:lnTo>
                                  <a:pt x="2895" y="2945"/>
                                </a:lnTo>
                                <a:lnTo>
                                  <a:pt x="3020" y="2945"/>
                                </a:lnTo>
                                <a:lnTo>
                                  <a:pt x="3020" y="2873"/>
                                </a:lnTo>
                                <a:lnTo>
                                  <a:pt x="3221" y="2873"/>
                                </a:lnTo>
                                <a:lnTo>
                                  <a:pt x="3289" y="2812"/>
                                </a:lnTo>
                                <a:lnTo>
                                  <a:pt x="3557" y="2812"/>
                                </a:lnTo>
                                <a:lnTo>
                                  <a:pt x="3682" y="2730"/>
                                </a:lnTo>
                                <a:lnTo>
                                  <a:pt x="4669" y="2730"/>
                                </a:lnTo>
                                <a:lnTo>
                                  <a:pt x="4803" y="2669"/>
                                </a:lnTo>
                                <a:lnTo>
                                  <a:pt x="4995" y="2669"/>
                                </a:lnTo>
                                <a:lnTo>
                                  <a:pt x="5129" y="2597"/>
                                </a:lnTo>
                                <a:lnTo>
                                  <a:pt x="5455" y="2597"/>
                                </a:lnTo>
                                <a:lnTo>
                                  <a:pt x="5590" y="2526"/>
                                </a:lnTo>
                                <a:lnTo>
                                  <a:pt x="5724" y="2526"/>
                                </a:lnTo>
                                <a:lnTo>
                                  <a:pt x="5858" y="2454"/>
                                </a:lnTo>
                                <a:lnTo>
                                  <a:pt x="6251" y="2454"/>
                                </a:lnTo>
                                <a:lnTo>
                                  <a:pt x="6318" y="2382"/>
                                </a:lnTo>
                                <a:lnTo>
                                  <a:pt x="6443" y="2382"/>
                                </a:lnTo>
                                <a:lnTo>
                                  <a:pt x="6443" y="2321"/>
                                </a:lnTo>
                                <a:lnTo>
                                  <a:pt x="6577" y="2249"/>
                                </a:lnTo>
                                <a:lnTo>
                                  <a:pt x="6769" y="2249"/>
                                </a:lnTo>
                                <a:lnTo>
                                  <a:pt x="6769" y="2178"/>
                                </a:lnTo>
                                <a:lnTo>
                                  <a:pt x="6846" y="2106"/>
                                </a:lnTo>
                                <a:lnTo>
                                  <a:pt x="7037" y="2106"/>
                                </a:lnTo>
                                <a:lnTo>
                                  <a:pt x="7105" y="2035"/>
                                </a:lnTo>
                                <a:lnTo>
                                  <a:pt x="7105" y="1963"/>
                                </a:lnTo>
                                <a:lnTo>
                                  <a:pt x="7229" y="1963"/>
                                </a:lnTo>
                                <a:lnTo>
                                  <a:pt x="7363" y="1820"/>
                                </a:lnTo>
                                <a:lnTo>
                                  <a:pt x="7440" y="1820"/>
                                </a:lnTo>
                                <a:lnTo>
                                  <a:pt x="7498" y="1687"/>
                                </a:lnTo>
                                <a:lnTo>
                                  <a:pt x="7565" y="1687"/>
                                </a:lnTo>
                                <a:lnTo>
                                  <a:pt x="7565" y="1616"/>
                                </a:lnTo>
                                <a:lnTo>
                                  <a:pt x="7632" y="1616"/>
                                </a:lnTo>
                                <a:lnTo>
                                  <a:pt x="7689" y="1544"/>
                                </a:lnTo>
                                <a:lnTo>
                                  <a:pt x="7766" y="1544"/>
                                </a:lnTo>
                                <a:lnTo>
                                  <a:pt x="7766" y="1472"/>
                                </a:lnTo>
                                <a:lnTo>
                                  <a:pt x="7824" y="1472"/>
                                </a:lnTo>
                                <a:lnTo>
                                  <a:pt x="7824" y="1401"/>
                                </a:lnTo>
                                <a:lnTo>
                                  <a:pt x="7891" y="1401"/>
                                </a:lnTo>
                                <a:lnTo>
                                  <a:pt x="8025" y="1268"/>
                                </a:lnTo>
                                <a:lnTo>
                                  <a:pt x="8025" y="1186"/>
                                </a:lnTo>
                                <a:lnTo>
                                  <a:pt x="8092" y="1186"/>
                                </a:lnTo>
                                <a:lnTo>
                                  <a:pt x="8092" y="1125"/>
                                </a:lnTo>
                                <a:lnTo>
                                  <a:pt x="8226" y="1125"/>
                                </a:lnTo>
                                <a:lnTo>
                                  <a:pt x="8226" y="982"/>
                                </a:lnTo>
                                <a:lnTo>
                                  <a:pt x="8351" y="910"/>
                                </a:lnTo>
                                <a:lnTo>
                                  <a:pt x="8351" y="838"/>
                                </a:lnTo>
                                <a:lnTo>
                                  <a:pt x="8418" y="838"/>
                                </a:lnTo>
                                <a:lnTo>
                                  <a:pt x="8485" y="777"/>
                                </a:lnTo>
                                <a:lnTo>
                                  <a:pt x="8552" y="777"/>
                                </a:lnTo>
                                <a:lnTo>
                                  <a:pt x="8552" y="695"/>
                                </a:lnTo>
                                <a:lnTo>
                                  <a:pt x="8610" y="695"/>
                                </a:lnTo>
                                <a:lnTo>
                                  <a:pt x="8610" y="634"/>
                                </a:lnTo>
                                <a:lnTo>
                                  <a:pt x="8686" y="634"/>
                                </a:lnTo>
                                <a:lnTo>
                                  <a:pt x="8686" y="562"/>
                                </a:lnTo>
                                <a:lnTo>
                                  <a:pt x="8744" y="562"/>
                                </a:lnTo>
                                <a:lnTo>
                                  <a:pt x="8744" y="491"/>
                                </a:lnTo>
                                <a:lnTo>
                                  <a:pt x="8878" y="491"/>
                                </a:lnTo>
                                <a:lnTo>
                                  <a:pt x="8878" y="419"/>
                                </a:lnTo>
                                <a:lnTo>
                                  <a:pt x="8945" y="419"/>
                                </a:lnTo>
                                <a:lnTo>
                                  <a:pt x="8945" y="348"/>
                                </a:lnTo>
                                <a:lnTo>
                                  <a:pt x="9012" y="348"/>
                                </a:lnTo>
                                <a:lnTo>
                                  <a:pt x="9012" y="286"/>
                                </a:lnTo>
                                <a:lnTo>
                                  <a:pt x="9147" y="286"/>
                                </a:lnTo>
                                <a:lnTo>
                                  <a:pt x="9147" y="204"/>
                                </a:lnTo>
                                <a:lnTo>
                                  <a:pt x="9406" y="204"/>
                                </a:lnTo>
                                <a:lnTo>
                                  <a:pt x="9406" y="143"/>
                                </a:lnTo>
                                <a:lnTo>
                                  <a:pt x="9540" y="143"/>
                                </a:lnTo>
                                <a:lnTo>
                                  <a:pt x="9540" y="72"/>
                                </a:lnTo>
                                <a:lnTo>
                                  <a:pt x="9732" y="72"/>
                                </a:lnTo>
                                <a:lnTo>
                                  <a:pt x="9732" y="0"/>
                                </a:lnTo>
                                <a:lnTo>
                                  <a:pt x="10192" y="0"/>
                                </a:lnTo>
                                <a:lnTo>
                                  <a:pt x="1013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688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4.15pt;width:104.3pt;height:97.8pt" coordorigin="3976,83" coordsize="2086,1956">
                <v:shape id="shape_0" coordsize="20000,20000" path="m10134,72l10920,72l10920,143l11112,143l11112,204l11314,204l11438,286l11438,348l11515,348l11572,419l11572,491l11649,491l11649,562l11774,562l11774,695l11841,777l11898,777l11898,838l11975,838l12033,910l12033,982l12109,1053l12109,1125l12167,1186l12234,1186l12301,1329l12359,1401l12359,1544l12435,1544l12560,1687l12560,1759l12627,1820l12627,1892l12694,1892l12761,1963l12828,2106l12895,2178l12953,2178l12953,2249l13087,2382l13154,2382l13221,2526l13289,2526l13289,2597l13356,2597l13356,2669l13413,2669l13413,2730l13615,2945l13615,3016l13682,3016l13749,3088l13816,3088l13816,3160l13883,3160l13883,3221l13941,3221l13941,3303l14008,3303l14075,3364l14142,3364l14142,3446l14209,3507l14477,3507l14535,3579l14669,3579l14736,3650l14938,3650l14938,3712l15129,3712l15129,3793l15724,3793l15781,3855l16769,3855l16903,3937l17037,3937l17105,3998l17172,3998l17296,4070l17363,4070l17498,4141l17689,4141l17756,4202l17756,4284l17891,4346l18025,4346l18025,4417l18092,4489l18284,4489l18418,4560l18418,4632l18686,4775l18878,4980l19012,5051l19338,5399l19338,5470l19396,5470l19396,5613l19530,5685l19530,5828l19664,5961l19732,6104l19732,6247l19856,6380l19856,6524l19933,6595l19933,6667l19990,6810l19990,8701l19933,8701l19933,8834l19799,8978l19799,9049l19732,9192l19664,9397l19396,9683l19396,9826l19147,10102l19147,10317l19070,10317l18945,10460l18945,10521l18878,10521l18744,10665l18686,10808l18610,10869l18485,10869l18485,11012l18418,11084l18284,11155l18092,11360l18025,11503l17891,11575l17824,11718l17565,11994l17498,12137l17430,12209l17430,12280l17363,12280l17296,12423l17172,12485l17172,12628l17105,12628l17105,12699l17037,12843l16970,12914l16970,12975l16836,13119l16836,13262l16769,13333l16769,13405l16702,13466l16644,13609l16644,13681l16577,13753l16577,16207l16510,16278l16510,16339l16443,16421l16443,16554l16376,16626l16376,16697l16318,16840l16318,16973l16242,17045l16242,17117l16184,17331l16107,17403l15916,17822l15916,17894l15858,18027l15321,18599l15187,18661l14995,18875l14861,18947l14803,18947l14602,19151l14535,19151l14477,19223l14401,19223l14343,19294l14209,19356l14142,19438l13941,19499l13816,19581l13749,19642l13615,19714l13413,19714l13356,19847l13221,19928l12761,19928l12694,19990l10978,19990l10920,19928l10786,19928l10652,19847l10594,19785l10460,19785l10326,19642l10259,19642l10067,19438l9933,19356l9933,19294l9799,19223l9607,19008l9473,19008l9406,18875l9271,18875l9204,18732l9147,18732l9012,18661l8945,18661l8945,18599l8811,18517l8811,18456l8284,18170l8226,18098l8092,18027l7891,18027l7824,17965l5523,17965l5398,18027l5129,18027l4995,18098l4669,18098l4602,18170l4477,18170l4343,18241l4142,18241l4075,18313l3883,18313l3682,18384l3557,18384l3480,18456l2502,18456l2435,18384l2042,18384l1975,18313l1774,18313l1649,18170l1582,18170l1582,18098l1515,18098l1515,18027l1246,17894l1189,17751l1112,17679l988,17679l786,17536l786,17474l527,17188l527,17117l326,16912l268,16769l192,16697l192,16483l134,16339l134,16207l67,16063l67,15716l0,15583l0,14519l134,14376l134,14100l192,14029l192,13896l268,13824l268,13681l326,13681l393,13538l393,13405l460,13333l460,13262l527,13190l527,13119l594,13047l652,12914l729,12843l729,12771l786,12628l920,12556l988,12485l1112,12209l1189,12209l1246,12137l1314,11994l1314,11933l1448,11789l1515,11646l1582,11575l1582,11503l1649,11360l1649,10317l1582,10245l1582,10031l1515,10031l1448,9959l1448,9826l1381,9755l1381,9683l1246,9540l1246,9468l1189,9397l1112,9397l1112,9264l1055,9264l1055,9192l786,8916l786,8773l729,8773l729,8701l652,8558l652,8487l594,8425l594,8344l527,8200l527,5685l594,5613l594,5542l652,5470l652,5327l729,5266l729,5051l786,4908l988,4693l1055,4560l1055,4417l1112,4417l1189,4284l1314,4202l1381,4070l1381,3998l1707,3650l1707,3579l1841,3507l1908,3507l2042,3364l2167,3364l2368,3160l2435,3160l2502,3088l2694,3088l2694,3016l2828,3016l2895,2945l3020,2945l3020,2873l3221,2873l3289,2812l3557,2812l3682,2730l4669,2730l4803,2669l4995,2669l5129,2597l5455,2597l5590,2526l5724,2526l5858,2454l6251,2454l6318,2382l6443,2382l6443,2321l6577,2249l6769,2249l6769,2178l6846,2106l7037,2106l7105,2035l7105,1963l7229,1963l7363,1820l7440,1820l7498,1687l7565,1687l7565,1616l7632,1616l7689,1544l7766,1544l7766,1472l7824,1472l7824,1401l7891,1401l8025,1268l8025,1186l8092,1186l8092,1125l8226,1125l8226,982l8351,910l8351,838l8418,838l8485,777l8552,777l8552,695l8610,695l8610,634l8686,634l8686,562l8744,562l8744,491l8878,491l8878,419l8945,419l8945,348l9012,348l9012,286l9147,286l9147,204l9406,204l9406,143l9540,143l9540,72l9732,72l9732,0l10192,0l10134,72xe" fillcolor="#ffff99" stroked="t" o:allowincell="f" style="position:absolute;left:3976;top:83;width:2085;height:1955;mso-wrap-style:none;v-text-anchor:middle;mso-position-horizontal-relative:char">
                  <v:fill o:detectmouseclick="t" type="solid" color2="#000066"/>
                  <v:stroke color="black" weight="12600" joinstyle="round" endcap="flat"/>
                  <w10:wrap type="none"/>
                </v:shape>
                <v:oval id="shape_0" fillcolor="#ffff99" stroked="t" o:allowincell="f" style="position:absolute;left:4936;top:1023;width:82;height:82;mso-wrap-style:none;v-text-anchor:middle;mso-position-horizontal-relative:char">
                  <v:fill o:detectmouseclick="t" type="solid" color2="#000066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dous Vertical;Courier New" w:hAnsi="Aldous Vertical;Courier New" w:cs="Aldous Vertical;Courier New"/>
          <w:color w:val="800080"/>
          <w:sz w:val="20"/>
          <w:lang w:val="en-US" w:eastAsia="en-US"/>
        </w:rPr>
      </w:pPr>
      <w:r>
        <w:rPr>
          <w:rFonts w:cs="Aldous Vertical;Courier New" w:ascii="Aldous Vertical;Courier New" w:hAnsi="Aldous Vertical;Courier New"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151765</wp:posOffset>
                </wp:positionV>
                <wp:extent cx="643890" cy="373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7pt;height:29.4pt;mso-wrap-distance-left:9.05pt;mso-wrap-distance-right:9.05pt;mso-wrap-distance-top:0pt;mso-wrap-distance-bottom:0pt;margin-top:11.9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ldous Vertical;Courier New" w:hAnsi="Aldous Vertical;Courier New" w:cs="Aldous Vertical;Courier New"/>
          <w:color w:val="800080"/>
          <w:sz w:val="20"/>
          <w:lang w:val="en-US" w:eastAsia="en-US"/>
        </w:rPr>
      </w:pPr>
      <w:r>
        <w:rPr>
          <w:rFonts w:cs="Aldous Vertical;Courier New" w:ascii="Aldous Vertical;Courier New" w:hAnsi="Aldous Vertical;Courier New"/>
          <w:color w:val="8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8330</wp:posOffset>
                </wp:positionH>
                <wp:positionV relativeFrom="paragraph">
                  <wp:posOffset>163195</wp:posOffset>
                </wp:positionV>
                <wp:extent cx="5410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2.85pt" to="390.45pt,1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904240</wp:posOffset>
                </wp:positionH>
                <wp:positionV relativeFrom="paragraph">
                  <wp:posOffset>-13335</wp:posOffset>
                </wp:positionV>
                <wp:extent cx="1706880" cy="1183005"/>
                <wp:effectExtent l="6985" t="635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182960"/>
                          <a:chOff x="0" y="0"/>
                          <a:chExt cx="1706760" cy="1182960"/>
                        </a:xfrm>
                      </wpg:grpSpPr>
                      <wps:wsp>
                        <wps:cNvSpPr/>
                        <wps:spPr>
                          <a:xfrm flipH="1">
                            <a:off x="430560" y="672480"/>
                            <a:ext cx="28512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160" y="163080"/>
                            <a:ext cx="942480" cy="1019880"/>
                          </a:xfrm>
                        </wpg:grpSpPr>
                        <wps:wsp>
                          <wps:cNvSpPr/>
                          <wps:spPr>
                            <a:xfrm rot="10774200">
                              <a:off x="313560" y="341640"/>
                              <a:ext cx="31248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a6a6a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74200">
                              <a:off x="3600" y="3240"/>
                              <a:ext cx="934560" cy="1012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898560"/>
                              <a:ext cx="2916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809640"/>
                              <a:ext cx="5508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63120"/>
                              <a:ext cx="76680" cy="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510480"/>
                              <a:ext cx="831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320760"/>
                              <a:ext cx="8136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760" y="155160"/>
                              <a:ext cx="622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3920"/>
                              <a:ext cx="32400" cy="8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5040"/>
                              <a:ext cx="144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37440"/>
                              <a:ext cx="3492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880" y="147600"/>
                              <a:ext cx="60480" cy="6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160" y="311760"/>
                              <a:ext cx="8136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560" y="504360"/>
                              <a:ext cx="8568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2320" y="661680"/>
                              <a:ext cx="76680" cy="3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74200">
                              <a:off x="448920" y="486360"/>
                              <a:ext cx="4140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774200">
                            <a:off x="720" y="786240"/>
                            <a:ext cx="219600" cy="267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2520" y="0"/>
                            <a:ext cx="1074600" cy="53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-1.05pt;width:134.35pt;height:92.85pt" coordorigin="1425,-21" coordsize="2687,1857">
                <v:line id="shape_0" from="2102,1038" to="2550,1233" stroked="t" o:allowincell="f" style="position:absolute;flip:x;mso-position-horizontal-relative:char">
                  <v:stroke color="black" weight="25560" endarrow="block" endarrowwidth="wide" endarrowlength="short" joinstyle="miter" endcap="flat"/>
                  <v:fill o:detectmouseclick="t" on="false"/>
                  <w10:wrap type="none"/>
                </v:line>
                <v:group id="shape_0" style="position:absolute;left:1815;top:240;width:1474;height:1595">
                  <v:oval id="shape_0" fillcolor="#a6a6a6" stroked="t" o:allowincell="f" style="position:absolute;left:2303;top:773;width:491;height:533;mso-wrap-style:none;v-text-anchor:middle;rotation:179;mso-position-horizontal-relative:char">
                    <v:fill o:detectmouseclick="t" type="solid" color2="#595959"/>
                    <v:stroke color="black" weight="9360" joinstyle="miter" endcap="flat"/>
                    <w10:wrap type="none"/>
                  </v:oval>
                  <v:oval id="shape_0" stroked="t" o:allowincell="f" style="position:absolute;left:1815;top:241;width:1471;height:1594;mso-wrap-style:none;v-text-anchor:middle;rotation:179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line id="shape_0" from="2273,1651" to="2318,177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037,1511" to="2123,160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9,1280" to="1989,133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19,1040" to="1949,104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7,741" to="1994,796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032,480" to="2129,580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305" to="2318,442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44,244" to="2545,394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9,295" to="2813,43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7,468" to="3071,57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03,727" to="3230,78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54,1030" to="3288,103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1,1278" to="3241,1330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17;top:1002;width:64;height:69;mso-wrap-style:none;v-text-anchor:middle;rotation:179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1425;top:1217;width:345;height:420;mso-wrap-style:square;v-text-anchor:top;rotation:17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420,-21" to="4111,82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3740</wp:posOffset>
                </wp:positionH>
                <wp:positionV relativeFrom="paragraph">
                  <wp:posOffset>173355</wp:posOffset>
                </wp:positionV>
                <wp:extent cx="180340" cy="18034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6.2pt;margin-top:13.65pt;width:14.15pt;height:14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7820</wp:posOffset>
                </wp:positionH>
                <wp:positionV relativeFrom="paragraph">
                  <wp:posOffset>173355</wp:posOffset>
                </wp:positionV>
                <wp:extent cx="180340" cy="18034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6pt;margin-top:13.65pt;width:14.15pt;height:14.1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0</wp:posOffset>
                </wp:positionH>
                <wp:positionV relativeFrom="paragraph">
                  <wp:posOffset>167005</wp:posOffset>
                </wp:positionV>
                <wp:extent cx="734060" cy="2832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83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m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8pt;height:22.3pt;mso-wrap-distance-left:9.05pt;mso-wrap-distance-right:9.05pt;mso-wrap-distance-top:0pt;mso-wrap-distance-bottom:0pt;margin-top:13.1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m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160</wp:posOffset>
                </wp:positionH>
                <wp:positionV relativeFrom="paragraph">
                  <wp:posOffset>88265</wp:posOffset>
                </wp:positionV>
                <wp:extent cx="63119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95pt" to="390.45pt,6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dous Vertical;Courier New" w:hAnsi="Aldous Vertical;Courier New" w:cs="Aldous Vertical;Courier New"/>
          <w:color w:val="800080"/>
          <w:sz w:val="20"/>
          <w:lang w:val="en-US" w:eastAsia="en-US"/>
        </w:rPr>
      </w:pPr>
      <w:r>
        <w:rPr>
          <w:rFonts w:cs="Aldous Vertical;Courier New" w:ascii="Aldous Vertical;Courier New" w:hAnsi="Aldous Vertical;Courier New"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0960</wp:posOffset>
                </wp:positionH>
                <wp:positionV relativeFrom="paragraph">
                  <wp:posOffset>12065</wp:posOffset>
                </wp:positionV>
                <wp:extent cx="1545590" cy="3733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bleau magné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7pt;height:29.4pt;mso-wrap-distance-left:9.05pt;mso-wrap-distance-right:9.05pt;mso-wrap-distance-top:0pt;mso-wrap-distance-bottom:0pt;margin-top:0.95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bleau magn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108585</wp:posOffset>
                </wp:positionV>
                <wp:extent cx="541020" cy="3606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8.5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 xml:space="preserve">Matériels </w:t>
      </w:r>
    </w:p>
    <w:p>
      <w:pPr>
        <w:pStyle w:val="Normal"/>
        <w:rPr/>
      </w:pPr>
      <w:r>
        <w:rPr/>
        <w:t>J’ai besoin de :</w:t>
        <w:tab/>
        <w:tab/>
        <w:tab/>
        <w:tab/>
        <w:t>-tableau magnétique</w:t>
      </w:r>
    </w:p>
    <w:p>
      <w:pPr>
        <w:pStyle w:val="Normal"/>
        <w:rPr/>
      </w:pPr>
      <w:r>
        <w:rPr/>
        <w:tab/>
        <w:tab/>
        <w:tab/>
        <w:tab/>
        <w:tab/>
        <w:tab/>
        <w:t>-dynamomètres (3) : 1 dynamomètre de 2N et Deux de 1N.</w:t>
      </w:r>
    </w:p>
    <w:p>
      <w:pPr>
        <w:pStyle w:val="Normal"/>
        <w:rPr/>
      </w:pPr>
      <w:r>
        <w:rPr/>
        <w:tab/>
        <w:tab/>
        <w:tab/>
        <w:tab/>
        <w:tab/>
        <w:tab/>
        <w:t>-équerre magnétique</w:t>
      </w:r>
    </w:p>
    <w:p>
      <w:pPr>
        <w:pStyle w:val="Normal"/>
        <w:rPr/>
      </w:pPr>
      <w:r>
        <w:rPr/>
        <w:tab/>
        <w:tab/>
        <w:tab/>
        <w:tab/>
        <w:tab/>
        <w:tab/>
        <w:t>-forme en polystyrène</w:t>
      </w:r>
    </w:p>
    <w:p>
      <w:pPr>
        <w:pStyle w:val="Normal"/>
        <w:rPr/>
      </w:pPr>
      <w:r>
        <w:rPr/>
        <w:tab/>
        <w:tab/>
        <w:tab/>
        <w:tab/>
        <w:tab/>
        <w:tab/>
        <w:t>-feuille de calque</w:t>
      </w:r>
    </w:p>
    <w:p>
      <w:pPr>
        <w:pStyle w:val="Normal"/>
        <w:numPr>
          <w:ilvl w:val="0"/>
          <w:numId w:val="3"/>
        </w:numPr>
        <w:rPr/>
      </w:pPr>
      <w:r>
        <w:rPr/>
        <w:t>Protocole.</w: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0033"/>
      </w:tblGrid>
      <w:tr>
        <w:trPr/>
        <w:tc>
          <w:tcPr>
            <w:tcW w:w="545" w:type="dxa"/>
            <w:tcBorders/>
          </w:tcPr>
          <w:p>
            <w:pPr>
              <w:pStyle w:val="Normal"/>
              <w:rPr>
                <w:color w:val="0000FF"/>
                <w:sz w:val="32"/>
                <w:u w:val="single"/>
              </w:rPr>
            </w:pPr>
            <w:r>
              <w:rPr>
                <w:rFonts w:eastAsia="Wingdings" w:cs="Wingdings" w:ascii="Wingdings" w:hAnsi="Wingdings"/>
                <w:color w:val="FFCC00"/>
                <w:sz w:val="48"/>
              </w:rPr>
              <w:t></w:t>
            </w:r>
          </w:p>
        </w:tc>
        <w:tc>
          <w:tcPr>
            <w:tcW w:w="10033" w:type="dxa"/>
            <w:tcBorders/>
            <w:vAlign w:val="center"/>
          </w:tcPr>
          <w:p>
            <w:pPr>
              <w:pStyle w:val="Normal"/>
              <w:rPr>
                <w:color w:val="0000FF"/>
                <w:sz w:val="32"/>
                <w:u w:val="single"/>
              </w:rPr>
            </w:pPr>
            <w:r>
              <w:rPr>
                <w:i/>
                <w:iCs/>
                <w:sz w:val="20"/>
              </w:rPr>
              <w:t>le schéma proposé est un exemple ; la configuration que vous aurez sur votre tableau magnétique pourra être différent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Je positionne le calque sur le tableau magnétique (le maintenir avec les aimants)</w:t>
      </w:r>
    </w:p>
    <w:p>
      <w:pPr>
        <w:pStyle w:val="Normal"/>
        <w:numPr>
          <w:ilvl w:val="0"/>
          <w:numId w:val="2"/>
        </w:numPr>
        <w:rPr/>
      </w:pPr>
      <w:r>
        <w:rPr/>
        <w:t>Je positionne le solide en polystyrène que je maintiens grâce aux trois dynamomètres.</w:t>
      </w:r>
    </w:p>
    <w:p>
      <w:pPr>
        <w:pStyle w:val="Normal"/>
        <w:jc w:val="center"/>
        <w:rPr>
          <w:sz w:val="20"/>
        </w:rPr>
      </w:pPr>
      <w:r>
        <w:rPr>
          <w:sz w:val="20"/>
          <w:u w:val="single"/>
        </w:rPr>
        <w:t>Remarque </w:t>
      </w:r>
      <w:r>
        <w:rPr>
          <w:sz w:val="20"/>
        </w:rPr>
        <w:t xml:space="preserve">: </w:t>
      </w:r>
      <w:r>
        <w:rPr>
          <w:i/>
          <w:iCs/>
          <w:sz w:val="20"/>
        </w:rPr>
        <w:t>Il est important que le dynamomètre de 2N ne dépasse pas 1N en indication.</w:t>
      </w:r>
    </w:p>
    <w:p>
      <w:pPr>
        <w:pStyle w:val="Normal"/>
        <w:numPr>
          <w:ilvl w:val="0"/>
          <w:numId w:val="2"/>
        </w:numPr>
        <w:rPr/>
      </w:pPr>
      <w:r>
        <w:rPr/>
        <w:t>Je repère les droites d’action des trois forces en utilisant l’équerre magnétique.</w:t>
      </w:r>
    </w:p>
    <w:p>
      <w:pPr>
        <w:pStyle w:val="Normal"/>
        <w:numPr>
          <w:ilvl w:val="0"/>
          <w:numId w:val="2"/>
        </w:numPr>
        <w:rPr/>
      </w:pPr>
      <w:r>
        <w:rPr/>
        <w:t>Je note sur chacune des droites d’action l’intensité du dynamomètre et la droite d’action de la force.</w:t>
      </w:r>
    </w:p>
    <w:p>
      <w:pPr>
        <w:pStyle w:val="Normal"/>
        <w:ind w:left="2832" w:hanging="0"/>
        <w:rPr/>
      </w:pPr>
      <w:r>
        <w:rPr/>
        <w:t>~ D.A(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) pour le dynamomètre D</w:t>
      </w:r>
      <w:r>
        <w:rPr>
          <w:vertAlign w:val="subscript"/>
        </w:rPr>
        <w:t>1</w:t>
      </w:r>
      <w:r>
        <w:rPr/>
        <w:t xml:space="preserve"> et F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bCs/>
          <w:color w:val="FF0000"/>
          <w:sz w:val="28"/>
        </w:rPr>
        <w:t>………..</w:t>
      </w:r>
    </w:p>
    <w:p>
      <w:pPr>
        <w:pStyle w:val="Normal"/>
        <w:ind w:left="2832" w:hanging="0"/>
        <w:rPr/>
      </w:pPr>
      <w:r>
        <w:rPr/>
        <w:t>~ D.A(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) pour le dynamomètre D</w:t>
      </w:r>
      <w:r>
        <w:rPr>
          <w:vertAlign w:val="subscript"/>
        </w:rPr>
        <w:t>2</w:t>
      </w:r>
      <w:r>
        <w:rPr/>
        <w:t xml:space="preserve"> et F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bCs/>
          <w:color w:val="FF0000"/>
          <w:sz w:val="28"/>
        </w:rPr>
        <w:t>………..</w:t>
      </w:r>
    </w:p>
    <w:p>
      <w:pPr>
        <w:pStyle w:val="Normal"/>
        <w:ind w:left="2832" w:hanging="0"/>
        <w:rPr/>
      </w:pPr>
      <w:r>
        <w:rPr/>
        <w:t>~ D.A(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) pour le dynamomètre D</w:t>
      </w:r>
      <w:r>
        <w:rPr>
          <w:vertAlign w:val="subscript"/>
        </w:rPr>
        <w:t>3</w:t>
      </w:r>
      <w:r>
        <w:rPr/>
        <w:t xml:space="preserve"> et F</w:t>
      </w:r>
      <w:r>
        <w:rPr>
          <w:vertAlign w:val="subscript"/>
        </w:rPr>
        <w:t>3</w:t>
      </w:r>
      <w:r>
        <w:rPr/>
        <w:t xml:space="preserve"> = </w:t>
      </w:r>
      <w:r>
        <w:rPr>
          <w:b/>
          <w:bCs/>
          <w:color w:val="FF0000"/>
          <w:sz w:val="28"/>
        </w:rPr>
        <w:t>……….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rPr/>
      </w:pPr>
      <w:r>
        <w:rPr/>
        <w:t xml:space="preserve">Je retire le calque et je prolonge les droites d’action des trois forces. Je fais la constatation suivante : </w:t>
      </w:r>
      <w:r>
        <w:rPr>
          <w:b/>
          <w:bCs/>
          <w:color w:val="FF0000"/>
          <w:sz w:val="28"/>
        </w:rPr>
        <w:t>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1020</wp:posOffset>
                </wp:positionH>
                <wp:positionV relativeFrom="paragraph">
                  <wp:posOffset>73660</wp:posOffset>
                </wp:positionV>
                <wp:extent cx="450850" cy="38544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0.35pt;mso-wrap-distance-left:9.05pt;mso-wrap-distance-right:9.05pt;mso-wrap-distance-top:0pt;mso-wrap-distance-bottom:0pt;margin-top:5.8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Dans le cadre de la page 3/3 je trace, en utilisant le calque, à partir du point O, les trois droites d’action des 3 forces en respectant les consignes suivantes :</w:t>
      </w:r>
    </w:p>
    <w:p>
      <w:pPr>
        <w:pStyle w:val="Normal"/>
        <w:ind w:left="2272" w:hanging="0"/>
        <w:rPr/>
      </w:pPr>
      <w:r>
        <w:rPr/>
        <w:t>~ pour D.A(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) : je trace la droite d’action en rouge et en pointillés.</w:t>
      </w:r>
    </w:p>
    <w:p>
      <w:pPr>
        <w:pStyle w:val="Normal"/>
        <w:ind w:left="2272" w:hanging="0"/>
        <w:rPr/>
      </w:pPr>
      <w:r>
        <w:rPr/>
        <w:t>~ pour D.A(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) : je trace la droite d’action en vert et en pointillés.</w:t>
      </w:r>
    </w:p>
    <w:p>
      <w:pPr>
        <w:pStyle w:val="Normal"/>
        <w:ind w:left="2272" w:hanging="0"/>
        <w:rPr/>
      </w:pPr>
      <w:r>
        <w:rPr/>
        <w:t>~ pour D.A(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) : je trace la droite d’action en bleu et en pointillé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prenant pour échelle, 1 cm pour 0,2 N, tracer à partir du point O les forces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>.en respectant les couleurs données précédemment.</w:t>
      </w:r>
    </w:p>
    <w:p>
      <w:pPr>
        <w:pStyle w:val="Normal"/>
        <w:jc w:val="center"/>
        <w:rPr/>
      </w:pPr>
      <w:r>
        <w:rPr>
          <w:i/>
          <w:iCs/>
          <w:sz w:val="20"/>
          <w:u w:val="single"/>
        </w:rPr>
        <w:t>Rappel </w:t>
      </w:r>
      <w:r>
        <w:rPr>
          <w:i/>
          <w:iCs/>
          <w:sz w:val="20"/>
        </w:rPr>
        <w:t>: Quelles sont les caractéristiques à respecter pour tracer un vecteur 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rPr/>
      </w:pPr>
      <w:r>
        <w:rPr>
          <w:rFonts w:cs="Times New Roman" w:ascii="Times New Roman" w:hAnsi="Times New Roman"/>
        </w:rPr>
        <w:t xml:space="preserve">A partir du point O’, tracer la somme vectorielle suivante :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. Je fais la constatation suivante : </w:t>
      </w:r>
      <w:r>
        <w:rPr>
          <w:b/>
          <w:bCs/>
          <w:color w:val="FF0000"/>
          <w:sz w:val="28"/>
        </w:rPr>
        <w:t>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0385</wp:posOffset>
                </wp:positionH>
                <wp:positionV relativeFrom="paragraph">
                  <wp:posOffset>70485</wp:posOffset>
                </wp:positionV>
                <wp:extent cx="450850" cy="38544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0.35pt;mso-wrap-distance-left:9.05pt;mso-wrap-distance-right:9.05pt;mso-wrap-distance-top:0pt;mso-wrap-distance-bottom:0pt;margin-top:5.55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rPr/>
      </w:pPr>
      <w:r>
        <w:rPr/>
        <w:t>Je reporte les deux constatation établies en 5) et 8) :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spacing w:lineRule="exact" w:line="480"/>
        <w:rPr/>
      </w:pPr>
      <w:r>
        <w:rPr>
          <w:rFonts w:eastAsia="Wingdings" w:cs="Wingdings" w:ascii="Wingdings" w:hAnsi="Wingdings"/>
          <w:sz w:val="52"/>
        </w:rPr>
        <w:t></w:t>
      </w:r>
      <w:r>
        <w:rPr>
          <w:sz w:val="52"/>
        </w:rPr>
        <w:t>5</w:t>
      </w:r>
      <w:r>
        <w:rPr>
          <w:b/>
          <w:bCs/>
          <w:color w:val="FF0000"/>
          <w:sz w:val="28"/>
        </w:rPr>
        <w:t xml:space="preserve"> 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exact" w:line="480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  <w:sz w:val="52"/>
        </w:rPr>
        <w:t></w:t>
      </w:r>
      <w:r>
        <w:rPr>
          <w:sz w:val="52"/>
        </w:rPr>
        <w:t>8</w:t>
      </w:r>
      <w:r>
        <w:rPr>
          <w:b/>
          <w:bCs/>
          <w:color w:val="FF0000"/>
          <w:sz w:val="28"/>
        </w:rPr>
        <w:t xml:space="preserve"> 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b/>
          <w:b/>
          <w:b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85495</wp:posOffset>
                </wp:positionV>
                <wp:extent cx="6311900" cy="434467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4344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61.85pt;width:496.95pt;height:342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ursif JB" w:ascii="Cursif JB" w:hAnsi="Cursif JB"/>
          <w:b/>
          <w:bCs/>
          <w:color w:val="0000FF"/>
          <w:sz w:val="28"/>
        </w:rPr>
        <w:t>Je retiens la condition d’équilibre d’un solide soumis à trois forces non parallèles :</w:t>
      </w:r>
    </w:p>
    <w:p>
      <w:pPr>
        <w:pStyle w:val="Normal"/>
        <w:rPr>
          <w:rFonts w:ascii="Cursif JB" w:hAnsi="Cursif JB" w:cs="Cursif JB"/>
          <w:b/>
          <w:b/>
          <w:bCs/>
          <w:color w:val="0000FF"/>
          <w:sz w:val="28"/>
        </w:rPr>
      </w:pPr>
      <w:r>
        <w:rPr>
          <w:rFonts w:cs="Cursif JB" w:ascii="Cursif JB" w:hAnsi="Cursif JB"/>
          <w:b/>
          <w:bCs/>
          <w:color w:val="0000FF"/>
          <w:sz w:val="28"/>
        </w:rPr>
      </w:r>
    </w:p>
    <w:p>
      <w:pPr>
        <w:pStyle w:val="Corpsdetexte2"/>
        <w:spacing w:lineRule="exact" w:line="480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3091815</wp:posOffset>
                </wp:positionV>
                <wp:extent cx="0" cy="36068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43.45pt" to="255.6pt,27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5780</wp:posOffset>
                </wp:positionH>
                <wp:positionV relativeFrom="paragraph">
                  <wp:posOffset>3272155</wp:posOffset>
                </wp:positionV>
                <wp:extent cx="36068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57.65pt" to="269.75pt,25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6290</wp:posOffset>
                </wp:positionH>
                <wp:positionV relativeFrom="paragraph">
                  <wp:posOffset>6067425</wp:posOffset>
                </wp:positionV>
                <wp:extent cx="36068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477.75pt" to="291.05pt,47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6630</wp:posOffset>
                </wp:positionH>
                <wp:positionV relativeFrom="paragraph">
                  <wp:posOffset>5887085</wp:posOffset>
                </wp:positionV>
                <wp:extent cx="0" cy="36068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63.55pt" to="276.9pt,49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6120</wp:posOffset>
                </wp:positionH>
                <wp:positionV relativeFrom="paragraph">
                  <wp:posOffset>2911475</wp:posOffset>
                </wp:positionV>
                <wp:extent cx="541020" cy="5410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229.2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6630</wp:posOffset>
                </wp:positionH>
                <wp:positionV relativeFrom="paragraph">
                  <wp:posOffset>5706745</wp:posOffset>
                </wp:positionV>
                <wp:extent cx="541020" cy="5410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2.6pt;mso-wrap-distance-left:9.05pt;mso-wrap-distance-right:9.05pt;mso-wrap-distance-top:0pt;mso-wrap-distance-bottom:0pt;margin-top:449.3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ldous Vertical">
    <w:altName w:val="Courier New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378" w:leader="none"/>
      </w:tabs>
      <w:rPr/>
    </w:pPr>
    <w:r>
      <w:rPr/>
      <w:t>Partie TP¨(SD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ILIBRE D’UN SOLIDE SOUMIS A 3 FORCES_seq1/1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exact" w:line="400"/>
    </w:pPr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20:38:00Z</dcterms:created>
  <dc:creator>LUCOTTE-LE VISAGE</dc:creator>
  <dc:description/>
  <dc:language>en-US</dc:language>
  <cp:lastModifiedBy>Lycée privé ISM-LA PROVIDENCE</cp:lastModifiedBy>
  <cp:lastPrinted>2005-05-11T10:18:00Z</cp:lastPrinted>
  <dcterms:modified xsi:type="dcterms:W3CDTF">2005-05-11T09:38:00Z</dcterms:modified>
  <cp:revision>3</cp:revision>
  <dc:subject/>
  <dc:title>Condition d’équilibre d’un solide soumis à trois forces ( non parallèles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