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8" w:space="1" w:color="000000"/>
        </w:pBdr>
        <w:tabs>
          <w:tab w:val="clear" w:pos="708"/>
          <w:tab w:val="left" w:pos="5112" w:leader="none"/>
        </w:tabs>
        <w:jc w:val="left"/>
        <w:rPr/>
      </w:pPr>
      <w:r>
        <w:rPr/>
        <w:t>Evaluation d’optique</w:t>
        <w:tab/>
      </w:r>
      <w:r>
        <w:rPr>
          <w:sz w:val="28"/>
        </w:rPr>
        <w:t>Terminale B.E.P Métiers de l’électroniqu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- Connaissance du cours. ( 5 pts )</w:t>
      </w:r>
    </w:p>
    <w:p>
      <w:pPr>
        <w:pStyle w:val="Normal"/>
        <w:rPr/>
      </w:pPr>
      <w:r>
        <w:rPr/>
        <w:t>Compléter le schéma suivant par le mot qui convi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3850</wp:posOffset>
                </wp:positionH>
                <wp:positionV relativeFrom="paragraph">
                  <wp:posOffset>147320</wp:posOffset>
                </wp:positionV>
                <wp:extent cx="1455420" cy="463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1.6pt;mso-position-vertical-relative:text;margin-left:4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6860</wp:posOffset>
                </wp:positionH>
                <wp:positionV relativeFrom="paragraph">
                  <wp:posOffset>147320</wp:posOffset>
                </wp:positionV>
                <wp:extent cx="91440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36.5pt;mso-wrap-distance-left:9.05pt;mso-wrap-distance-right:9.05pt;mso-wrap-distance-top:0pt;mso-wrap-distance-bottom:0pt;margin-top:11.6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9430</wp:posOffset>
                </wp:positionH>
                <wp:positionV relativeFrom="paragraph">
                  <wp:posOffset>152400</wp:posOffset>
                </wp:positionV>
                <wp:extent cx="1455420" cy="46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2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0</wp:posOffset>
                </wp:positionH>
                <wp:positionV relativeFrom="paragraph">
                  <wp:posOffset>78740</wp:posOffset>
                </wp:positionV>
                <wp:extent cx="811530" cy="631190"/>
                <wp:effectExtent l="0" t="508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6.2pt" to="241.35pt,55.8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78740</wp:posOffset>
                </wp:positionV>
                <wp:extent cx="721360" cy="1082040"/>
                <wp:effectExtent l="635" t="381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6.2pt" to="425.95pt,91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6460</wp:posOffset>
                </wp:positionH>
                <wp:positionV relativeFrom="paragraph">
                  <wp:posOffset>1341120</wp:posOffset>
                </wp:positionV>
                <wp:extent cx="811530" cy="811530"/>
                <wp:effectExtent l="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144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05.6pt" to="333.65pt,169.4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</wp:posOffset>
                </wp:positionH>
                <wp:positionV relativeFrom="paragraph">
                  <wp:posOffset>1341120</wp:posOffset>
                </wp:positionV>
                <wp:extent cx="901700" cy="991870"/>
                <wp:effectExtent l="508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05.6pt" to="85.15pt,183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78740</wp:posOffset>
                </wp:positionV>
                <wp:extent cx="270510" cy="541020"/>
                <wp:effectExtent l="5715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.2pt" to="35.45pt,48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0</wp:posOffset>
                </wp:positionH>
                <wp:positionV relativeFrom="paragraph">
                  <wp:posOffset>1160780</wp:posOffset>
                </wp:positionV>
                <wp:extent cx="631190" cy="991870"/>
                <wp:effectExtent l="0" t="63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1.4pt" to="227.15pt,169.4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0710</wp:posOffset>
                </wp:positionH>
                <wp:positionV relativeFrom="paragraph">
                  <wp:posOffset>1701800</wp:posOffset>
                </wp:positionV>
                <wp:extent cx="270510" cy="450850"/>
                <wp:effectExtent l="0" t="3810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34pt" to="468.55pt,169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6478905" cy="27247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7390</wp:posOffset>
                </wp:positionH>
                <wp:positionV relativeFrom="paragraph">
                  <wp:posOffset>2146300</wp:posOffset>
                </wp:positionV>
                <wp:extent cx="1455420" cy="463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69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520</wp:posOffset>
                </wp:positionH>
                <wp:positionV relativeFrom="paragraph">
                  <wp:posOffset>2146300</wp:posOffset>
                </wp:positionV>
                <wp:extent cx="1455420" cy="463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69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280</wp:posOffset>
                </wp:positionH>
                <wp:positionV relativeFrom="paragraph">
                  <wp:posOffset>2146300</wp:posOffset>
                </wp:positionV>
                <wp:extent cx="1455420" cy="463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69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4870</wp:posOffset>
                </wp:positionH>
                <wp:positionV relativeFrom="paragraph">
                  <wp:posOffset>1244600</wp:posOffset>
                </wp:positionV>
                <wp:extent cx="914400" cy="463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pt;height:36.5pt;mso-wrap-distance-left:9.05pt;mso-wrap-distance-right:9.05pt;mso-wrap-distance-top:0pt;mso-wrap-distance-bottom:0pt;margin-top:98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II- Compréhension du cours  ( 5 pts 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e apparaître l’image A’B’ de l’objet AB , en traçant la marche des rayons lumineux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éfinir la nature de l’image A’B’ en rédigeant une phrase</w:t>
      </w:r>
    </w:p>
    <w:tbl>
      <w:tblPr>
        <w:tblW w:w="1055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8"/>
      </w:tblGrid>
      <w:tr>
        <w:trPr>
          <w:trHeight w:val="3713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5486400" cy="237172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28600</wp:posOffset>
                      </wp:positionV>
                      <wp:extent cx="6515100" cy="217170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5280" cy="2171880"/>
                                <a:chOff x="0" y="0"/>
                                <a:chExt cx="651528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3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1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0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8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5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3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1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8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0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2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7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6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2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8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4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1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9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2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8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4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0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6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2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1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0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6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2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8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5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1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3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9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5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8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6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5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1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7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3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0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6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2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8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4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7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3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9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2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7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5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1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7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4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0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6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2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8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3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0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21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04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55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15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02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62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26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50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0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0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44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08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91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55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7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9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1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5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880"/>
                                  <a:ext cx="6515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pt;margin-top:18pt;width:513pt;height:170.95pt" coordorigin="36,360" coordsize="10260,3419">
                      <v:line id="shape_0" from="94,360" to="9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0,360" to="15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7,360" to="20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4,360" to="26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1,360" to="32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78,360" to="37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35,360" to="43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92,360" to="49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49,360" to="54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3,360" to="66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21,360" to="72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77,360" to="77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35,360" to="83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91,360" to="89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48,360" to="94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05,360" to="100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62,360" to="106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119,360" to="111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233,360" to="123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290,360" to="129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347,360" to="134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404,360" to="140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462,360" to="146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18,360" to="151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75,360" to="157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32,360" to="163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89,360" to="168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803,360" to="180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860,360" to="186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917,360" to="191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974,360" to="197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31,360" to="203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89,360" to="208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145,360" to="214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03,360" to="220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59,360" to="225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373,360" to="237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30,360" to="243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87,360" to="248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544,360" to="254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01,360" to="260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58,360" to="265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715,360" to="271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772,360" to="277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830,360" to="283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943,360" to="294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00,360" to="300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57,360" to="305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114,360" to="311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171,360" to="317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28,360" to="322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85,360" to="328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342,360" to="334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399,360" to="339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513,360" to="351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571,360" to="357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27,360" to="362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84,360" to="368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741,360" to="374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798,360" to="379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855,360" to="385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912,360" to="391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969,360" to="396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083,360" to="408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140,360" to="414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198,360" to="419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254,360" to="425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311,360" to="431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368,360" to="436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425,360" to="442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482,360" to="448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539,360" to="453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653,360" to="465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710,360" to="471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767,360" to="476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825,360" to="482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881,360" to="488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939,360" to="493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995,360" to="499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052,360" to="505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109,360" to="510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223,360" to="522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280,360" to="528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337,360" to="533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394,360" to="539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451,360" to="545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508,360" to="550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566,360" to="5566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622,360" to="562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679,360" to="567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793,360" to="579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850,360" to="585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907,360" to="590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964,360" to="596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021,360" to="602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078,360" to="607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135,360" to="613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193,360" to="619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249,360" to="624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363,360" to="636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420,360" to="642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477,360" to="647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534,360" to="653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591,360" to="659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48,360" to="664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705,360" to="670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762,360" to="676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819,360" to="681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934,360" to="693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990,360" to="699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047,360" to="704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104,360" to="710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161,360" to="716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218,360" to="721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275,360" to="727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332,360" to="733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389,360" to="738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503,360" to="750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561,360" to="756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617,360" to="761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675,360" to="767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731,360" to="773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788,360" to="778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845,360" to="784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902,360" to="790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959,360" to="795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073,360" to="807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130,360" to="813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187,360" to="818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244,360" to="824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302,360" to="830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358,360" to="835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415,360" to="841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472,360" to="847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529,360" to="852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643,360" to="864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700,360" to="870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757,360" to="875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814,360" to="881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871,360" to="887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929,360" to="892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985,360" to="898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043,360" to="904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099,360" to="909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13,360" to="921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70,360" to="927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327,360" to="932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384,360" to="938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441,360" to="944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498,360" to="949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555,360" to="955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612,360" to="961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670,360" to="967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783,360" to="9783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840,360" to="9840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897,360" to="9897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954,360" to="9954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011,360" to="10011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068,360" to="10068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125,360" to="10125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182,360" to="10182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239,360" to="10239,37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417" to="10295,41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474" to="10295,47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531" to="10295,53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588" to="10295,58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645" to="10295,64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702" to="10295,70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759" to="10295,75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816" to="10295,81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873" to="10295,87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987" to="10295,98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044" to="10295,104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101" to="10295,110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158" to="10295,115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215" to="10295,121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272" to="10295,127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329" to="10295,132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386" to="10295,138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443" to="10295,144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557" to="10295,155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614" to="10295,161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671" to="10295,167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728" to="10295,172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785" to="10295,178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842" to="10295,184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899" to="10295,189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1956" to="10295,195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013" to="10295,201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127" to="10295,212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184" to="10295,218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241" to="10295,22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298" to="10295,229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355" to="10295,235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412" to="10295,241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469" to="10295,246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526" to="10295,252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583" to="10295,258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697" to="10295,269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754" to="10295,275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811" to="10295,281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868" to="10295,286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925" to="10295,292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2982" to="10295,29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039" to="10295,303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096" to="10295,309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153" to="10295,315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267" to="10295,326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324" to="10295,332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381" to="10295,338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438" to="10295,343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495" to="10295,349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552" to="10295,355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609" to="10295,360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666" to="10295,366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723" to="10295,372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,360" to="3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06,360" to="60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176,360" to="117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746,360" to="174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316,360" to="231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886,360" to="288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457,360" to="3457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4026,360" to="402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4596,360" to="459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5166,360" to="516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5736,360" to="573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307,360" to="6307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876,360" to="687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7446,360" to="744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8016,360" to="801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8586,360" to="858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156,360" to="915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726,360" to="9726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297,360" to="10297,3779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6,360" to="10295,36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6,930" to="10295,93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6,1500" to="10295,150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6,2070" to="10295,207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6,2640" to="10295,264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6,3210" to="10295,321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6,3780" to="10295,378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3364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40970</wp:posOffset>
                      </wp:positionV>
                      <wp:extent cx="5791200" cy="2171700"/>
                      <wp:effectExtent l="3175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91320" cy="2171880"/>
                                <a:chOff x="0" y="0"/>
                                <a:chExt cx="579132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0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7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3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1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4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0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2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8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5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3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8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7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3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1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8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0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2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7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3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6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2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8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4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1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9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2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8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4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0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6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2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1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0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6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2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8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5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1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3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9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5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8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6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3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5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1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7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3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0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6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2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8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4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3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0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21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04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55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15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02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62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26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50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0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0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44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08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91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55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7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9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7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9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1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880"/>
                                  <a:ext cx="5791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2pt;margin-top:11.1pt;width:455.95pt;height:171pt" coordorigin="924,222" coordsize="9119,3420">
                      <v:line id="shape_0" from="981,222" to="98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38,222" to="103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95,222" to="109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152,222" to="115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209,222" to="120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266,222" to="126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323,222" to="132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380,222" to="138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437,222" to="143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51,222" to="155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08,222" to="160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65,222" to="166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722,222" to="172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779,222" to="177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836,222" to="183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893,222" to="189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950,222" to="195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07,222" to="200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121,222" to="212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178,222" to="217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35,222" to="223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92,222" to="229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349,222" to="234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06,222" to="240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63,222" to="246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520,222" to="252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577,222" to="257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91,222" to="269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748,222" to="274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805,222" to="280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862,222" to="286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919,222" to="291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976,222" to="297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33,222" to="303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90,222" to="309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147,222" to="314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61,222" to="326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318,222" to="331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375,222" to="337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432,222" to="343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489,222" to="348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546,222" to="354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03,222" to="360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60,222" to="366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717,222" to="371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831,222" to="383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888,222" to="388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945,222" to="394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002,222" to="400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059,222" to="405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116,222" to="411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173,222" to="417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230,222" to="423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287,222" to="428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401,222" to="440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458,222" to="445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515,222" to="451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572,222" to="457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629,222" to="462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686,222" to="468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743,222" to="474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800,222" to="480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857,222" to="485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971,222" to="497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028,222" to="502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085,222" to="508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142,222" to="514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199,222" to="519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256,222" to="525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313,222" to="531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370,222" to="537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427,222" to="542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541,222" to="554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598,222" to="559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655,222" to="565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712,222" to="571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769,222" to="576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826,222" to="582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883,222" to="588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940,222" to="594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5997,222" to="599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111,222" to="611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168,222" to="616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225,222" to="622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282,222" to="628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339,222" to="633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396,222" to="639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453,222" to="645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510,222" to="651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567,222" to="656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81,222" to="668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738,222" to="673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795,222" to="679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852,222" to="685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909,222" to="690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966,222" to="696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023,222" to="702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080,222" to="708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137,222" to="713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251,222" to="725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308,222" to="730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365,222" to="736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422,222" to="742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479,222" to="747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536,222" to="753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593,222" to="759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650,222" to="765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707,222" to="770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821,222" to="782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878,222" to="787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935,222" to="793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992,222" to="799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049,222" to="804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106,222" to="810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163,222" to="816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220,222" to="822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277,222" to="827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391,222" to="839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448,222" to="844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505,222" to="850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562,222" to="856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619,222" to="861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676,222" to="867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733,222" to="873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790,222" to="879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847,222" to="884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961,222" to="896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018,222" to="901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075,222" to="907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132,222" to="913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189,222" to="918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6,222" to="924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303,222" to="930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360,222" to="936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417,222" to="941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531,222" to="9531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588,222" to="9588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645,222" to="9645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702,222" to="9702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759,222" to="9759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816,222" to="9816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873,222" to="9873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930,222" to="9930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987,222" to="9987,36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79" to="10043,27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36" to="10043,33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93" to="10043,39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450" to="10043,45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507" to="10043,50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564" to="10043,56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621" to="10043,62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678" to="10043,67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735" to="10043,73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849" to="10043,84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907" to="10043,90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963" to="10043,96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020" to="10043,102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077" to="10043,107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134" to="10043,113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191" to="10043,119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248" to="10043,124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305" to="10043,130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419" to="10043,141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476" to="10043,147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533" to="10043,153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590" to="10043,159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647" to="10043,164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704" to="10043,170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761" to="10043,176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818" to="10043,181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875" to="10043,187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1989" to="10043,198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046" to="10043,204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103" to="10043,210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160" to="10043,216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217" to="10043,221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275" to="10043,227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331" to="10043,233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388" to="10043,238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445" to="10043,244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559" to="10043,255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616" to="10043,261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673" to="10043,267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730" to="10043,273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787" to="10043,278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844" to="10043,284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901" to="10043,290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958" to="10043,295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015" to="10043,301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129" to="10043,312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186" to="10043,318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243" to="10043,3243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300" to="10043,330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357" to="10043,335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414" to="10043,341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471" to="10043,347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528" to="10043,352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3585" to="10043,358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24,222" to="92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494,222" to="149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064,222" to="206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634,222" to="263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204,222" to="320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774,222" to="377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4344,222" to="434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4914,222" to="491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5484,222" to="548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054,222" to="605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24,222" to="662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7194,222" to="719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7764,222" to="776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8334,222" to="833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8904,222" to="890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474,222" to="947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0044,222" to="10044,3641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4,222" to="10043,22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4,792" to="10043,79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4,1362" to="10043,136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4,1932" to="10043,193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4,2502" to="10043,250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4,3072" to="10043,307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924,3643" to="10043,364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4953000" cy="229552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1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454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56:00Z</dcterms:created>
  <dc:creator>LUCOTTE-LE VISAGE Gwenaëlle</dc:creator>
  <dc:description/>
  <dc:language>en-US</dc:language>
  <cp:lastModifiedBy>LUCOTTE-LE VISAGE Gwenaëlle</cp:lastModifiedBy>
  <cp:lastPrinted>2004-04-17T18:57:00Z</cp:lastPrinted>
  <dcterms:modified xsi:type="dcterms:W3CDTF">2004-04-17T16:57:00Z</dcterms:modified>
  <cp:revision>4</cp:revision>
  <dc:subject/>
  <dc:title>Evaluation d’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