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Optiqu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5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  <w:t>Formule de conjugaison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21 page 176 (L’essentiel page 180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P dirigé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éalise</w:t>
            </w:r>
            <w:r>
              <w:rPr/>
              <w:t xml:space="preserve"> l’expérience en progressant au fur et à mesure des explication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fais le bilan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e </w:t>
            </w:r>
            <w:r>
              <w:rPr/>
              <w:t>les mots importants et les formules apparus au cours de l’expérience :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…………………………………………………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……………………………………………………………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exercice du cours 6- application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339966"/>
              </w:rPr>
            </w:pPr>
            <w:r>
              <w:rPr>
                <w:color w:val="339966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séquence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09:00Z</dcterms:created>
  <dc:creator>LUCOTTE-LE VISAGE Gwenaëlle</dc:creator>
  <dc:description/>
  <dc:language>en-US</dc:language>
  <cp:lastModifiedBy>LUCOTTE-LE VISAGE Gwenaëlle</cp:lastModifiedBy>
  <cp:lastPrinted>2004-05-03T22:12:00Z</cp:lastPrinted>
  <dcterms:modified xsi:type="dcterms:W3CDTF">2004-05-03T20:29:00Z</dcterms:modified>
  <cp:revision>5</cp:revision>
  <dc:subject/>
  <dc:title>Nom : ………………</dc:title>
</cp:coreProperties>
</file>