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color w:val="000080"/>
          <w:sz w:val="32"/>
          <w:u w:val="single"/>
        </w:rPr>
        <w:t>III- Angle limite de Réfraction - REFLEXION TOTALE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8080"/>
          <w:u w:val="single"/>
        </w:rPr>
        <w:t>1- Etude expérimentale.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u w:val="dash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u w:val="dash"/>
        </w:rPr>
        <w:t>a-Matériels nécessair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Source lumineuse 12V-21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Lentille demi-circulai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Disque optiqu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Fils de connexion (2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3045</wp:posOffset>
            </wp:positionH>
            <wp:positionV relativeFrom="paragraph">
              <wp:posOffset>458470</wp:posOffset>
            </wp:positionV>
            <wp:extent cx="3903345" cy="196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  <w:t>-Alimentation 12V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8"/>
          <w:u w:val="dash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u w:val="dash"/>
        </w:rPr>
        <w:t>b-Schéma du montage à réaliser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u w:val="dash"/>
        </w:rPr>
        <w:t>c- Démarche expérimenta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) je réalise le montage de la figure 1 (le disque optique est à plat sur la tabl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je relie la source lumineuse à l’alimentation (courant continu 12V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) je mets en marche l’alimentati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) je positionne l’obturateur pour ne faire apparaître qu’un seul rayon lumineux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) je positionne sur la table le disque optique (le rayon lumineux doit coïncider avec l’axe 00: voir fig. 1 du II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) je place la lentille demi-circulaire perpendiculairement au rayon lumineux (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0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) je fais pivoter lentement le disque vers la droite en observant le rayon réfracté jusqu’à 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°(fig.1).</w:t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u w:val="dash"/>
        </w:rPr>
        <w:t>d- Constatation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Quel que soit l’angle d’incidence 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j’observe la présence d’un ray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La lumière passe de l’air dans le Plexiglas, on dit qu’elle pénètre dans un milie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Quand 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° (voir fig.1), l’angle de réfraction est maximum. Il est appelé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………………………. ………………………..</w:t>
      </w:r>
      <w:r>
        <w:rPr>
          <w:rFonts w:cs="Times New Roman" w:ascii="Times New Roman" w:hAnsi="Times New Roman"/>
          <w:bCs/>
          <w:color w:val="FF00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Il est noté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..</w:t>
      </w:r>
    </w:p>
    <w:p>
      <w:pPr>
        <w:pStyle w:val="Normal"/>
        <w:spacing w:lineRule="auto" w:line="360"/>
        <w:ind w:left="2124" w:firstLine="708"/>
        <w:rPr>
          <w:rFonts w:ascii="Times New Roman" w:hAnsi="Times New Roman" w:cs="Times New Roman"/>
          <w:u w:val="dash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u w:val="dash"/>
        </w:rPr>
        <w:t>e- Mesure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Je mesure sur le disque optique la valeur de cet angle : </w:t>
        <w:tab/>
        <w:tab/>
        <w:tab/>
        <w:tab/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détermine maintenant par le calcul, la valeur de ce même angl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lang w:val="en-GB"/>
        </w:rPr>
        <w:t>Rappels: n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>.sin i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= n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>.sin i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        avec i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= 90°; n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= 1; n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= 1,5; i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= </w:t>
      </w:r>
      <w:r>
        <w:rPr>
          <w:rFonts w:eastAsia="Symbol" w:cs="Symbol" w:ascii="Symbol" w:hAnsi="Symbol"/>
        </w:rPr>
        <w:t>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compare le résultat avec celui trouvé expérimentalement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réalise le montage de la figure 2 (l’angle d’incidence est i = 0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Je remarque que maintenant la lumière passe du Plexiglas dans l’air, c’est à dire qu’elle rencont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……. ………………………………………………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(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,50;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Je fais pivoter lentement le disque vers la droite en observant le rayon réfracté jusqu’à i = 90°. Je constate: «A partir d’une certaine valeur de i, il n’y a pas de ray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.</w:t>
      </w:r>
      <w:r>
        <w:rPr>
          <w:rFonts w:cs="Times New Roman" w:ascii="Times New Roman" w:hAnsi="Times New Roman"/>
          <w:sz w:val="28"/>
        </w:rPr>
        <w:t xml:space="preserve"> 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1545</wp:posOffset>
            </wp:positionH>
            <wp:positionV relativeFrom="paragraph">
              <wp:posOffset>307975</wp:posOffset>
            </wp:positionV>
            <wp:extent cx="4360545" cy="2181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Je réalise le montage de la figure 3; i = 30°. Dans ce cas: </w:t>
      </w:r>
      <w:r>
        <w:rPr>
          <w:rFonts w:cs="Times New Roman" w:ascii="Times New Roman" w:hAnsi="Times New Roman"/>
          <w:b/>
        </w:rPr>
        <w:t xml:space="preserve">i &lt; </w:t>
      </w:r>
      <w:r>
        <w:rPr>
          <w:rFonts w:eastAsia="Symbol" w:cs="Symbol" w:ascii="Symbol" w:hAnsi="Symbol"/>
          <w:b/>
        </w:rPr>
        <w:t>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lis sur le disque optique, la mesure de l’angle de réfraction i’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i’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’aide du rapporteur, je trace sur la fig.3 le rayon réfracté (IR’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Je fais pivoter le disque vers la droite jusqu’à i = 60° (voir fig.4). Dans ce cas: </w:t>
      </w:r>
      <w:r>
        <w:rPr>
          <w:rFonts w:cs="Times New Roman" w:ascii="Times New Roman" w:hAnsi="Times New Roman"/>
          <w:b/>
        </w:rPr>
        <w:t xml:space="preserve">i &gt; </w:t>
      </w:r>
      <w:r>
        <w:rPr>
          <w:rFonts w:eastAsia="Symbol" w:cs="Symbol" w:ascii="Symbol" w:hAnsi="Symbol"/>
          <w:b/>
        </w:rPr>
        <w:t>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Je constate: </w:t>
        <w:tab/>
        <w:tab/>
        <w:t>-Il n’y a plus de ray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  <w:tab/>
        <w:tab/>
        <w:tab/>
        <w:t>-La lumière est totalem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l y a </w:t>
      </w:r>
      <w:r>
        <w:rPr>
          <w:rFonts w:cs="Times New Roman" w:ascii="Times New Roman" w:hAnsi="Times New Roman"/>
          <w:b/>
          <w:color w:val="FF0000"/>
          <w:sz w:val="28"/>
        </w:rPr>
        <w:t>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lis sur le disque optique la mesure de l’angle de réflexion r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r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’aide du rapporteur, je trace sur la fig.4 le rayon réfléchi (IR)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8080"/>
          <w:u w:val="single"/>
        </w:rPr>
        <w:t>2- Condition de réfraction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a lumière peut toujours passer d’un milieu dans un autre plus réfringent. (Par exemple, de l’air dans le Plexiglas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a lumière ne passe pas toujours d’un milieu dans un moins réfringent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480"/>
        <w:ind w:left="284" w:hanging="284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sz w:val="28"/>
        </w:rPr>
        <w:t>: angle d’incidence</w:t>
        <w:tab/>
        <w:tab/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sz w:val="28"/>
        </w:rPr>
        <w:t>: angle limite de réfraction</w:t>
      </w:r>
    </w:p>
    <w:p>
      <w:pPr>
        <w:pStyle w:val="Normal"/>
        <w:numPr>
          <w:ilvl w:val="0"/>
          <w:numId w:val="0"/>
        </w:numPr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480"/>
        <w:ind w:left="284" w:hanging="284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color w:val="800000"/>
          <w:sz w:val="32"/>
        </w:rPr>
        <w:t>Si</w:t>
        <w:tab/>
        <w:t xml:space="preserve">i &lt; </w:t>
      </w:r>
      <w:r>
        <w:rPr>
          <w:rFonts w:eastAsia="Symbol" w:cs="Symbol" w:ascii="Symbol" w:hAnsi="Symbol"/>
          <w:b/>
          <w:color w:val="800000"/>
          <w:sz w:val="32"/>
        </w:rPr>
        <w:t></w:t>
      </w:r>
      <w:r>
        <w:rPr>
          <w:rFonts w:cs="Times New Roman" w:ascii="Times New Roman" w:hAnsi="Times New Roman"/>
          <w:sz w:val="28"/>
        </w:rPr>
        <w:t xml:space="preserve"> , la lumière passe: il y a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.</w:t>
      </w:r>
    </w:p>
    <w:p>
      <w:pPr>
        <w:pStyle w:val="Normal"/>
        <w:numPr>
          <w:ilvl w:val="0"/>
          <w:numId w:val="0"/>
        </w:numPr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480"/>
        <w:ind w:left="284" w:hanging="284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</w:r>
      <w:r>
        <w:rPr>
          <w:rFonts w:cs="Times New Roman" w:ascii="Times New Roman" w:hAnsi="Times New Roman"/>
          <w:b/>
          <w:color w:val="800000"/>
          <w:sz w:val="32"/>
        </w:rPr>
        <w:t xml:space="preserve">Si </w:t>
        <w:tab/>
        <w:t xml:space="preserve">i &gt; </w:t>
      </w:r>
      <w:r>
        <w:rPr>
          <w:rFonts w:eastAsia="Symbol" w:cs="Symbol" w:ascii="Symbol" w:hAnsi="Symbol"/>
          <w:b/>
          <w:color w:val="800000"/>
          <w:sz w:val="32"/>
        </w:rPr>
        <w:t></w:t>
      </w:r>
      <w:r>
        <w:rPr>
          <w:rFonts w:cs="Times New Roman" w:ascii="Times New Roman" w:hAnsi="Times New Roman"/>
          <w:sz w:val="28"/>
        </w:rPr>
        <w:t xml:space="preserve"> , la lumière ne passe pas: il y a </w:t>
      </w:r>
      <w:r>
        <w:rPr>
          <w:rFonts w:cs="Times New Roman" w:ascii="Times New Roman" w:hAnsi="Times New Roman"/>
          <w:b/>
          <w:color w:val="FF0000"/>
          <w:sz w:val="28"/>
        </w:rPr>
        <w:t>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OPTIQUE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360"/>
        </w:tabs>
        <w:ind w:left="283" w:hanging="283"/>
      </w:pPr>
      <w:rPr>
        <w:sz w:val="24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69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ms Rmn" w:hAnsi="Tms Rmn" w:cs="Tms Rm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ms Rmn" w:hAnsi="Tms Rmn" w:cs="Tms Rm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ms Rmn" w:hAnsi="Tms Rmn" w:cs="Tms Rm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7:00Z</dcterms:created>
  <dc:creator>LUCOTTE-LE VISAGE Gwenaëlle</dc:creator>
  <dc:description/>
  <dc:language>en-US</dc:language>
  <cp:lastModifiedBy>Lycée privé ISM-LA PROVIDENCE</cp:lastModifiedBy>
  <cp:lastPrinted>2005-01-21T10:47:00Z</cp:lastPrinted>
  <dcterms:modified xsi:type="dcterms:W3CDTF">2005-01-21T1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