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80"/>
          <w:sz w:val="32"/>
          <w:u w:val="double"/>
        </w:rPr>
        <w:t>III- Formule de conjugaison et Formule de grandissement</w:t>
      </w:r>
      <w:r>
        <w:rPr>
          <w:color w:val="000080"/>
          <w:sz w:val="28"/>
          <w:u w:val="double"/>
        </w:rPr>
        <w:t>.</w:t>
      </w:r>
    </w:p>
    <w:p>
      <w:pPr>
        <w:pStyle w:val="Normal"/>
        <w:jc w:val="center"/>
        <w:rPr/>
      </w:pPr>
      <w:r>
        <w:rPr>
          <w:color w:val="000080"/>
        </w:rPr>
        <w:t>(Formule de Descartes pour les lentilles minces)</w:t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008080"/>
          <w:u w:val="single"/>
        </w:rPr>
        <w:t>1-matériels nécessaires.</w:t>
      </w:r>
    </w:p>
    <w:p>
      <w:pPr>
        <w:pStyle w:val="Normal"/>
        <w:rPr/>
      </w:pPr>
      <w:r>
        <w:rPr/>
        <w:tab/>
        <w:tab/>
        <w:tab/>
        <w:t>-Source à condenseur-(8)-</w:t>
      </w:r>
    </w:p>
    <w:p>
      <w:pPr>
        <w:pStyle w:val="Normal"/>
        <w:rPr/>
      </w:pPr>
      <w:r>
        <w:rPr/>
        <w:tab/>
        <w:tab/>
        <w:tab/>
        <w:t>-Lentilles et leur porte lentille-(10)-</w:t>
      </w:r>
    </w:p>
    <w:p>
      <w:pPr>
        <w:pStyle w:val="Normal"/>
        <w:rPr/>
      </w:pPr>
      <w:r>
        <w:rPr/>
        <w:tab/>
        <w:tab/>
        <w:tab/>
        <w:t>-Règle graduée et cales magnétiques-(9)-</w:t>
      </w:r>
    </w:p>
    <w:p>
      <w:pPr>
        <w:pStyle w:val="Normal"/>
        <w:rPr/>
      </w:pPr>
      <w:r>
        <w:rPr/>
        <w:tab/>
        <w:tab/>
        <w:tab/>
        <w:t>-Diapositive «LT»-(11)-</w:t>
      </w:r>
    </w:p>
    <w:p>
      <w:pPr>
        <w:pStyle w:val="Normal"/>
        <w:rPr/>
      </w:pPr>
      <w:r>
        <w:rPr/>
        <w:tab/>
        <w:tab/>
        <w:tab/>
        <w:t>-Fils de connexion (2)</w:t>
      </w:r>
    </w:p>
    <w:p>
      <w:pPr>
        <w:pStyle w:val="Normal"/>
        <w:rPr/>
      </w:pPr>
      <w:r>
        <w:rPr/>
        <w:tab/>
        <w:tab/>
        <w:tab/>
        <w:t>-Alimentation 6V</w:t>
      </w:r>
    </w:p>
    <w:p>
      <w:pPr>
        <w:pStyle w:val="Normal"/>
        <w:rPr/>
      </w:pPr>
      <w:r>
        <w:rPr/>
        <w:tab/>
        <w:tab/>
        <w:tab/>
        <w:t>-Ecran-(12)-</w:t>
      </w:r>
    </w:p>
    <w:p>
      <w:pPr>
        <w:pStyle w:val="Normal"/>
        <w:rPr>
          <w:sz w:val="28"/>
        </w:rPr>
      </w:pPr>
      <w:r>
        <w:rPr/>
        <w:tab/>
        <w:tab/>
        <w:tab/>
        <w:tab/>
      </w:r>
      <w:r>
        <w:rPr>
          <w:color w:val="008080"/>
          <w:u w:val="single"/>
        </w:rPr>
        <w:t>2-Schéma du montage à réaliser</w:t>
      </w:r>
    </w:p>
    <w:p>
      <w:pPr>
        <w:pStyle w:val="Normal"/>
        <w:jc w:val="center"/>
        <w:rPr>
          <w:sz w:val="28"/>
        </w:rPr>
      </w:pPr>
      <w:r>
        <w:rPr/>
        <w:object w:dxaOrig="8115" w:dyaOrig="3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75pt;height:163.5pt" filled="f" o:ole="">
            <v:imagedata r:id="rId3" o:title=""/>
          </v:shape>
          <o:OLEObject Type="Embed" ProgID="" ShapeID="ole_rId2" DrawAspect="Content" ObjectID="_399085318" r:id="rId2"/>
        </w:object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008080"/>
          <w:u w:val="single"/>
        </w:rPr>
        <w:t>3-démarche expérimentale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b/>
          <w:bCs/>
        </w:rPr>
        <w:t>J’observe</w:t>
      </w:r>
      <w:r>
        <w:rPr/>
        <w:t xml:space="preserve"> les 2 lentilles (convergentes) de l’expérience; je lis sur chacune d’elle leur vergence:</w:t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jc w:val="both"/>
        <w:rPr/>
      </w:pPr>
      <w:r>
        <w:rPr/>
        <w:tab/>
        <w:tab/>
        <w:tab/>
        <w:tab/>
        <w:tab/>
        <w:t>L</w:t>
      </w:r>
      <w:r>
        <w:rPr>
          <w:vertAlign w:val="subscript"/>
        </w:rPr>
        <w:t>1</w:t>
      </w:r>
      <w:r>
        <w:rPr/>
        <w:t>: C</w:t>
      </w:r>
      <w:r>
        <w:rPr>
          <w:vertAlign w:val="subscript"/>
        </w:rPr>
        <w:t>1</w:t>
      </w:r>
      <w:r>
        <w:rPr/>
        <w:t xml:space="preserve"> =</w:t>
      </w:r>
      <w:r>
        <w:rPr>
          <w:sz w:val="28"/>
        </w:rPr>
        <w:t xml:space="preserve"> </w:t>
      </w:r>
      <w:r>
        <w:rPr>
          <w:b/>
          <w:color w:val="FF0000"/>
          <w:sz w:val="28"/>
        </w:rPr>
        <w:t>.............</w:t>
      </w:r>
      <w:r>
        <w:rPr>
          <w:sz w:val="28"/>
        </w:rPr>
        <w:t xml:space="preserve"> </w:t>
      </w:r>
      <w:r>
        <w:rPr>
          <w:rFonts w:eastAsia="Symbol" w:cs="Symbol" w:ascii="Symbol" w:hAnsi="Symbol"/>
        </w:rPr>
        <w:t></w:t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jc w:val="both"/>
        <w:rPr/>
      </w:pPr>
      <w:r>
        <w:rPr/>
        <w:tab/>
        <w:tab/>
        <w:tab/>
        <w:tab/>
        <w:tab/>
        <w:t>L</w:t>
      </w:r>
      <w:r>
        <w:rPr>
          <w:vertAlign w:val="subscript"/>
        </w:rPr>
        <w:t>2</w:t>
      </w:r>
      <w:r>
        <w:rPr/>
        <w:t>: C</w:t>
      </w:r>
      <w:r>
        <w:rPr>
          <w:vertAlign w:val="subscript"/>
        </w:rPr>
        <w:t>2</w:t>
      </w:r>
      <w:r>
        <w:rPr/>
        <w:t xml:space="preserve"> = </w:t>
      </w:r>
      <w:r>
        <w:rPr>
          <w:b/>
          <w:color w:val="FF0000"/>
          <w:sz w:val="28"/>
        </w:rPr>
        <w:t>.............</w:t>
      </w:r>
      <w:r>
        <w:rPr>
          <w:sz w:val="28"/>
        </w:rPr>
        <w:t xml:space="preserve"> </w:t>
      </w:r>
      <w:r>
        <w:rPr>
          <w:rFonts w:eastAsia="Symbol" w:cs="Symbol" w:ascii="Symbol" w:hAnsi="Symbol"/>
        </w:rPr>
        <w:t>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b/>
          <w:bCs/>
        </w:rPr>
        <w:t>Je calcule</w:t>
      </w:r>
      <w:r>
        <w:rPr/>
        <w:t xml:space="preserve"> leur distance focale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jc w:val="both"/>
        <w:rPr>
          <w:sz w:val="28"/>
        </w:rPr>
      </w:pPr>
      <w:r>
        <w:rPr/>
        <w:tab/>
        <w:tab/>
        <w:tab/>
        <w:tab/>
        <w:tab/>
        <w:t>Calcul de f</w:t>
      </w:r>
      <w:r>
        <w:rPr>
          <w:vertAlign w:val="subscript"/>
        </w:rPr>
        <w:t>1</w:t>
      </w:r>
      <w:r>
        <w:rPr/>
        <w:t>: f</w:t>
      </w:r>
      <w:r>
        <w:rPr>
          <w:vertAlign w:val="subscript"/>
        </w:rPr>
        <w:t>1</w:t>
      </w:r>
      <w:r>
        <w:rPr/>
        <w:t xml:space="preserve"> =</w:t>
      </w:r>
      <w:r>
        <w:rPr>
          <w:sz w:val="28"/>
        </w:rPr>
        <w:t xml:space="preserve"> </w:t>
      </w:r>
      <w:r>
        <w:rPr>
          <w:b/>
          <w:color w:val="FF0000"/>
          <w:sz w:val="28"/>
        </w:rPr>
        <w:t>.............</w:t>
      </w:r>
      <w:r>
        <w:rPr>
          <w:sz w:val="28"/>
        </w:rPr>
        <w:t xml:space="preserve"> </w:t>
      </w:r>
      <w:r>
        <w:rPr/>
        <w:t>=</w:t>
      </w:r>
      <w:r>
        <w:rPr>
          <w:sz w:val="28"/>
        </w:rPr>
        <w:t xml:space="preserve"> </w:t>
      </w:r>
      <w:r>
        <w:rPr>
          <w:b/>
          <w:color w:val="FF0000"/>
          <w:sz w:val="28"/>
        </w:rPr>
        <w:t>.............</w:t>
      </w:r>
      <w:r>
        <w:rPr>
          <w:sz w:val="28"/>
        </w:rPr>
        <w:t xml:space="preserve"> </w:t>
      </w:r>
      <w:r>
        <w:rPr/>
        <w:t>m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jc w:val="both"/>
        <w:rPr/>
      </w:pPr>
      <w:r>
        <w:rPr>
          <w:sz w:val="28"/>
        </w:rPr>
        <w:tab/>
        <w:tab/>
        <w:tab/>
        <w:tab/>
        <w:tab/>
      </w:r>
      <w:r>
        <w:rPr/>
        <w:t>Calcul de f</w:t>
      </w:r>
      <w:r>
        <w:rPr>
          <w:vertAlign w:val="subscript"/>
        </w:rPr>
        <w:t>2</w:t>
      </w:r>
      <w:r>
        <w:rPr/>
        <w:t>: f</w:t>
      </w:r>
      <w:r>
        <w:rPr>
          <w:vertAlign w:val="subscript"/>
        </w:rPr>
        <w:t>2</w:t>
      </w:r>
      <w:r>
        <w:rPr/>
        <w:t xml:space="preserve"> =</w:t>
      </w:r>
      <w:r>
        <w:rPr>
          <w:sz w:val="28"/>
        </w:rPr>
        <w:t xml:space="preserve"> </w:t>
      </w:r>
      <w:r>
        <w:rPr>
          <w:b/>
          <w:color w:val="FF0000"/>
          <w:sz w:val="28"/>
        </w:rPr>
        <w:t>.............</w:t>
      </w:r>
      <w:r>
        <w:rPr>
          <w:sz w:val="28"/>
        </w:rPr>
        <w:t xml:space="preserve"> </w:t>
      </w:r>
      <w:r>
        <w:rPr/>
        <w:t xml:space="preserve">= </w:t>
      </w:r>
      <w:r>
        <w:rPr>
          <w:b/>
          <w:color w:val="FF0000"/>
          <w:sz w:val="28"/>
        </w:rPr>
        <w:t>.............</w:t>
      </w:r>
      <w:r>
        <w:rPr>
          <w:sz w:val="28"/>
        </w:rPr>
        <w:t xml:space="preserve"> </w:t>
      </w:r>
      <w:r>
        <w:rPr/>
        <w:t>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Je réalise</w:t>
      </w:r>
      <w:r>
        <w:rPr/>
        <w:t xml:space="preserve"> le montage proposé avec la lentille L</w:t>
      </w:r>
      <w:r>
        <w:rPr>
          <w:vertAlign w:val="subscript"/>
        </w:rPr>
        <w:t>1</w:t>
      </w:r>
      <w:r>
        <w:rPr/>
        <w:t xml:space="preserve"> (le bouton A de la source est tiré à fond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Je relie</w:t>
      </w:r>
      <w:r>
        <w:rPr/>
        <w:t xml:space="preserve"> la source à l’alimentatio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Je positionne</w:t>
      </w:r>
      <w:r>
        <w:rPr/>
        <w:t xml:space="preserve"> sur la source la diapositive «LT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 xml:space="preserve">Je fixe </w:t>
      </w:r>
      <w:r>
        <w:rPr/>
        <w:t xml:space="preserve">les cales magnétiques sous la règle graduée, puis je place celle-ci </w:t>
      </w:r>
      <w:r>
        <w:rPr>
          <w:u w:val="single"/>
        </w:rPr>
        <w:t>en appui</w:t>
      </w:r>
      <w:r>
        <w:rPr/>
        <w:t xml:space="preserve"> contre la sourc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Je positionne</w:t>
      </w:r>
      <w:r>
        <w:rPr/>
        <w:t xml:space="preserve"> la lentille L</w:t>
      </w:r>
      <w:r>
        <w:rPr>
          <w:vertAlign w:val="subscript"/>
        </w:rPr>
        <w:t>1</w:t>
      </w:r>
      <w:r>
        <w:rPr/>
        <w:t xml:space="preserve"> à 14 cm de la sourc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Je place l’écran sur la règle, à droite de la lentill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/>
        <w:t xml:space="preserve">En faisant varier très doucement la position de l’écran, </w:t>
      </w:r>
      <w:r>
        <w:rPr>
          <w:b/>
          <w:bCs/>
        </w:rPr>
        <w:t>je cherche</w:t>
      </w:r>
      <w:r>
        <w:rPr/>
        <w:t xml:space="preserve"> à obtenir l’image la plus nette possible. Je fais les constations suivantes: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04665</wp:posOffset>
                </wp:positionH>
                <wp:positionV relativeFrom="paragraph">
                  <wp:posOffset>153670</wp:posOffset>
                </wp:positionV>
                <wp:extent cx="1117600" cy="419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419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Plus gran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pt;height:33.05pt;mso-wrap-distance-left:9.05pt;mso-wrap-distance-right:9.05pt;mso-wrap-distance-top:0pt;mso-wrap-distance-bottom:0pt;margin-top:12.1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Plus gran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1385</wp:posOffset>
                </wp:positionH>
                <wp:positionV relativeFrom="paragraph">
                  <wp:posOffset>153670</wp:posOffset>
                </wp:positionV>
                <wp:extent cx="1026160" cy="374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Plus pet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8pt;height:29.5pt;mso-wrap-distance-left:9.05pt;mso-wrap-distance-right:9.05pt;mso-wrap-distance-top:0pt;mso-wrap-distance-bottom:0pt;margin-top:12.1pt;mso-position-vertical-relative:text;margin-left:7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Plus peti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4630</wp:posOffset>
                </wp:positionH>
                <wp:positionV relativeFrom="paragraph">
                  <wp:posOffset>114935</wp:posOffset>
                </wp:positionV>
                <wp:extent cx="762000" cy="365760"/>
                <wp:effectExtent l="5080" t="5080" r="5715" b="140970"/>
                <wp:wrapTight wrapText="bothSides">
                  <wp:wrapPolygon edited="0">
                    <wp:start x="21618" y="10819"/>
                    <wp:lineTo x="21618" y="12718"/>
                    <wp:lineTo x="21119" y="14583"/>
                    <wp:lineTo x="20170" y="16228"/>
                    <wp:lineTo x="19221" y="17873"/>
                    <wp:lineTo x="17857" y="19239"/>
                    <wp:lineTo x="16214" y="20188"/>
                    <wp:lineTo x="14570" y="21138"/>
                    <wp:lineTo x="12706" y="21638"/>
                    <wp:lineTo x="10809" y="21638"/>
                    <wp:lineTo x="8912" y="21638"/>
                    <wp:lineTo x="7048" y="21138"/>
                    <wp:lineTo x="5405" y="20188"/>
                    <wp:lineTo x="3761" y="19239"/>
                    <wp:lineTo x="2397" y="17873"/>
                    <wp:lineTo x="1448" y="16228"/>
                    <wp:lineTo x="499" y="14583"/>
                    <wp:lineTo x="0" y="12718"/>
                    <wp:lineTo x="0" y="10819"/>
                    <wp:lineTo x="0" y="8920"/>
                    <wp:lineTo x="499" y="7054"/>
                    <wp:lineTo x="1448" y="5409"/>
                    <wp:lineTo x="2397" y="3765"/>
                    <wp:lineTo x="3761" y="2399"/>
                    <wp:lineTo x="5405" y="1449"/>
                    <wp:lineTo x="7048" y="500"/>
                    <wp:lineTo x="8912" y="0"/>
                    <wp:lineTo x="10809" y="0"/>
                    <wp:lineTo x="12706" y="0"/>
                    <wp:lineTo x="14570" y="500"/>
                    <wp:lineTo x="16214" y="1449"/>
                    <wp:lineTo x="17857" y="2399"/>
                    <wp:lineTo x="19221" y="3765"/>
                    <wp:lineTo x="20170" y="5409"/>
                    <wp:lineTo x="21119" y="7054"/>
                    <wp:lineTo x="21618" y="8920"/>
                    <wp:lineTo x="21618" y="10819"/>
                    <wp:lineTo x="21618" y="10819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>Im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.9pt;margin-top:9.05pt;width:59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aramond" w:hAnsi="Garamond" w:eastAsia="Times New Roman" w:cs="Garamond"/>
                          <w:color w:val="auto"/>
                          <w:lang w:val="fr-FR" w:bidi="ar-SA"/>
                        </w:rPr>
                        <w:t>Ima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7255</wp:posOffset>
                </wp:positionH>
                <wp:positionV relativeFrom="paragraph">
                  <wp:posOffset>63500</wp:posOffset>
                </wp:positionV>
                <wp:extent cx="1117600" cy="33337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Même se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pt;height:26.25pt;mso-wrap-distance-left:9.05pt;mso-wrap-distance-right:9.05pt;mso-wrap-distance-top:0pt;mso-wrap-distance-bottom:0pt;margin-top:5pt;mso-position-vertical-relative:text;margin-left: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Même se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4665</wp:posOffset>
                </wp:positionH>
                <wp:positionV relativeFrom="paragraph">
                  <wp:posOffset>111760</wp:posOffset>
                </wp:positionV>
                <wp:extent cx="934720" cy="3314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nvers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6pt;height:26.1pt;mso-wrap-distance-left:9.05pt;mso-wrap-distance-right:9.05pt;mso-wrap-distance-top:0pt;mso-wrap-distance-bottom:0pt;margin-top:8.8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nversé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b/>
          <w:bCs/>
        </w:rPr>
        <w:t>Je relève</w:t>
      </w:r>
      <w:r>
        <w:rPr/>
        <w:t xml:space="preserve"> à 10</w:t>
      </w:r>
      <w:r>
        <w:rPr>
          <w:vertAlign w:val="superscript"/>
        </w:rPr>
        <w:t>-3</w:t>
      </w:r>
      <w:r>
        <w:rPr/>
        <w:t xml:space="preserve"> m près la distance source-lentille que je nomme p: p =</w:t>
      </w:r>
      <w:r>
        <w:rPr>
          <w:sz w:val="28"/>
        </w:rPr>
        <w:t xml:space="preserve"> </w:t>
      </w:r>
      <w:r>
        <w:rPr>
          <w:b/>
          <w:color w:val="FF0000"/>
          <w:sz w:val="28"/>
        </w:rPr>
        <w:t>.............</w:t>
      </w:r>
      <w:r>
        <w:rPr>
          <w:sz w:val="28"/>
        </w:rPr>
        <w:t xml:space="preserve"> </w:t>
      </w:r>
      <w:r>
        <w:rPr/>
        <w:t>m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b/>
          <w:bCs/>
        </w:rPr>
        <w:t>Je relève</w:t>
      </w:r>
      <w:r>
        <w:rPr/>
        <w:t xml:space="preserve"> à 10</w:t>
      </w:r>
      <w:r>
        <w:rPr>
          <w:vertAlign w:val="superscript"/>
        </w:rPr>
        <w:t>-3</w:t>
      </w:r>
      <w:r>
        <w:rPr/>
        <w:t xml:space="preserve"> m près la distance lentille-écran que je nomme p’: p’ =</w:t>
      </w:r>
      <w:r>
        <w:rPr>
          <w:sz w:val="28"/>
        </w:rPr>
        <w:t xml:space="preserve"> </w:t>
      </w:r>
      <w:r>
        <w:rPr>
          <w:b/>
          <w:color w:val="FF0000"/>
          <w:sz w:val="28"/>
        </w:rPr>
        <w:t>.............</w:t>
      </w:r>
      <w:r>
        <w:rPr>
          <w:sz w:val="28"/>
        </w:rPr>
        <w:t xml:space="preserve"> </w:t>
      </w:r>
      <w:r>
        <w:rPr/>
        <w:t>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Je calcule</w:t>
      </w:r>
      <w:r>
        <w:rPr/>
        <w:t xml:space="preserve">   puis   , à 10</w:t>
      </w:r>
      <w:r>
        <w:rPr>
          <w:vertAlign w:val="superscript"/>
        </w:rPr>
        <w:t>-2</w:t>
      </w:r>
      <w:r>
        <w:rPr/>
        <w:t xml:space="preserve"> près puis  +  à 10</w:t>
      </w:r>
      <w:r>
        <w:rPr>
          <w:vertAlign w:val="superscript"/>
        </w:rPr>
        <w:t>-1</w:t>
      </w:r>
      <w:r>
        <w:rPr/>
        <w:t xml:space="preserve"> près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center"/>
        <w:rPr>
          <w:sz w:val="28"/>
        </w:rPr>
      </w:pPr>
      <w:r>
        <w:rPr>
          <w:rFonts w:eastAsia="Garamond"/>
        </w:rPr>
        <w:t xml:space="preserve"> </w:t>
      </w:r>
      <w:r>
        <w:rPr/>
        <w:t xml:space="preserve">= </w:t>
      </w:r>
      <w:r>
        <w:rPr>
          <w:b/>
          <w:color w:val="FF0000"/>
          <w:sz w:val="28"/>
        </w:rPr>
        <w:t>.............</w:t>
      </w:r>
      <w:r>
        <w:rPr>
          <w:sz w:val="28"/>
        </w:rPr>
        <w:tab/>
        <w:tab/>
      </w:r>
      <w:r>
        <w:rPr/>
        <w:t xml:space="preserve"> =</w:t>
      </w:r>
      <w:r>
        <w:rPr>
          <w:sz w:val="28"/>
        </w:rPr>
        <w:t xml:space="preserve"> </w:t>
      </w:r>
      <w:r>
        <w:rPr>
          <w:b/>
          <w:color w:val="FF0000"/>
          <w:sz w:val="28"/>
        </w:rPr>
        <w:t>.............</w:t>
      </w:r>
      <w:r>
        <w:rPr>
          <w:sz w:val="28"/>
        </w:rPr>
        <w:tab/>
        <w:tab/>
      </w:r>
      <w:r>
        <w:rPr/>
        <w:t xml:space="preserve"> +  =</w:t>
      </w:r>
      <w:r>
        <w:rPr>
          <w:sz w:val="28"/>
        </w:rPr>
        <w:t xml:space="preserve"> </w:t>
      </w:r>
      <w:r>
        <w:rPr>
          <w:b/>
          <w:color w:val="FF0000"/>
          <w:sz w:val="28"/>
        </w:rPr>
        <w:t>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achant que la lentille L</w:t>
      </w:r>
      <w:r>
        <w:rPr>
          <w:vertAlign w:val="subscript"/>
        </w:rPr>
        <w:t>1</w:t>
      </w:r>
      <w:r>
        <w:rPr/>
        <w:t xml:space="preserve"> a une distance focale f =</w:t>
      </w:r>
      <w:r>
        <w:rPr>
          <w:sz w:val="28"/>
        </w:rPr>
        <w:t xml:space="preserve"> </w:t>
      </w:r>
      <w:r>
        <w:rPr>
          <w:b/>
          <w:color w:val="FF0000"/>
          <w:sz w:val="28"/>
        </w:rPr>
        <w:t>.............</w:t>
      </w:r>
      <w:r>
        <w:rPr>
          <w:sz w:val="28"/>
        </w:rPr>
        <w:t xml:space="preserve"> </w:t>
      </w:r>
      <w:r>
        <w:rPr/>
        <w:t>m;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8"/>
        </w:rPr>
      </w:pPr>
      <w:r>
        <w:rPr>
          <w:b/>
          <w:bCs/>
        </w:rPr>
        <w:t>Je calcule</w:t>
      </w:r>
      <w:r>
        <w:rPr/>
        <w:t>:</w:t>
        <w:tab/>
        <w:tab/>
        <w:tab/>
        <w:t xml:space="preserve">  = </w:t>
      </w:r>
      <w:r>
        <w:rPr>
          <w:b/>
          <w:color w:val="FF0000"/>
          <w:sz w:val="28"/>
        </w:rPr>
        <w:t>.............</w:t>
      </w:r>
      <w:r>
        <w:rPr>
          <w:sz w:val="28"/>
        </w:rPr>
        <w:t xml:space="preserve"> = </w:t>
      </w:r>
      <w:r>
        <w:rPr>
          <w:b/>
          <w:color w:val="FF0000"/>
          <w:sz w:val="28"/>
        </w:rPr>
        <w:t>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Je compare</w:t>
      </w:r>
      <w:r>
        <w:rPr/>
        <w:t xml:space="preserve">  +  et :</w:t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jc w:val="both"/>
        <w:rPr>
          <w:sz w:val="28"/>
        </w:rPr>
      </w:pPr>
      <w:r>
        <w:rPr/>
        <w:t>Aux erreurs d’expérience près, je constate que:</w:t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jc w:val="both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  <w:t>.............................................................................................................…………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En m’inspirant des propriétés du centre optique et des foyers principaux, je construis </w:t>
      </w:r>
      <w:r>
        <w:rPr>
          <w:u w:val="single"/>
        </w:rPr>
        <w:t>l’image A’B’</w:t>
      </w:r>
      <w:r>
        <w:rPr/>
        <w:t xml:space="preserve"> de la diapositive «LT», symbolisée par lé flèche AB sur le dessin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1020</wp:posOffset>
                </wp:positionH>
                <wp:positionV relativeFrom="paragraph">
                  <wp:posOffset>15875</wp:posOffset>
                </wp:positionV>
                <wp:extent cx="5429250" cy="2171700"/>
                <wp:effectExtent l="9525" t="3175" r="3175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2171880"/>
                          <a:chOff x="0" y="0"/>
                          <a:chExt cx="5429160" cy="2171880"/>
                        </a:xfrm>
                      </wpg:grpSpPr>
                      <wps:wsp>
                        <wps:cNvSpPr/>
                        <wps:spPr>
                          <a:xfrm flipV="1">
                            <a:off x="363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5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8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8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6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9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63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23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34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7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21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44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4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68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92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55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15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39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02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62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26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0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10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37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0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20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4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44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08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68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31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91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55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78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42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02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66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26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89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49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13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73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96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60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24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84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47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07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71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31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94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18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78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42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05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65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29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89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52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12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36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00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60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23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83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7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10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70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34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58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18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81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41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05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65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28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92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52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76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39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99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63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23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86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46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10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70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97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57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21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81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44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04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68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328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92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15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79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39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02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62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26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86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950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310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33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97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57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20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484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44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08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568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931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55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91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1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68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08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4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84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20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0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37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73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10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50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26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62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02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9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5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55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32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04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44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81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21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97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34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74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86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23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6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2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2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8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17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944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736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916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5429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1.25pt;width:427.45pt;height:170.95pt" coordorigin="852,25" coordsize="8549,3419">
                <v:line id="shape_0" from="909,25" to="909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66,25" to="966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23,25" to="1023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80,25" to="1080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137,25" to="1137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194,25" to="1194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251,25" to="1251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308,25" to="1308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365,25" to="1365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479,25" to="1479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536,25" to="1536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593,25" to="1593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650,25" to="1650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707,25" to="1707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764,25" to="1764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821,25" to="1821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878,25" to="1878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935,25" to="1935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049,25" to="2049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106,25" to="2106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163,25" to="2163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220,25" to="2220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277,25" to="2277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334,25" to="2334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391,25" to="2391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448,25" to="2448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505,25" to="2505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619,25" to="2619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676,25" to="2676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733,25" to="2733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790,25" to="2790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847,25" to="2847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904,25" to="2904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961,25" to="2961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018,25" to="3018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075,25" to="3075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189,25" to="3189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246,25" to="3246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303,25" to="3303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360,25" to="3360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417,25" to="3417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474,25" to="3474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531,25" to="3531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588,25" to="3588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645,25" to="3645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759,25" to="3759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816,25" to="3816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873,25" to="3873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930,25" to="3930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987,25" to="3987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044,25" to="4044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101,25" to="4101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158,25" to="4158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215,25" to="4215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329,25" to="4329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386,25" to="4386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443,25" to="4443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500,25" to="4500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557,25" to="4557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614,25" to="4614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671,25" to="4671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728,25" to="4728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785,25" to="4785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899,25" to="4899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956,25" to="4956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013,25" to="5013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070,25" to="5070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127,25" to="5127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184,25" to="5184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241,25" to="5241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298,25" to="5298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355,25" to="5355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469,25" to="5469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526,25" to="5526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583,25" to="5583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640,25" to="5640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697,25" to="5697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754,25" to="5754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811,25" to="5811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868,25" to="5868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925,25" to="5925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039,25" to="6039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096,25" to="6096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153,25" to="6153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210,25" to="6210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267,25" to="6267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324,25" to="6324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381,25" to="6381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438,25" to="6438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495,25" to="6495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609,25" to="6609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666,25" to="6666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723,25" to="6723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780,25" to="6780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837,25" to="6837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894,25" to="6894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951,25" to="6951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008,25" to="7008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065,25" to="7065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179,25" to="7179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236,25" to="7236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293,25" to="7293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350,25" to="7350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407,25" to="7407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464,25" to="7464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521,25" to="7521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578,25" to="7578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635,25" to="7635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749,25" to="7749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806,25" to="7806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863,25" to="7863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920,25" to="7920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977,25" to="7977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034,25" to="8034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091,25" to="8091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148,25" to="8148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205,25" to="8205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319,25" to="8319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376,25" to="8376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433,25" to="8433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490,25" to="8490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547,25" to="8547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604,25" to="8604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661,25" to="8661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718,25" to="8718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775,25" to="8775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889,25" to="8889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946,25" to="8946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003,25" to="9003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060,25" to="9060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117,25" to="9117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174,25" to="9174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231,25" to="9231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288,25" to="9288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345,25" to="9345,3444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52,3388" to="9401,33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3331" to="9401,333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3274" to="9401,327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3217" to="9401,321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3160" to="9401,316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3103" to="9401,310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3046" to="9401,304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2989" to="9401,298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2932" to="9401,293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2818" to="9401,281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2761" to="9401,276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2704" to="9401,270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2647" to="9401,264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2590" to="9401,259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2533" to="9401,253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2476" to="9401,247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2419" to="9401,241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2362" to="9401,236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2248" to="9401,224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2191" to="9401,219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2134" to="9401,213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2077" to="9401,207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2020" to="9401,202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1963" to="9401,196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1906" to="9401,190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1849" to="9401,184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1792" to="9401,179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1678" to="9401,167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1621" to="9401,162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1564" to="9401,156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1507" to="9401,150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1450" to="9401,145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1393" to="9401,139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1336" to="9401,133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1279" to="9401,1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1222" to="9401,122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1108" to="9401,110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1051" to="9401,105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994" to="9401,99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937" to="9401,93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880" to="9401,88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823" to="9401,82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766" to="9401,76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709" to="9401,70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652" to="9401,65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538" to="9401,53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481" to="9401,48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424" to="9401,42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367" to="9401,36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310" to="9401,31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253" to="9401,25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196" to="9401,19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139" to="9401,13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82" to="9401,8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2,25" to="852,3444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1422,25" to="1422,3444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992,25" to="1992,3444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562,25" to="2562,3444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132,25" to="3132,3444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702,25" to="3702,3444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272,25" to="4272,3444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842,25" to="4842,3444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412,25" to="5412,3444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982,25" to="5982,3444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552,25" to="6552,3444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122,25" to="7122,3444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692,25" to="7692,3444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262,25" to="8262,3444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832,25" to="8832,3444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9402,25" to="9402,3444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52,3445" to="9401,3445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852,2875" to="9401,2875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52,2305" to="9401,2305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52,1735" to="9401,1735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52,1165" to="9401,1165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52,595" to="9401,595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52,25" to="9401,25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jc w:val="both"/>
        <w:rPr>
          <w:sz w:val="28"/>
        </w:rPr>
      </w:pPr>
      <w:r>
        <w:rPr>
          <w:b/>
          <w:bCs/>
        </w:rPr>
        <w:t>Je fais</w:t>
      </w:r>
      <w:r>
        <w:rPr/>
        <w:t xml:space="preserve"> la constatation suivante:</w:t>
      </w:r>
    </w:p>
    <w:p>
      <w:pPr>
        <w:pStyle w:val="Retraitcorpsdetexte2"/>
        <w:spacing w:lineRule="auto" w:line="360"/>
        <w:ind w:left="284" w:hanging="284"/>
        <w:rPr/>
      </w:pPr>
      <w:r>
        <w:rPr/>
        <w:t>..........................................................................…………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b/>
          <w:bCs/>
        </w:rPr>
        <w:t>Je mesure</w:t>
      </w:r>
      <w:r>
        <w:rPr/>
        <w:t xml:space="preserve"> sur la figure OA’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jc w:val="center"/>
        <w:rPr/>
      </w:pPr>
      <w:r>
        <w:rPr/>
        <w:t>OA’ =</w:t>
      </w:r>
      <w:r>
        <w:rPr>
          <w:sz w:val="28"/>
        </w:rPr>
        <w:t xml:space="preserve"> </w:t>
      </w:r>
      <w:r>
        <w:rPr>
          <w:b/>
          <w:color w:val="FF0000"/>
          <w:sz w:val="28"/>
        </w:rPr>
        <w:t>.............</w:t>
      </w:r>
      <w:r>
        <w:rPr>
          <w:sz w:val="28"/>
        </w:rPr>
        <w:t xml:space="preserve"> </w:t>
      </w:r>
      <w:r>
        <w:rPr/>
        <w:t>m 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z w:val="28"/>
        </w:rPr>
      </w:pPr>
      <w:r>
        <w:rPr>
          <w:b/>
          <w:bCs/>
        </w:rPr>
        <w:t>Je compare</w:t>
      </w:r>
      <w:r>
        <w:rPr/>
        <w:t xml:space="preserve"> ces valeurs avec celles trouvées expérimentalement</w:t>
      </w:r>
    </w:p>
    <w:p>
      <w:pPr>
        <w:pStyle w:val="Retraitcorpsdetexte2"/>
        <w:spacing w:lineRule="auto" w:line="360"/>
        <w:rPr/>
      </w:pPr>
      <w:r>
        <w:rPr/>
        <w:t>................................................................................…………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Je joins</w:t>
      </w:r>
      <w:r>
        <w:rPr/>
        <w:t xml:space="preserve"> BF sur la figure et je complète la marche du rayon BF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b/>
          <w:bCs/>
        </w:rPr>
        <w:t>Je calcule</w:t>
      </w:r>
      <w:r>
        <w:rPr/>
        <w:t xml:space="preserve"> le grandissement </w:t>
      </w:r>
      <w:r>
        <w:rPr>
          <w:rFonts w:eastAsia="Symbol" w:cs="Symbol" w:ascii="Symbol" w:hAnsi="Symbol"/>
        </w:rPr>
        <w:t></w:t>
      </w:r>
      <w:r>
        <w:rPr/>
        <w:t xml:space="preserve"> donné par la lentille L</w:t>
      </w:r>
      <w:r>
        <w:rPr>
          <w:vertAlign w:val="subscript"/>
        </w:rPr>
        <w:t>1</w:t>
      </w:r>
      <w:r>
        <w:rPr/>
        <w:t xml:space="preserve"> à 10</w:t>
      </w:r>
      <w:r>
        <w:rPr>
          <w:vertAlign w:val="superscript"/>
        </w:rPr>
        <w:t>-2</w:t>
      </w:r>
      <w:r>
        <w:rPr/>
        <w:t xml:space="preserve"> m près: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center"/>
        <w:rPr>
          <w:sz w:val="28"/>
        </w:rPr>
      </w:pPr>
      <w:r>
        <w:rPr/>
        <w:object w:dxaOrig="4305" w:dyaOrig="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5.25pt;height:43.5pt" filled="f" o:ole="">
            <v:imagedata r:id="rId5" o:title=""/>
          </v:shape>
          <o:OLEObject Type="Embed" ProgID="" ShapeID="ole_rId4" DrawAspect="Content" ObjectID="_610895395" r:id="rId4"/>
        </w:objec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Je remplace la lentille L</w:t>
      </w:r>
      <w:r>
        <w:rPr>
          <w:vertAlign w:val="subscript"/>
        </w:rPr>
        <w:t>2</w:t>
      </w:r>
      <w:r>
        <w:rPr/>
        <w:t xml:space="preserve"> et la positionne à 17 cm de la source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jc w:val="center"/>
        <w:rPr>
          <w:sz w:val="28"/>
        </w:rPr>
      </w:pPr>
      <w:r>
        <w:rPr>
          <w:b/>
          <w:bCs/>
        </w:rPr>
        <w:t>Je constate</w:t>
      </w:r>
      <w:r>
        <w:rPr/>
        <w:t xml:space="preserve"> que l’image est plus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</w:rPr>
        <w:t>..............................</w:t>
      </w:r>
      <w:r>
        <w:rPr>
          <w:b/>
          <w:color w:val="FF0000"/>
          <w:sz w:val="28"/>
        </w:rPr>
        <w:t xml:space="preserve"> </w:t>
      </w:r>
      <w:r>
        <w:rPr/>
        <w:t>et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</w:rPr>
        <w:t>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J</w:t>
      </w:r>
      <w:r>
        <w:rPr>
          <w:b/>
          <w:bCs/>
        </w:rPr>
        <w:t xml:space="preserve">e relève </w:t>
      </w:r>
      <w:r>
        <w:rPr/>
        <w:t>p et p’ à 10</w:t>
      </w:r>
      <w:r>
        <w:rPr>
          <w:vertAlign w:val="superscript"/>
        </w:rPr>
        <w:t>-3</w:t>
      </w:r>
      <w:r>
        <w:rPr/>
        <w:t xml:space="preserve"> m près: </w:t>
        <w:tab/>
        <w:tab/>
        <w:t xml:space="preserve">p = </w:t>
      </w:r>
      <w:r>
        <w:rPr>
          <w:b/>
          <w:bCs/>
          <w:iCs/>
          <w:color w:val="FF0000"/>
        </w:rPr>
        <w:t>...........</w:t>
      </w:r>
      <w:r>
        <w:rPr>
          <w:sz w:val="28"/>
        </w:rPr>
        <w:t xml:space="preserve"> </w:t>
      </w:r>
      <w:r>
        <w:rPr/>
        <w:t>m</w:t>
        <w:tab/>
        <w:tab/>
        <w:t xml:space="preserve">p’ = </w:t>
      </w:r>
      <w:r>
        <w:rPr>
          <w:b/>
          <w:bCs/>
          <w:iCs/>
          <w:color w:val="FF0000"/>
          <w:sz w:val="28"/>
        </w:rPr>
        <w:t>..............</w:t>
      </w:r>
      <w:r>
        <w:rPr>
          <w:sz w:val="28"/>
        </w:rPr>
        <w:t xml:space="preserve"> </w:t>
      </w:r>
      <w:r>
        <w:rPr/>
        <w:t>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b/>
          <w:bCs/>
        </w:rPr>
        <w:t>Je calcule</w:t>
      </w:r>
      <w:r>
        <w:rPr/>
        <w:t xml:space="preserve">  +  à 10</w:t>
      </w:r>
      <w:r>
        <w:rPr>
          <w:vertAlign w:val="superscript"/>
        </w:rPr>
        <w:t>-1</w:t>
      </w:r>
      <w:r>
        <w:rPr/>
        <w:t xml:space="preserve"> près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center"/>
        <w:rPr>
          <w:sz w:val="28"/>
        </w:rPr>
      </w:pPr>
      <w:r>
        <w:rPr/>
        <w:object w:dxaOrig="3555" w:dyaOrig="9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7.75pt;height:47.25pt" filled="f" o:ole="">
            <v:imagedata r:id="rId7" o:title=""/>
          </v:shape>
          <o:OLEObject Type="Embed" ProgID="" ShapeID="ole_rId6" DrawAspect="Content" ObjectID="_752382108" r:id="rId6"/>
        </w:objec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achant que la lentille L</w:t>
      </w:r>
      <w:r>
        <w:rPr>
          <w:vertAlign w:val="subscript"/>
        </w:rPr>
        <w:t>2</w:t>
      </w:r>
      <w:r>
        <w:rPr/>
        <w:t xml:space="preserve"> a une distance focale f = ......... m. </w:t>
      </w:r>
      <w:r>
        <w:rPr>
          <w:b/>
          <w:bCs/>
        </w:rPr>
        <w:t>je calcule</w:t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center"/>
        <w:rPr>
          <w:sz w:val="28"/>
        </w:rPr>
      </w:pPr>
      <w:r>
        <w:rPr>
          <w:rFonts w:eastAsia="Garamond"/>
        </w:rPr>
        <w:t xml:space="preserve"> </w:t>
      </w:r>
      <w:r>
        <w:rPr/>
        <w:t>=</w:t>
      </w:r>
      <w:r>
        <w:rPr>
          <w:sz w:val="28"/>
        </w:rPr>
        <w:t xml:space="preserve"> </w:t>
      </w:r>
      <w:r>
        <w:rPr>
          <w:b/>
          <w:bCs/>
          <w:iCs/>
          <w:color w:val="FF0000"/>
          <w:sz w:val="28"/>
        </w:rPr>
        <w:t>..........</w:t>
      </w:r>
      <w:r>
        <w:rPr>
          <w:sz w:val="28"/>
        </w:rPr>
        <w:t xml:space="preserve"> = </w:t>
      </w:r>
      <w:r>
        <w:rPr>
          <w:b/>
          <w:bCs/>
          <w:iCs/>
          <w:color w:val="FF0000"/>
          <w:sz w:val="28"/>
        </w:rPr>
        <w:t>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Je compare</w:t>
      </w:r>
      <w:r>
        <w:rPr/>
        <w:t xml:space="preserve">  +  et  :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8"/>
        </w:rPr>
      </w:pPr>
      <w:r>
        <w:rPr/>
        <w:t>Aux erreurs d’expérience près, je constate que: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En m’inspirant des propriétés du centre optique et des foyers principaux, je construis </w:t>
      </w:r>
      <w:r>
        <w:rPr>
          <w:u w:val="single"/>
        </w:rPr>
        <w:t>l’image A’B’</w:t>
      </w:r>
      <w:r>
        <w:rPr/>
        <w:t xml:space="preserve"> de la diapositive «LT», symbolisée par lé flèche AB sur le dessin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1190</wp:posOffset>
                </wp:positionH>
                <wp:positionV relativeFrom="paragraph">
                  <wp:posOffset>135255</wp:posOffset>
                </wp:positionV>
                <wp:extent cx="5429250" cy="2171700"/>
                <wp:effectExtent l="9525" t="3175" r="3175" b="95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2171880"/>
                          <a:chOff x="0" y="0"/>
                          <a:chExt cx="5429160" cy="2171880"/>
                        </a:xfrm>
                      </wpg:grpSpPr>
                      <wps:wsp>
                        <wps:cNvSpPr/>
                        <wps:spPr>
                          <a:xfrm flipV="1">
                            <a:off x="363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5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8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8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6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9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63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23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34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7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21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44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4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68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92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55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15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39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02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62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26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0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10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37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0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20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4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44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08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68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31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91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55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78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42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02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66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26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89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49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13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73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96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60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24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84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47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07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71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31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94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18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78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42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05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65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29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89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52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12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36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00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60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23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83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7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10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70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34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58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18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81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41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05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65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28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92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52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76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39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99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63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23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86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46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10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70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97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57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21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81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44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04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68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328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92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15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79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39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02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62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26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86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950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310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33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97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57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20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484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44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08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568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931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55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91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1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68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08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4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84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20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0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37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73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10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50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26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62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02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9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5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55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32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04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44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81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21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97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34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74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86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23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6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2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2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8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17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944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736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916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5429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7pt;margin-top:10.65pt;width:427.45pt;height:170.95pt" coordorigin="994,213" coordsize="8549,3419">
                <v:line id="shape_0" from="1051,213" to="1051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108,213" to="1108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165,213" to="1165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222,213" to="1222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279,213" to="1279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336,213" to="1336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393,213" to="1393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450,213" to="1450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507,213" to="1507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621,213" to="1621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678,213" to="1678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735,213" to="1735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792,213" to="1792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849,213" to="1849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906,213" to="1906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963,213" to="1963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020,213" to="2020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077,213" to="2077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191,213" to="2191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248,213" to="2248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305,213" to="2305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362,213" to="2362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419,213" to="2419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476,213" to="2476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533,213" to="2533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590,213" to="2590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647,213" to="2647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761,213" to="2761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818,213" to="2818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875,213" to="2875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932,213" to="2932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989,213" to="2989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046,213" to="3046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103,213" to="3103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160,213" to="3160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217,213" to="3217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331,213" to="3331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388,213" to="3388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445,213" to="3445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502,213" to="3502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559,213" to="3559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616,213" to="3616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673,213" to="3673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730,213" to="3730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787,213" to="3787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901,213" to="3901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958,213" to="3958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015,213" to="4015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072,213" to="4072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129,213" to="4129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186,213" to="4186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243,213" to="4243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300,213" to="4300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357,213" to="4357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471,213" to="4471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528,213" to="4528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585,213" to="4585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642,213" to="4642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699,213" to="4699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756,213" to="4756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813,213" to="4813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870,213" to="4870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927,213" to="4927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041,213" to="5041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098,213" to="5098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155,213" to="5155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212,213" to="5212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269,213" to="5269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326,213" to="5326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383,213" to="5383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440,213" to="5440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497,213" to="5497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611,213" to="5611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668,213" to="5668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725,213" to="5725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782,213" to="5782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839,213" to="5839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896,213" to="5896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953,213" to="5953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010,213" to="6010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067,213" to="6067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181,213" to="6181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238,213" to="6238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295,213" to="6295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352,213" to="6352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409,213" to="6409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466,213" to="6466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523,213" to="6523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580,213" to="6580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637,213" to="6637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751,213" to="6751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808,213" to="6808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865,213" to="6865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922,213" to="6922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979,213" to="6979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036,213" to="7036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093,213" to="7093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150,213" to="7150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207,213" to="7207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321,213" to="7321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378,213" to="7378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435,213" to="7435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492,213" to="7492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549,213" to="7549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606,213" to="7606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663,213" to="7663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720,213" to="7720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777,213" to="7777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891,213" to="7891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948,213" to="7948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005,213" to="8005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062,213" to="8062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119,213" to="8119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176,213" to="8176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233,213" to="8233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290,213" to="8290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347,213" to="8347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461,213" to="8461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518,213" to="8518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575,213" to="8575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632,213" to="8632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689,213" to="8689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746,213" to="8746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803,213" to="8803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860,213" to="8860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917,213" to="8917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031,213" to="9031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088,213" to="9088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145,213" to="9145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202,213" to="9202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259,213" to="9259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316,213" to="9316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373,213" to="9373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430,213" to="9430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487,213" to="9487,3632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94,3576" to="9543,357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3519" to="9543,351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3462" to="9543,346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3405" to="9543,340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3348" to="9543,334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3291" to="9543,329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3234" to="9543,323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3177" to="9543,317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3120" to="9543,312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3006" to="9543,300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2949" to="9543,294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2892" to="9543,289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2835" to="9543,283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2778" to="9543,277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2721" to="9543,272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2664" to="9543,266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2607" to="9543,260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2550" to="9543,255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2436" to="9543,243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2379" to="9543,23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2322" to="9543,232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2265" to="9543,226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2208" to="9543,220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2151" to="9543,215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2094" to="9543,209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2037" to="9543,203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1980" to="9543,198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1866" to="9543,186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1809" to="9543,180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1752" to="9543,175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1695" to="9543,169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1638" to="9543,163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1581" to="9543,158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1524" to="9543,152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1467" to="9543,146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1410" to="9543,141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1296" to="9543,129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1239" to="9543,123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1182" to="9543,118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1125" to="9543,112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1068" to="9543,106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1011" to="9543,10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954" to="9543,95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897" to="9543,89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840" to="9543,84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726" to="9543,72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669" to="9543,66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612" to="9543,61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555" to="9543,55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498" to="9543,49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441" to="9543,44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384" to="9543,38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327" to="9543,32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270" to="9543,27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213" to="994,3632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1564,213" to="1564,363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134,213" to="2134,363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704,213" to="2704,363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274,213" to="3274,363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844,213" to="3844,363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414,213" to="4414,363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984,213" to="4984,363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554,213" to="5554,363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124,213" to="6124,363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694,213" to="6694,363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264,213" to="7264,363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834,213" to="7834,363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404,213" to="8404,363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974,213" to="8974,363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9544,213" to="9544,363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994,3633" to="9543,3633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994,3063" to="9543,306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94,2493" to="9543,249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94,1923" to="9543,192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94,1353" to="9543,135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94,783" to="9543,78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94,213" to="9543,21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jc w:val="both"/>
        <w:rPr/>
      </w:pPr>
      <w:r>
        <w:rPr>
          <w:b/>
          <w:bCs/>
        </w:rPr>
        <w:t>Je fais</w:t>
      </w:r>
      <w:r>
        <w:rPr/>
        <w:t xml:space="preserve"> la constatation suivante:</w:t>
      </w:r>
    </w:p>
    <w:p>
      <w:pPr>
        <w:pStyle w:val="Retraitcorpsdetexte2"/>
        <w:spacing w:lineRule="auto" w:line="360"/>
        <w:ind w:left="284" w:hanging="284"/>
        <w:rPr>
          <w:i w:val="false"/>
          <w:i w:val="false"/>
        </w:rPr>
      </w:pPr>
      <w:r>
        <w:rPr>
          <w:i w:val="false"/>
        </w:rPr>
        <w:t>.......................................................................…………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b/>
          <w:bCs/>
        </w:rPr>
        <w:t xml:space="preserve">Je mesure </w:t>
      </w:r>
      <w:r>
        <w:rPr/>
        <w:t>sur la figure OA’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jc w:val="center"/>
        <w:rPr/>
      </w:pPr>
      <w:r>
        <w:rPr/>
        <w:t xml:space="preserve">OA’ = </w:t>
      </w:r>
      <w:r>
        <w:rPr>
          <w:b/>
          <w:bCs/>
          <w:iCs/>
          <w:color w:val="FF0000"/>
          <w:sz w:val="28"/>
        </w:rPr>
        <w:t>.............</w:t>
      </w:r>
      <w:r>
        <w:rPr>
          <w:sz w:val="28"/>
        </w:rPr>
        <w:t xml:space="preserve"> </w:t>
      </w:r>
      <w:r>
        <w:rPr/>
        <w:t>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b/>
          <w:bCs/>
        </w:rPr>
        <w:t>Je compare</w:t>
      </w:r>
      <w:r>
        <w:rPr/>
        <w:t xml:space="preserve"> ces valeurs avec celles trouvées expérimentalement</w:t>
      </w:r>
    </w:p>
    <w:p>
      <w:pPr>
        <w:pStyle w:val="Retraitcorpsdetexte2"/>
        <w:spacing w:lineRule="auto" w:line="360"/>
        <w:rPr/>
      </w:pPr>
      <w:r>
        <w:rPr/>
        <w:t>.....................................................................................…………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bCs/>
        </w:rPr>
        <w:t>Je joins</w:t>
      </w:r>
      <w:r>
        <w:rPr/>
        <w:t xml:space="preserve"> BF sur la figure et </w:t>
      </w:r>
      <w:r>
        <w:rPr>
          <w:b/>
          <w:bCs/>
        </w:rPr>
        <w:t>je complète</w:t>
      </w:r>
      <w:r>
        <w:rPr/>
        <w:t xml:space="preserve"> la marche du rayon BF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b/>
          <w:bCs/>
        </w:rPr>
        <w:t>Je calcule</w:t>
      </w:r>
      <w:r>
        <w:rPr/>
        <w:t xml:space="preserve"> le grandissement </w:t>
      </w:r>
      <w:r>
        <w:rPr>
          <w:rFonts w:eastAsia="Symbol" w:cs="Symbol" w:ascii="Symbol" w:hAnsi="Symbol"/>
        </w:rPr>
        <w:t></w:t>
      </w:r>
      <w:r>
        <w:rPr/>
        <w:t xml:space="preserve"> donné par la lentille L</w:t>
      </w:r>
      <w:r>
        <w:rPr>
          <w:vertAlign w:val="subscript"/>
        </w:rPr>
        <w:t>1</w:t>
      </w:r>
      <w:r>
        <w:rPr/>
        <w:t xml:space="preserve"> à 10</w:t>
      </w:r>
      <w:r>
        <w:rPr>
          <w:vertAlign w:val="superscript"/>
        </w:rPr>
        <w:t>-2</w:t>
      </w:r>
      <w:r>
        <w:rPr/>
        <w:t xml:space="preserve"> m près: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center"/>
        <w:rPr>
          <w:sz w:val="28"/>
        </w:rPr>
      </w:pPr>
      <w:r>
        <w:rPr/>
        <w:object w:dxaOrig="4305" w:dyaOrig="8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25pt;height:43.5pt" filled="f" o:ole="">
            <v:imagedata r:id="rId9" o:title=""/>
          </v:shape>
          <o:OLEObject Type="Embed" ProgID="" ShapeID="ole_rId8" DrawAspect="Content" ObjectID="_124257993" r:id="rId8"/>
        </w:object>
      </w:r>
      <w:r>
        <w:br w:type="page"/>
      </w:r>
    </w:p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color w:val="008080"/>
          <w:sz w:val="28"/>
          <w:u w:val="single"/>
        </w:rPr>
        <w:t>4-la formule de conjugaison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color w:val="008080"/>
          <w:sz w:val="28"/>
          <w:u w:val="single"/>
        </w:rPr>
      </w:pPr>
      <w:r>
        <w:rPr>
          <w:color w:val="008080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/>
        <w:object w:dxaOrig="2130" w:dyaOrig="10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6.5pt;height:51pt" filled="f" o:ole="">
            <v:imagedata r:id="rId13" o:title=""/>
          </v:shape>
          <o:OLEObject Type="Embed" ProgID="" ShapeID="ole_rId12" DrawAspect="Content" ObjectID="_971348443" r:id="rId1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284" w:hanging="0"/>
        <w:rPr/>
      </w:pPr>
      <w:r>
        <w:rPr/>
        <w:t xml:space="preserve">OU </w:t>
        <w:tab/>
        <w:tab/>
      </w:r>
      <w:r>
        <w:rPr/>
        <w:object w:dxaOrig="3180" w:dyaOrig="11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9pt;height:57pt" filled="f" o:ole="">
            <v:imagedata r:id="rId15" o:title=""/>
          </v:shape>
          <o:OLEObject Type="Embed" ProgID="" ShapeID="ole_rId14" DrawAspect="Content" ObjectID="_1107092199" r:id="rId14"/>
        </w:objec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equalWidth="false" w:sep="false">
            <w:col w:w="3551" w:space="710"/>
            <w:col w:w="5943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2272" w:hanging="0"/>
        <w:rPr>
          <w:sz w:val="28"/>
          <w:szCs w:val="28"/>
        </w:rPr>
      </w:pPr>
      <w:r>
        <w:rPr>
          <w:sz w:val="28"/>
          <w:szCs w:val="28"/>
        </w:rPr>
        <w:t>: mesure algébrique de la distance de la lentille à l’objet.</w:t>
      </w:r>
    </w:p>
    <w:p>
      <w:pPr>
        <w:pStyle w:val="Normal"/>
        <w:ind w:left="2272" w:hanging="0"/>
        <w:rPr>
          <w:sz w:val="28"/>
          <w:szCs w:val="28"/>
        </w:rPr>
      </w:pPr>
      <w:r>
        <w:rPr>
          <w:sz w:val="28"/>
          <w:szCs w:val="28"/>
        </w:rPr>
        <w:t>: mesure algébrique de la distance de la lentille à l’image.</w:t>
      </w:r>
    </w:p>
    <w:p>
      <w:pPr>
        <w:pStyle w:val="Normal"/>
        <w:ind w:left="2272" w:hanging="0"/>
        <w:rPr>
          <w:sz w:val="28"/>
          <w:szCs w:val="28"/>
        </w:rPr>
      </w:pPr>
      <w:r>
        <w:rPr>
          <w:sz w:val="28"/>
          <w:szCs w:val="28"/>
        </w:rPr>
        <w:t>: mesure algébrique de la distance focale image.</w:t>
      </w:r>
    </w:p>
    <w:p>
      <w:pPr>
        <w:pStyle w:val="Normal"/>
        <w:ind w:left="22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  <w:r>
        <w:rPr>
          <w:color w:val="008080"/>
          <w:sz w:val="28"/>
          <w:u w:val="single"/>
        </w:rPr>
        <w:t>5-la formule de grandissement.</w:t>
      </w:r>
    </w:p>
    <w:p>
      <w:pPr>
        <w:pStyle w:val="Normal"/>
        <w:rPr>
          <w:b/>
          <w:b/>
        </w:rPr>
      </w:pPr>
      <w:r>
        <w:rPr/>
        <w:t>Le grandissement</w:t>
      </w:r>
      <w:r>
        <w:rPr>
          <w:b/>
        </w:rPr>
        <w:t xml:space="preserve"> </w:t>
      </w:r>
      <w:r>
        <w:rPr>
          <w:rFonts w:eastAsia="Symbol" w:cs="Symbol" w:ascii="Symbol" w:hAnsi="Symbol"/>
        </w:rPr>
        <w:t></w:t>
      </w:r>
      <w:r>
        <w:rPr/>
        <w:t xml:space="preserve"> est tel que:</w:t>
      </w:r>
    </w:p>
    <w:p>
      <w:pPr>
        <w:pStyle w:val="Normal"/>
        <w:jc w:val="center"/>
        <w:rPr>
          <w:b/>
          <w:b/>
          <w:sz w:val="28"/>
        </w:rPr>
      </w:pPr>
      <w:r>
        <w:rPr/>
        <w:object w:dxaOrig="2700" w:dyaOrig="10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5pt;height:53.25pt" filled="f" o:ole="">
            <v:imagedata r:id="rId17" o:title=""/>
          </v:shape>
          <o:OLEObject Type="Embed" ProgID="" ShapeID="ole_rId16" DrawAspect="Content" ObjectID="_1490504019" r:id="rId16"/>
        </w:object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008080"/>
          <w:u w:val="single"/>
        </w:rPr>
        <w:t>6- Application.</w:t>
      </w:r>
    </w:p>
    <w:p>
      <w:pPr>
        <w:pStyle w:val="Corpsdetexte3"/>
        <w:rPr/>
      </w:pPr>
      <w:r>
        <w:rPr/>
        <w:tab/>
        <w:t xml:space="preserve">Une lentille mince convergente de distance focale 5 cm est utilisée comme loupe. Elle est placée à 4 cm d’une feuille comportant des caractères d’imprimerie de 2 mm de hauteur. </w:t>
      </w:r>
    </w:p>
    <w:p>
      <w:pPr>
        <w:pStyle w:val="Normal"/>
        <w:jc w:val="both"/>
        <w:rPr>
          <w:sz w:val="28"/>
        </w:rPr>
      </w:pPr>
      <w:r>
        <w:rPr>
          <w:b/>
          <w:bCs/>
        </w:rPr>
        <w:t>Déterminer</w:t>
      </w:r>
      <w:r>
        <w:rPr/>
        <w:t xml:space="preserve"> la position, la nature et la grandeur de l’image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1190</wp:posOffset>
                </wp:positionH>
                <wp:positionV relativeFrom="paragraph">
                  <wp:posOffset>118745</wp:posOffset>
                </wp:positionV>
                <wp:extent cx="5429250" cy="2171700"/>
                <wp:effectExtent l="9525" t="3175" r="3175" b="95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2171880"/>
                          <a:chOff x="0" y="0"/>
                          <a:chExt cx="5429160" cy="2171880"/>
                        </a:xfrm>
                      </wpg:grpSpPr>
                      <wps:wsp>
                        <wps:cNvSpPr/>
                        <wps:spPr>
                          <a:xfrm flipV="1">
                            <a:off x="363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5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8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8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6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9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63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23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34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7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21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44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4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68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92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55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15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39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02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62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26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0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10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37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0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20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4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44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08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68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31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91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55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78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42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02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66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26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89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49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13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73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96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60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24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84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47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07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71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31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94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18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78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42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05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65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29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89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52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12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36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00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60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23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83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7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10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70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34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58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18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81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41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05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65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28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92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52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76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39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99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63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23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86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46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10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70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97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57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21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81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44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04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68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328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92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15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79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39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02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62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26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86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950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310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33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97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57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20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484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44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08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568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931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55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91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1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68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08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4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84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20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0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37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73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10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50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26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62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02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9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5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55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32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04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44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81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21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97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34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74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86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23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6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2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2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8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17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944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736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916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5429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7pt;margin-top:9.35pt;width:427.45pt;height:170.95pt" coordorigin="994,187" coordsize="8549,3419">
                <v:line id="shape_0" from="1051,187" to="1051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108,187" to="1108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165,187" to="1165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222,187" to="1222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279,187" to="1279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336,187" to="1336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393,187" to="1393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450,187" to="1450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507,187" to="1507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621,187" to="1621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678,187" to="1678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735,187" to="1735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792,187" to="1792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849,187" to="1849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906,187" to="1906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963,187" to="1963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020,187" to="2020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077,187" to="2077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191,187" to="2191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248,187" to="2248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305,187" to="2305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362,187" to="2362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419,187" to="2419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476,187" to="2476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533,187" to="2533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590,187" to="2590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647,187" to="2647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761,187" to="2761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818,187" to="2818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875,187" to="2875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932,187" to="2932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989,187" to="2989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046,187" to="3046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103,187" to="3103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160,187" to="3160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217,187" to="3217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331,187" to="3331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388,187" to="3388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445,187" to="3445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502,187" to="3502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559,187" to="3559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616,187" to="3616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673,187" to="3673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730,187" to="3730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787,187" to="3787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901,187" to="3901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958,187" to="3958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015,187" to="4015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072,187" to="4072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129,187" to="4129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186,187" to="4186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243,187" to="4243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300,187" to="4300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357,187" to="4357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471,187" to="4471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528,187" to="4528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585,187" to="4585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642,187" to="4642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699,187" to="4699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756,187" to="4756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813,187" to="4813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870,187" to="4870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927,187" to="4927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041,187" to="5041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098,187" to="5098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155,187" to="5155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212,187" to="5212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269,187" to="5269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326,187" to="5326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383,187" to="5383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440,187" to="5440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497,187" to="5497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611,187" to="5611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668,187" to="5668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725,187" to="5725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782,187" to="5782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839,187" to="5839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896,187" to="5896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953,187" to="5953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010,187" to="6010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067,187" to="6067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181,187" to="6181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238,187" to="6238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295,187" to="6295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352,187" to="6352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409,187" to="6409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466,187" to="6466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523,187" to="6523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580,187" to="6580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637,187" to="6637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751,187" to="6751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808,187" to="6808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865,187" to="6865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922,187" to="6922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979,187" to="6979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036,187" to="7036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093,187" to="7093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150,187" to="7150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207,187" to="7207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321,187" to="7321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378,187" to="7378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435,187" to="7435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492,187" to="7492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549,187" to="7549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606,187" to="7606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663,187" to="7663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720,187" to="7720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777,187" to="7777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891,187" to="7891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948,187" to="7948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005,187" to="8005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062,187" to="8062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119,187" to="8119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176,187" to="8176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233,187" to="8233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290,187" to="8290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347,187" to="8347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461,187" to="8461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518,187" to="8518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575,187" to="8575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632,187" to="8632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689,187" to="8689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746,187" to="8746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803,187" to="8803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860,187" to="8860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917,187" to="8917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031,187" to="9031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088,187" to="9088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145,187" to="9145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202,187" to="9202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259,187" to="9259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316,187" to="9316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373,187" to="9373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430,187" to="9430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487,187" to="9487,360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94,3550" to="9543,355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3493" to="9543,349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3436" to="9543,343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3379" to="9543,33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3322" to="9543,332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3265" to="9543,326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3208" to="9543,320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3151" to="9543,315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3094" to="9543,309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2980" to="9543,298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2923" to="9543,292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2866" to="9543,286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2809" to="9543,280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2752" to="9543,275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2695" to="9543,269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2638" to="9543,263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2581" to="9543,258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2524" to="9543,252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2410" to="9543,241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2353" to="9543,235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2296" to="9543,229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2239" to="9543,223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2182" to="9543,218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2125" to="9543,212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2068" to="9543,206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2011" to="9543,20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1954" to="9543,195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1840" to="9543,184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1783" to="9543,178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1726" to="9543,172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1669" to="9543,166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1612" to="9543,161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1555" to="9543,155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1498" to="9543,149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1441" to="9543,144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1384" to="9543,138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1270" to="9543,127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1213" to="9543,121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1156" to="9543,115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1099" to="9543,109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1042" to="9543,104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985" to="9543,9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928" to="9543,92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871" to="9543,87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814" to="9543,81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700" to="9543,70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643" to="9543,64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586" to="9543,58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529" to="9543,52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472" to="9543,47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415" to="9543,41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358" to="9543,35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301" to="9543,30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244" to="9543,24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4,187" to="994,3606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1564,187" to="1564,3606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134,187" to="2134,3606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704,187" to="2704,3606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274,187" to="3274,3606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844,187" to="3844,3606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414,187" to="4414,3606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984,187" to="4984,3606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554,187" to="5554,3606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124,187" to="6124,3606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694,187" to="6694,3606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264,187" to="7264,3606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834,187" to="7834,3606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404,187" to="8404,3606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974,187" to="8974,3606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9544,187" to="9544,3606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994,3607" to="9543,3607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994,3037" to="9543,303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94,2467" to="9543,246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94,1897" to="9543,189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94,1327" to="9543,132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94,757" to="9543,75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94,187" to="9543,18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Garamond"/>
        </w:rPr>
      </w:pPr>
      <w:r>
        <w:rPr>
          <w:rFonts w:eastAsia="Garamond"/>
        </w:rPr>
        <w:t xml:space="preserve"> </w:t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Partie cours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OPTIQUE_seq5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5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ms Rmn" w:hAnsi="Tms Rmn" w:cs="Tms Rm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ms Rmn" w:hAnsi="Tms Rmn" w:cs="Tms Rm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ms Rmn" w:hAnsi="Tms Rmn" w:cs="Tms Rm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3">
    <w:name w:val="Corps de texte 3"/>
    <w:basedOn w:val="Normal"/>
    <w:qFormat/>
    <w:pPr>
      <w:jc w:val="both"/>
    </w:pPr>
    <w:rPr>
      <w:rFonts w:ascii="Times New Roman" w:hAnsi="Times New Roman" w:cs="Times New Roman"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ind w:left="283" w:hanging="283"/>
      <w:jc w:val="both"/>
    </w:pPr>
    <w:rPr>
      <w:b/>
      <w:bCs/>
      <w:i/>
      <w:iCs/>
      <w:color w:val="FF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oleObject" Target="embeddings/oleObject5.bin"/><Relationship Id="rId13" Type="http://schemas.openxmlformats.org/officeDocument/2006/relationships/image" Target="media/image4.emf"/><Relationship Id="rId14" Type="http://schemas.openxmlformats.org/officeDocument/2006/relationships/oleObject" Target="embeddings/oleObject6.bin"/><Relationship Id="rId15" Type="http://schemas.openxmlformats.org/officeDocument/2006/relationships/image" Target="media/image5.emf"/><Relationship Id="rId16" Type="http://schemas.openxmlformats.org/officeDocument/2006/relationships/oleObject" Target="embeddings/oleObject7.bin"/><Relationship Id="rId17" Type="http://schemas.openxmlformats.org/officeDocument/2006/relationships/image" Target="media/image6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20:12:00Z</dcterms:created>
  <dc:creator>LUCOTTE-LE VISAGE Gwenaëlle</dc:creator>
  <dc:description/>
  <dc:language>en-US</dc:language>
  <cp:lastModifiedBy>Lycée privé ISM-LA PROVIDENCE</cp:lastModifiedBy>
  <cp:lastPrinted>2005-03-03T11:55:00Z</cp:lastPrinted>
  <dcterms:modified xsi:type="dcterms:W3CDTF">2005-03-03T11:02:00Z</dcterms:modified>
  <cp:revision>8</cp:revision>
  <dc:subject/>
  <dc:title>III- Formule de conjugaison et Formule de grandiss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