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u w:val="dotted"/>
        </w:rPr>
      </w:pPr>
      <w:r>
        <w:rPr>
          <w:b/>
          <w:color w:val="FF0000"/>
          <w:sz w:val="40"/>
          <w:u w:val="dotted"/>
        </w:rPr>
        <w:t>THEME D’ETUDE N°3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FFFBF" w:val="clear"/>
        <w:ind w:left="3119" w:right="3685" w:hanging="0"/>
        <w:jc w:val="center"/>
        <w:rPr>
          <w:sz w:val="28"/>
        </w:rPr>
      </w:pPr>
      <w:r>
        <w:rPr>
          <w:color w:val="800000"/>
          <w:sz w:val="36"/>
        </w:rPr>
        <w:t>LES LENTILLES</w:t>
      </w:r>
    </w:p>
    <w:p>
      <w:pPr>
        <w:pStyle w:val="Normal"/>
        <w:rPr>
          <w:sz w:val="28"/>
        </w:rPr>
      </w:pPr>
      <w:r>
        <w:rPr>
          <w:color w:val="000080"/>
          <w:sz w:val="32"/>
          <w:u w:val="double"/>
        </w:rPr>
        <w:t>I-Etude expérimentale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atériels nécessaires.</w:t>
      </w:r>
    </w:p>
    <w:p>
      <w:pPr>
        <w:pStyle w:val="Normal"/>
        <w:rPr/>
      </w:pPr>
      <w:r>
        <w:rPr/>
        <w:tab/>
        <w:tab/>
        <w:tab/>
        <w:t>-Source lumineuse 12V-21W</w:t>
      </w:r>
    </w:p>
    <w:p>
      <w:pPr>
        <w:pStyle w:val="Normal"/>
        <w:rPr/>
      </w:pPr>
      <w:r>
        <w:rPr/>
        <w:tab/>
        <w:tab/>
        <w:tab/>
        <w:t>-Lot de trois lentilles</w:t>
      </w:r>
    </w:p>
    <w:p>
      <w:pPr>
        <w:pStyle w:val="Normal"/>
        <w:rPr/>
      </w:pPr>
      <w:r>
        <w:rPr/>
        <w:tab/>
        <w:tab/>
        <w:tab/>
        <w:t>-Disque support de lentilles</w:t>
      </w:r>
    </w:p>
    <w:p>
      <w:pPr>
        <w:pStyle w:val="Normal"/>
        <w:rPr/>
      </w:pPr>
      <w:r>
        <w:rPr/>
        <w:tab/>
        <w:tab/>
        <w:tab/>
        <w:t>-Fils de connexion (2)</w:t>
      </w:r>
    </w:p>
    <w:p>
      <w:pPr>
        <w:pStyle w:val="Normal"/>
        <w:rPr/>
      </w:pPr>
      <w:r>
        <w:rPr/>
        <w:tab/>
        <w:tab/>
        <w:tab/>
        <w:t>-Alimentation 12V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/>
        <w:tab/>
        <w:tab/>
        <w:tab/>
        <w:tab/>
      </w:r>
      <w:r>
        <w:rPr>
          <w:color w:val="008080"/>
          <w:u w:val="single"/>
        </w:rPr>
        <w:t>2-Schéma du montage à réaliser</w:t>
      </w:r>
    </w:p>
    <w:p>
      <w:pPr>
        <w:pStyle w:val="Normal"/>
        <w:rPr>
          <w:sz w:val="28"/>
        </w:rPr>
      </w:pPr>
      <w:r>
        <w:rPr/>
        <w:object w:dxaOrig="8430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231pt" filled="f" o:ole="">
            <v:imagedata r:id="rId3" o:title=""/>
          </v:shape>
          <o:OLEObject Type="Embed" ProgID="" ShapeID="ole_rId2" DrawAspect="Content" ObjectID="_565082729" r:id="rId2"/>
        </w:object>
      </w:r>
    </w:p>
    <w:p>
      <w:pPr>
        <w:pStyle w:val="Normal"/>
        <w:rPr/>
      </w:pPr>
      <w:r>
        <w:rPr>
          <w:color w:val="008080"/>
        </w:rPr>
        <w:tab/>
        <w:tab/>
        <w:tab/>
        <w:tab/>
      </w:r>
      <w:r>
        <w:rPr>
          <w:color w:val="008080"/>
          <w:u w:val="single"/>
        </w:rPr>
        <w:t>3-Expérience N°1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J’observe les 3 lentilles mises à ma disposition et je les repère dans la liste de lentilles proposées ci-dessous.</w:t>
      </w:r>
    </w:p>
    <w:p>
      <w:pPr>
        <w:pStyle w:val="Normal"/>
        <w:numPr>
          <w:ilvl w:val="0"/>
          <w:numId w:val="5"/>
        </w:numPr>
        <w:jc w:val="both"/>
        <w:rPr/>
      </w:pPr>
      <w:r>
        <w:object w:dxaOrig="10921" w:dyaOrig="5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pt;margin-top:7.3pt;width:393.75pt;height:18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87249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</wp:posOffset>
                </wp:positionH>
                <wp:positionV relativeFrom="paragraph">
                  <wp:posOffset>2076450</wp:posOffset>
                </wp:positionV>
                <wp:extent cx="4869180" cy="36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6pt;margin-top:163.5pt;width:383.35pt;height:2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je réalise le montage en plaçant le disque support de lentilles contre la source lumineu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relie la source à l’aliment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mets en marche l’aliment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fais coïncider la droite (AA’) du disque avec le rayon lumineux centr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’aide du bouton C, je règle la source lumineuse de façon que les 5 rayons soient parfaitement parallèles et je vérifie à nouveau la position du disque par rapport au rayon centr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place soigneusement la lentille L1 (à plat) sur le disque support de lentilles, dans l’emplacement prévu à cet effet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je fais la constatation suivant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</w:rPr>
        <w:t>Les rayons lumineux convergent vers un même</w:t>
      </w:r>
      <w:r>
        <w:rPr>
          <w:b/>
          <w:i/>
          <w:color w:val="008000"/>
          <w:sz w:val="28"/>
        </w:rPr>
        <w:t xml:space="preserve"> </w:t>
      </w:r>
      <w:r>
        <w:rPr>
          <w:b/>
          <w:i/>
          <w:color w:val="FF0000"/>
          <w:sz w:val="28"/>
        </w:rPr>
        <w:t>…………………………………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</w:rPr>
        <w:t>Ce point est situé sur</w:t>
      </w:r>
      <w:r>
        <w:rPr>
          <w:b/>
          <w:i/>
          <w:color w:val="008000"/>
          <w:sz w:val="28"/>
        </w:rPr>
        <w:t xml:space="preserve"> </w:t>
      </w:r>
      <w:r>
        <w:rPr>
          <w:b/>
          <w:i/>
          <w:color w:val="FF0000"/>
          <w:sz w:val="28"/>
        </w:rPr>
        <w:t>…...</w:t>
      </w:r>
      <w:r>
        <w:rPr>
          <w:b/>
          <w:i/>
          <w:color w:val="008000"/>
          <w:sz w:val="28"/>
        </w:rPr>
        <w:t xml:space="preserve"> </w:t>
      </w:r>
      <w:r>
        <w:rPr>
          <w:b/>
          <w:i/>
          <w:color w:val="008000"/>
        </w:rPr>
        <w:t xml:space="preserve">Le rayon lumineux passant par le centre optique n’est pas </w:t>
      </w:r>
      <w:r>
        <w:rPr>
          <w:b/>
          <w:i/>
          <w:color w:val="FF0000"/>
          <w:sz w:val="28"/>
        </w:rPr>
        <w:t>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fais pivoter lentement le disque vers la gauche jusqu’à ce que la droite (BB’) soit confondue avec le rayon lumineux central. Je constat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b/>
          <w:i/>
          <w:color w:val="008000"/>
        </w:rPr>
        <w:t>Le rayon lumineux passant par le centre de la lentille n’est pas</w:t>
      </w:r>
      <w:r>
        <w:rPr>
          <w:b/>
          <w:i/>
          <w:color w:val="008000"/>
          <w:sz w:val="28"/>
        </w:rPr>
        <w:t xml:space="preserve"> </w:t>
      </w:r>
      <w:r>
        <w:rPr>
          <w:b/>
          <w:i/>
          <w:color w:val="FF0000"/>
          <w:sz w:val="28"/>
        </w:rPr>
        <w:t>………………………….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je fais coïncider à nouveau la droite (AA’) du disque avec le rayon lumineux central. Le point d’intersection des rayons lumineux est le</w:t>
      </w:r>
      <w:r>
        <w:rPr>
          <w:sz w:val="28"/>
        </w:rPr>
        <w:t xml:space="preserve"> </w:t>
      </w:r>
      <w:r>
        <w:rPr>
          <w:color w:val="800000"/>
          <w:sz w:val="28"/>
          <w:u w:val="dotted"/>
        </w:rPr>
        <w:t>……………………….</w:t>
      </w:r>
      <w:r>
        <w:rPr>
          <w:sz w:val="28"/>
        </w:rPr>
        <w:t xml:space="preserve">. </w:t>
      </w:r>
      <w:r>
        <w:rPr/>
        <w:t>Une telle lentille est appelée lentille</w:t>
      </w:r>
      <w:r>
        <w:rPr>
          <w:sz w:val="28"/>
        </w:rPr>
        <w:t xml:space="preserve"> </w:t>
      </w:r>
      <w:r>
        <w:rPr>
          <w:color w:val="800000"/>
          <w:sz w:val="28"/>
          <w:u w:val="dotted"/>
        </w:rPr>
        <w:t>………………………………….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6420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142.5pt" filled="f" o:ole="">
            <v:imagedata r:id="rId7" o:title=""/>
          </v:shape>
          <o:OLEObject Type="Embed" ProgID="" ShapeID="ole_rId6" DrawAspect="Content" ObjectID="_1409575133" r:id="rId6"/>
        </w:objec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Son centre est appelé</w:t>
      </w:r>
      <w:r>
        <w:rPr>
          <w:sz w:val="28"/>
        </w:rPr>
        <w:t xml:space="preserve"> </w:t>
      </w:r>
      <w:r>
        <w:rPr>
          <w:color w:val="800000"/>
          <w:sz w:val="28"/>
          <w:u w:val="dotted"/>
        </w:rPr>
        <w:t>………………………………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La droite passant par le centre optique (O) et perpendiculaire à la lentille est</w:t>
      </w:r>
      <w:r>
        <w:rPr>
          <w:sz w:val="28"/>
        </w:rPr>
        <w:t xml:space="preserve"> </w:t>
      </w:r>
      <w:r>
        <w:rPr>
          <w:color w:val="800000"/>
          <w:sz w:val="28"/>
          <w:u w:val="dotted"/>
        </w:rPr>
        <w:t>………………………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/>
          <w:i/>
          <w:color w:val="008000"/>
          <w:sz w:val="28"/>
          <w:lang w:val="en-US" w:eastAsia="en-US"/>
        </w:rPr>
      </w:pPr>
      <w:r>
        <w:rPr>
          <w:b/>
          <w:i/>
          <w:color w:val="008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515100" cy="14478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447920"/>
                          <a:chOff x="0" y="0"/>
                          <a:chExt cx="6515280" cy="14479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5pt;width:512.95pt;height:113.95pt" coordorigin="0,83" coordsize="10259,2279">
                <v:line id="shape_0" from="57,83" to="5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4,83" to="11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1,83" to="17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8,83" to="22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5,83" to="28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2,83" to="34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9,83" to="39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6,83" to="45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3,83" to="51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7,83" to="62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4,83" to="68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1,83" to="74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8,83" to="79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5,83" to="85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2,83" to="91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9,83" to="96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6,83" to="102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83,83" to="108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97,83" to="119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54,83" to="125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11,83" to="131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8,83" to="136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5,83" to="142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82,83" to="148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9,83" to="153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6,83" to="159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53,83" to="165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7,83" to="176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24,83" to="182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81,83" to="188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8,83" to="193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95,83" to="199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52,83" to="205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9,83" to="210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6,83" to="216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23,83" to="222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7,83" to="233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94,83" to="239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51,83" to="245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8,83" to="250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65,83" to="256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22,83" to="262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9,83" to="267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6,83" to="273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93,83" to="279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7,83" to="290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64,83" to="296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21,83" to="302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8,83" to="307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35,83" to="313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92,83" to="319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9,83" to="324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6,83" to="330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63,83" to="336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7,83" to="347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34,83" to="353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91,83" to="359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8,83" to="364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05,83" to="370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62,83" to="376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9,83" to="381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6,83" to="387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33,83" to="393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7,83" to="404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04,83" to="410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61,83" to="416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8,83" to="421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75,83" to="427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32,83" to="433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9,83" to="438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6,83" to="444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03,83" to="450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7,83" to="461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74,83" to="467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31,83" to="473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8,83" to="478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45,83" to="484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02,83" to="490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9,83" to="495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6,83" to="501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73,83" to="507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7,83" to="518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44,83" to="524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01,83" to="530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8,83" to="535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15,83" to="541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72,83" to="547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9,83" to="552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6,83" to="558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43,83" to="564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7,83" to="575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14,83" to="581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71,83" to="587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8,83" to="592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85,83" to="598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42,83" to="604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9,83" to="609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6,83" to="615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13,83" to="621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7,83" to="632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84,83" to="638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41,83" to="644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8,83" to="649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55,83" to="655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12,83" to="661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9,83" to="666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6,83" to="672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83,83" to="678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7,83" to="689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54,83" to="695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11,83" to="701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8,83" to="706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25,83" to="712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82,83" to="718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9,83" to="723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6,83" to="729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53,83" to="735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7,83" to="746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24,83" to="752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81,83" to="758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8,83" to="763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95,83" to="769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52,83" to="775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9,83" to="780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6,83" to="786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23,83" to="792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7,83" to="803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94,83" to="809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51,83" to="815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8,83" to="820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65,83" to="826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22,83" to="832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79,83" to="837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36,83" to="843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93,83" to="849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07,83" to="860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64,83" to="866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21,83" to="872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8,83" to="877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35,83" to="883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92,83" to="889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49,83" to="894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06,83" to="900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63,83" to="906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7,83" to="917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34,83" to="923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91,83" to="929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8,83" to="934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05,83" to="940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62,83" to="946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19,83" to="951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76,83" to="957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33,83" to="963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47,83" to="9747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04,83" to="9804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61,83" to="9861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8,83" to="9918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75,83" to="9975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32,83" to="10032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89,83" to="10089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46,83" to="10146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03,83" to="1020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0" to="10259,1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7" to="10259,1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54" to="10259,2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11" to="10259,3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68" to="10259,3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25" to="10259,4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82" to="10259,4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539" to="10259,5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596" to="10259,5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10" to="10259,7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67" to="10259,7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824" to="10259,8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881" to="10259,8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38" to="10259,9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95" to="10259,9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52" to="10259,10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109" to="10259,11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166" to="10259,11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280" to="10259,12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337" to="10259,13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394" to="10259,13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51" to="10259,14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08" to="10259,15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65" to="10259,15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622" to="10259,16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679" to="10259,16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736" to="10259,17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850" to="10259,18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07" to="10259,19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64" to="10259,19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21" to="10259,20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78" to="10259,20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35" to="10259,21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92" to="10259,21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249" to="10259,22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306" to="10259,23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83" to="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,83" to="57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0,83" to="114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83" to="171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0,83" to="228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0,83" to="285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83" to="342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0,83" to="399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0,83" to="456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0,83" to="513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83" to="570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0,83" to="627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83" to="684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0,83" to="741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0,83" to="798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0,83" to="855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0,83" to="912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0,83" to="969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60,83" to="10260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83" to="10259,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53" to="10259,6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23" to="10259,12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793" to="10259,17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363" to="10259,2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je mesure sur le disque la distance OF’. J’indique cette valeur: OF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 xml:space="preserve">…………………….. </w:t>
      </w:r>
      <w:r>
        <w:rPr/>
        <w:t>c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place sur la figure précédente</w:t>
      </w:r>
      <w:r>
        <w:rPr>
          <w:sz w:val="28"/>
        </w:rPr>
        <w:t xml:space="preserve"> </w:t>
      </w:r>
      <w:r>
        <w:rPr>
          <w:color w:val="000080"/>
          <w:sz w:val="28"/>
          <w:u w:val="single"/>
        </w:rPr>
        <w:t>le foyer image F’</w:t>
      </w:r>
      <w:r>
        <w:rPr>
          <w:sz w:val="28"/>
        </w:rPr>
        <w:t xml:space="preserve">, </w:t>
      </w:r>
      <w:r>
        <w:rPr/>
        <w:t>situé sur l’axe optique en respectant l’échelle suivante: 0,5 cm sur la figure pour 1 cm sur le disqu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 place également sur la figure </w:t>
      </w:r>
      <w:r>
        <w:rPr>
          <w:color w:val="000080"/>
          <w:sz w:val="28"/>
          <w:u w:val="single"/>
        </w:rPr>
        <w:t>le foyer objet F</w:t>
      </w:r>
      <w:r>
        <w:rPr>
          <w:sz w:val="28"/>
        </w:rPr>
        <w:t xml:space="preserve"> </w:t>
      </w:r>
      <w:r>
        <w:rPr/>
        <w:t>(symétrique de F’ par rapport à O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complète sur la figure la marche des 2 rayons lumineux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lang w:val="en-GB"/>
        </w:rPr>
        <w:t>OF’ = OF = f</w:t>
      </w:r>
      <w:r>
        <w:rPr>
          <w:sz w:val="28"/>
          <w:lang w:val="en-GB"/>
        </w:rPr>
        <w:t xml:space="preserve"> (</w:t>
      </w:r>
      <w:r>
        <w:rPr>
          <w:color w:val="000080"/>
          <w:sz w:val="28"/>
          <w:u w:val="single"/>
          <w:lang w:val="en-GB"/>
        </w:rPr>
        <w:t>distance focale</w:t>
      </w:r>
      <w:r>
        <w:rPr>
          <w:sz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i/>
          <w:sz w:val="28"/>
          <w:lang w:val="en-GB"/>
        </w:rPr>
        <w:tab/>
      </w:r>
      <w:r>
        <w:rPr>
          <w:b/>
          <w:sz w:val="28"/>
        </w:rPr>
        <w:t xml:space="preserve">Application: </w:t>
        <w:tab/>
      </w:r>
      <w:r>
        <w:rPr>
          <w:b/>
          <w:color w:val="008080"/>
          <w:sz w:val="28"/>
        </w:rPr>
        <w:t>pour</w:t>
      </w:r>
      <w:r>
        <w:rPr>
          <w:i/>
          <w:color w:val="008080"/>
          <w:sz w:val="28"/>
        </w:rPr>
        <w:t xml:space="preserve"> la lentille L</w:t>
      </w:r>
      <w:r>
        <w:rPr>
          <w:i/>
          <w:color w:val="008080"/>
          <w:sz w:val="28"/>
          <w:vertAlign w:val="subscript"/>
        </w:rPr>
        <w:t>1</w:t>
      </w:r>
      <w:r>
        <w:rPr>
          <w:i/>
          <w:color w:val="008080"/>
          <w:sz w:val="28"/>
        </w:rPr>
        <w:t xml:space="preserve">, f = </w:t>
      </w:r>
      <w:r>
        <w:rPr>
          <w:b/>
          <w:bCs/>
          <w:i/>
          <w:color w:val="FF0000"/>
          <w:sz w:val="28"/>
        </w:rPr>
        <w:t xml:space="preserve">………………. </w:t>
      </w:r>
      <w:r>
        <w:rPr>
          <w:i/>
          <w:color w:val="008080"/>
          <w:sz w:val="28"/>
        </w:rPr>
        <w:t>m.</w:t>
      </w:r>
    </w:p>
    <w:p>
      <w:pPr>
        <w:pStyle w:val="Normal"/>
        <w:jc w:val="both"/>
        <w:rPr>
          <w:sz w:val="28"/>
        </w:rPr>
      </w:pPr>
      <w:r>
        <w:rPr>
          <w:color w:val="000080"/>
          <w:sz w:val="32"/>
          <w:u w:val="double"/>
        </w:rPr>
        <w:t>II-Propriété fondamentales des lentilles minces.</w:t>
      </w:r>
    </w:p>
    <w:p>
      <w:pPr>
        <w:pStyle w:val="Normal"/>
        <w:jc w:val="both"/>
        <w:rPr>
          <w:sz w:val="28"/>
        </w:rPr>
      </w:pPr>
      <w:r>
        <w:rPr>
          <w:color w:val="008080"/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1-Définitions.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8"/>
        </w:rPr>
      </w:pPr>
      <w:r>
        <w:rPr/>
        <w:t>Une lentille est un milieu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……………………….</w:t>
      </w:r>
      <w:r>
        <w:rPr>
          <w:sz w:val="28"/>
        </w:rPr>
        <w:t xml:space="preserve"> </w:t>
      </w:r>
      <w:r>
        <w:rPr/>
        <w:t>limité par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……………………………………………….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/>
        <w:t>Il existe deux types de lentilles :</w:t>
      </w:r>
    </w:p>
    <w:p>
      <w:pPr>
        <w:pStyle w:val="Normal"/>
        <w:numPr>
          <w:ilvl w:val="0"/>
          <w:numId w:val="0"/>
        </w:numPr>
        <w:ind w:left="2268" w:hanging="283"/>
        <w:jc w:val="both"/>
        <w:rPr/>
      </w:pPr>
      <w:r>
        <w:rPr>
          <w:b/>
          <w:sz w:val="28"/>
        </w:rPr>
        <w:t>- les lentilles convergentes</w:t>
      </w:r>
      <w:r>
        <w:rPr>
          <w:sz w:val="28"/>
        </w:rPr>
        <w:t xml:space="preserve">: </w:t>
      </w:r>
      <w:r>
        <w:rPr>
          <w:i/>
        </w:rPr>
        <w:t>A travers une lentille convergente, l’image est plus grande que l’objet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2268" w:hanging="283"/>
        <w:jc w:val="both"/>
        <w:rPr>
          <w:sz w:val="28"/>
        </w:rPr>
      </w:pPr>
      <w:r>
        <w:rPr>
          <w:b/>
          <w:sz w:val="28"/>
        </w:rPr>
        <w:t>- les lentilles divergentes</w:t>
      </w:r>
      <w:r>
        <w:rPr>
          <w:sz w:val="28"/>
        </w:rPr>
        <w:t xml:space="preserve">: </w:t>
      </w:r>
      <w:r>
        <w:rPr>
          <w:i/>
        </w:rPr>
        <w:t>A travers une lentille divergente l’image est plus petite que l’objet.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/>
        <w:t>Une lentille mince convergente est caractérisée par:</w:t>
      </w:r>
    </w:p>
    <w:p>
      <w:pPr>
        <w:pStyle w:val="Normal"/>
        <w:numPr>
          <w:ilvl w:val="0"/>
          <w:numId w:val="6"/>
        </w:numPr>
        <w:ind w:left="2268" w:hanging="283"/>
        <w:jc w:val="both"/>
        <w:rPr>
          <w:sz w:val="28"/>
        </w:rPr>
      </w:pPr>
      <w:r>
        <w:rPr/>
        <w:t>son centre optique O</w:t>
      </w:r>
      <w:r>
        <w:rPr>
          <w:sz w:val="28"/>
        </w:rPr>
        <w:t xml:space="preserve">: </w:t>
      </w:r>
      <w:r>
        <w:rPr>
          <w:b/>
          <w:bCs/>
          <w:i/>
          <w:iCs/>
          <w:color w:val="FF0000"/>
          <w:sz w:val="28"/>
        </w:rPr>
        <w:t>…………………………………………………………………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2268" w:hanging="283"/>
        <w:jc w:val="both"/>
        <w:rPr/>
      </w:pPr>
      <w:r>
        <w:rPr/>
        <w:t>son axe optique (FF’):</w:t>
      </w:r>
      <w:r>
        <w:rPr>
          <w:sz w:val="28"/>
        </w:rPr>
        <w:t> </w:t>
      </w:r>
      <w:r>
        <w:rPr>
          <w:b/>
          <w:bCs/>
          <w:i/>
          <w:iCs/>
          <w:color w:val="FF0000"/>
          <w:sz w:val="28"/>
        </w:rPr>
        <w:t>………………………………………………………………</w:t>
      </w:r>
      <w:r>
        <w:rPr>
          <w:sz w:val="28"/>
        </w:rPr>
        <w:t xml:space="preserve"> .</w:t>
      </w:r>
      <w:r>
        <w:rPr/>
        <w:t xml:space="preserve"> Il passe par le centre optique. Toute autre droite passant par le centre optique est appelée axe secondaire.</w:t>
      </w:r>
    </w:p>
    <w:p>
      <w:pPr>
        <w:pStyle w:val="Normal"/>
        <w:numPr>
          <w:ilvl w:val="0"/>
          <w:numId w:val="6"/>
        </w:numPr>
        <w:ind w:left="2268" w:hanging="283"/>
        <w:jc w:val="both"/>
        <w:rPr/>
      </w:pPr>
      <w:r>
        <w:rPr/>
        <w:t xml:space="preserve">le foyer principal image F’: </w:t>
      </w:r>
    </w:p>
    <w:p>
      <w:pPr>
        <w:pStyle w:val="Normal"/>
        <w:numPr>
          <w:ilvl w:val="0"/>
          <w:numId w:val="6"/>
        </w:numPr>
        <w:ind w:left="3686" w:hanging="284"/>
        <w:jc w:val="both"/>
        <w:rPr>
          <w:sz w:val="28"/>
        </w:rPr>
      </w:pPr>
      <w:r>
        <w:rPr/>
        <w:t>lentille convergente</w:t>
      </w:r>
      <w:r>
        <w:rPr>
          <w:sz w:val="28"/>
        </w:rPr>
        <w:t xml:space="preserve">: </w:t>
      </w:r>
      <w:r>
        <w:rPr>
          <w:b/>
          <w:bCs/>
          <w:i/>
          <w:color w:val="FF0000"/>
          <w:sz w:val="28"/>
        </w:rPr>
        <w:t>…………………………………………………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686" w:hanging="284"/>
        <w:jc w:val="both"/>
        <w:rPr>
          <w:sz w:val="28"/>
        </w:rPr>
      </w:pPr>
      <w:r>
        <w:rPr/>
        <w:t>lentille divergente:</w:t>
      </w:r>
      <w:r>
        <w:rPr>
          <w:sz w:val="28"/>
        </w:rPr>
        <w:t xml:space="preserve"> </w:t>
      </w:r>
      <w:r>
        <w:rPr>
          <w:b/>
          <w:bCs/>
          <w:i/>
          <w:color w:val="FF0000"/>
          <w:sz w:val="28"/>
        </w:rPr>
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Rq: Le plan perpendiculaire à l’axe optique en F’ est appelé </w:t>
      </w:r>
      <w:r>
        <w:rPr>
          <w:b/>
          <w:i/>
        </w:rPr>
        <w:t>plan focal image</w:t>
      </w:r>
      <w:r>
        <w:rPr/>
        <w:t>.</w:t>
      </w:r>
    </w:p>
    <w:p>
      <w:pPr>
        <w:pStyle w:val="Normal"/>
        <w:numPr>
          <w:ilvl w:val="0"/>
          <w:numId w:val="6"/>
        </w:numPr>
        <w:ind w:left="2268" w:hanging="283"/>
        <w:jc w:val="both"/>
        <w:rPr/>
      </w:pPr>
      <w:r>
        <w:rPr/>
        <w:t>le foyer principal objet F:</w:t>
      </w:r>
    </w:p>
    <w:p>
      <w:pPr>
        <w:pStyle w:val="Normal"/>
        <w:numPr>
          <w:ilvl w:val="0"/>
          <w:numId w:val="6"/>
        </w:numPr>
        <w:ind w:left="3686" w:hanging="284"/>
        <w:jc w:val="both"/>
        <w:rPr>
          <w:sz w:val="28"/>
        </w:rPr>
      </w:pPr>
      <w:r>
        <w:rPr/>
        <w:t>lentille convergente:</w:t>
      </w:r>
      <w:r>
        <w:rPr>
          <w:sz w:val="28"/>
        </w:rPr>
        <w:t xml:space="preserve"> </w:t>
      </w:r>
      <w:r>
        <w:rPr>
          <w:b/>
          <w:bCs/>
          <w:i/>
          <w:color w:val="FF0000"/>
          <w:sz w:val="28"/>
        </w:rPr>
        <w:t>…………………………………………………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686" w:hanging="284"/>
        <w:jc w:val="both"/>
        <w:rPr>
          <w:sz w:val="28"/>
        </w:rPr>
      </w:pPr>
      <w:r>
        <w:rPr/>
        <w:t>lentille divergente:</w:t>
      </w:r>
      <w:r>
        <w:rPr>
          <w:sz w:val="28"/>
        </w:rPr>
        <w:t xml:space="preserve"> </w:t>
      </w:r>
      <w:r>
        <w:rPr>
          <w:b/>
          <w:bCs/>
          <w:i/>
          <w:color w:val="FF0000"/>
          <w:sz w:val="28"/>
        </w:rPr>
        <w:t>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/>
        <w:t>Rq: Le plan perpendiculaire à l’axe optique en F’ est appelé</w:t>
      </w:r>
      <w:r>
        <w:rPr>
          <w:sz w:val="28"/>
        </w:rPr>
        <w:t xml:space="preserve"> </w:t>
      </w:r>
      <w:r>
        <w:rPr>
          <w:b/>
          <w:i/>
          <w:color w:val="FF0000"/>
          <w:sz w:val="28"/>
        </w:rPr>
        <w:t>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directe: exercice 1 (fiche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2-Construction de l’image d’un objet.</w:t>
      </w:r>
    </w:p>
    <w:p>
      <w:pPr>
        <w:pStyle w:val="Normal"/>
        <w:rPr>
          <w:sz w:val="28"/>
        </w:rPr>
      </w:pPr>
      <w:r>
        <w:rPr/>
        <w:tab/>
        <w:tab/>
        <w:t>Il suffit d’appliquer les propriétés des rayons lumineux. La position et la taille de l’image dépendent de la position de l’objet par rapport à la lentille.</w:t>
      </w:r>
    </w:p>
    <w:p>
      <w:pPr>
        <w:pStyle w:val="Normal"/>
        <w:jc w:val="both"/>
        <w:rPr>
          <w:sz w:val="28"/>
        </w:rPr>
      </w:pPr>
      <w:r>
        <w:rPr>
          <w:color w:val="000080"/>
          <w:sz w:val="28"/>
          <w:u w:val="single"/>
        </w:rPr>
        <w:t>OBJET PLACE EN AVANT DE F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L’image A’B’, renversée, se forme derrière la lentille: elle est réelle, observable à l’oeil ainsi que sur l’écran.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515100" cy="14478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447920"/>
                          <a:chOff x="0" y="0"/>
                          <a:chExt cx="6515280" cy="14479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12.95pt;height:113.95pt" coordorigin="0,45" coordsize="10259,2279">
                <v:line id="shape_0" from="57,45" to="5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4,45" to="11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1,45" to="17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8,45" to="22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5,45" to="28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2,45" to="34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9,45" to="39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6,45" to="45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3,45" to="51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7,45" to="62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4,45" to="68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1,45" to="74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8,45" to="79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5,45" to="85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2,45" to="91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9,45" to="96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6,45" to="102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83,45" to="108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97,45" to="119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54,45" to="125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11,45" to="131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8,45" to="136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5,45" to="142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82,45" to="148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9,45" to="153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6,45" to="159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53,45" to="165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7,45" to="176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24,45" to="182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81,45" to="188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8,45" to="193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95,45" to="199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52,45" to="205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9,45" to="210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6,45" to="216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23,45" to="222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7,45" to="233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94,45" to="239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51,45" to="245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8,45" to="250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65,45" to="256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22,45" to="262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9,45" to="267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6,45" to="273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93,45" to="279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7,45" to="290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64,45" to="296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21,45" to="302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8,45" to="307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35,45" to="313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92,45" to="319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9,45" to="324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6,45" to="330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63,45" to="336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7,45" to="347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34,45" to="353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91,45" to="359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8,45" to="364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05,45" to="370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62,45" to="376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9,45" to="381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6,45" to="387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33,45" to="393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7,45" to="404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04,45" to="410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61,45" to="416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8,45" to="421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75,45" to="427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32,45" to="433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9,45" to="438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6,45" to="444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03,45" to="450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7,45" to="461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74,45" to="467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31,45" to="473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8,45" to="478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45,45" to="484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02,45" to="490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9,45" to="495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6,45" to="501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73,45" to="507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7,45" to="518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44,45" to="524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01,45" to="530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8,45" to="535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15,45" to="541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72,45" to="547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9,45" to="552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6,45" to="558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43,45" to="564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7,45" to="575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14,45" to="581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71,45" to="587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8,45" to="592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85,45" to="598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42,45" to="604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9,45" to="609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6,45" to="615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13,45" to="621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7,45" to="632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84,45" to="638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41,45" to="644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8,45" to="649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55,45" to="655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12,45" to="661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9,45" to="666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6,45" to="672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83,45" to="678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7,45" to="689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54,45" to="695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11,45" to="701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8,45" to="706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25,45" to="712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82,45" to="718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9,45" to="723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6,45" to="729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53,45" to="735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7,45" to="746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24,45" to="752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81,45" to="758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8,45" to="763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95,45" to="769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52,45" to="775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9,45" to="780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6,45" to="786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23,45" to="792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7,45" to="803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94,45" to="809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51,45" to="815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8,45" to="820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65,45" to="826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22,45" to="832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79,45" to="837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36,45" to="843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93,45" to="849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07,45" to="860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64,45" to="866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21,45" to="872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8,45" to="877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35,45" to="883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92,45" to="889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49,45" to="894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06,45" to="900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63,45" to="906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7,45" to="917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34,45" to="923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91,45" to="929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8,45" to="934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05,45" to="940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62,45" to="946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19,45" to="951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76,45" to="957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33,45" to="963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47,45" to="9747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04,45" to="9804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61,45" to="9861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8,45" to="9918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75,45" to="9975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32,45" to="10032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89,45" to="10089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46,45" to="10146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03,45" to="10203,2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2" to="10259,1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9" to="10259,1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6" to="10259,2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73" to="10259,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30" to="10259,3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87" to="10259,3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44" to="10259,4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501" to="10259,5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558" to="10259,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672" to="10259,6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29" to="10259,7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86" to="10259,7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843" to="10259,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00" to="10259,9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57" to="10259,9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14" to="10259,10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71" to="10259,10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128" to="10259,1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242" to="10259,12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299" to="10259,12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356" to="10259,13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13" to="10259,14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70" to="10259,14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27" to="10259,15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84" to="10259,15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641" to="10259,16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698" to="10259,1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812" to="10259,18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869" to="10259,18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26" to="10259,19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83" to="10259,1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40" to="10259,20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97" to="10259,20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54" to="10259,21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211" to="10259,22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268" to="10259,2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5" to="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,45" to="57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0,45" to="114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45" to="171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0,45" to="228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0,45" to="285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45" to="342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0,45" to="399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0,45" to="456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0,45" to="513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45" to="570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0,45" to="627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45" to="684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0,45" to="741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0,45" to="798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0,45" to="855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0,45" to="912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0,45" to="969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60,45" to="10260,2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45" to="10259,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15" to="10259,6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185" to="10259,1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755" to="10259,17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325" to="10259,23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80"/>
          <w:sz w:val="28"/>
          <w:u w:val="single"/>
        </w:rPr>
        <w:t>OBJET PLACE ENTRE F ET 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L’image A’B’ de l’objet réel AB se forme en avant de  la lentille: elle est virtuelle, observable à l’œil  mais impossible à recueillir sur l’écra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515100" cy="14478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447920"/>
                          <a:chOff x="0" y="0"/>
                          <a:chExt cx="6515280" cy="14479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512.95pt;height:113.95pt" coordorigin="0,-12" coordsize="10259,2279">
                <v:line id="shape_0" from="57,-12" to="5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4,-12" to="11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1,-12" to="17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8,-12" to="22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5,-12" to="28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2,-12" to="34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9,-12" to="39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6,-12" to="45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3,-12" to="51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7,-12" to="62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4,-12" to="68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1,-12" to="74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8,-12" to="79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5,-12" to="85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2,-12" to="91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9,-12" to="96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6,-12" to="102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83,-12" to="108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97,-12" to="119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54,-12" to="125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11,-12" to="131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8,-12" to="136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5,-12" to="142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82,-12" to="148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9,-12" to="153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6,-12" to="159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53,-12" to="165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7,-12" to="176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24,-12" to="182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81,-12" to="188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8,-12" to="193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95,-12" to="199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52,-12" to="205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9,-12" to="210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6,-12" to="216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23,-12" to="222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7,-12" to="233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94,-12" to="239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51,-12" to="245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8,-12" to="250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65,-12" to="256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22,-12" to="262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9,-12" to="267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6,-12" to="273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93,-12" to="279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7,-12" to="290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64,-12" to="296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21,-12" to="302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8,-12" to="307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35,-12" to="313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92,-12" to="319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9,-12" to="324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6,-12" to="330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63,-12" to="336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7,-12" to="347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34,-12" to="353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91,-12" to="359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8,-12" to="364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05,-12" to="370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62,-12" to="376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9,-12" to="381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6,-12" to="387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33,-12" to="393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7,-12" to="404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04,-12" to="410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61,-12" to="416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8,-12" to="421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75,-12" to="427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32,-12" to="433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9,-12" to="438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6,-12" to="444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03,-12" to="450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7,-12" to="461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74,-12" to="467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31,-12" to="473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8,-12" to="478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45,-12" to="484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02,-12" to="490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9,-12" to="495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6,-12" to="501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73,-12" to="507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7,-12" to="518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44,-12" to="524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01,-12" to="530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8,-12" to="535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15,-12" to="541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72,-12" to="547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9,-12" to="552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6,-12" to="558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43,-12" to="564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7,-12" to="575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14,-12" to="581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71,-12" to="587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8,-12" to="592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85,-12" to="598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42,-12" to="604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9,-12" to="609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6,-12" to="615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13,-12" to="621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7,-12" to="632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84,-12" to="638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41,-12" to="644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8,-12" to="649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55,-12" to="655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12,-12" to="661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9,-12" to="666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6,-12" to="672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83,-12" to="678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7,-12" to="689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54,-12" to="695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11,-12" to="701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8,-12" to="706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25,-12" to="712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82,-12" to="718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9,-12" to="723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6,-12" to="729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53,-12" to="735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7,-12" to="746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24,-12" to="752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81,-12" to="758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8,-12" to="763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95,-12" to="769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52,-12" to="775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9,-12" to="780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6,-12" to="786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23,-12" to="792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7,-12" to="803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94,-12" to="809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51,-12" to="815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8,-12" to="820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65,-12" to="826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22,-12" to="832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79,-12" to="837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36,-12" to="843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93,-12" to="849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07,-12" to="860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64,-12" to="866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21,-12" to="872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8,-12" to="877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35,-12" to="883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92,-12" to="889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49,-12" to="894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06,-12" to="900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63,-12" to="906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7,-12" to="917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34,-12" to="923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91,-12" to="929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8,-12" to="934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05,-12" to="940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62,-12" to="946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19,-12" to="951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76,-12" to="957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33,-12" to="963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47,-12" to="9747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04,-12" to="9804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61,-12" to="9861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8,-12" to="9918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75,-12" to="9975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32,-12" to="10032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89,-12" to="10089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46,-12" to="10146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03,-12" to="10203,2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5" to="10259,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2" to="10259,1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9" to="10259,1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6" to="10259,2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73" to="10259,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30" to="10259,3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387" to="10259,3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444" to="10259,4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501" to="10259,5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615" to="10259,6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672" to="10259,6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29" to="10259,7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786" to="10259,7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843" to="10259,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00" to="10259,9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957" to="10259,9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14" to="10259,10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071" to="10259,10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185" to="10259,11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242" to="10259,12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299" to="10259,12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356" to="10259,13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13" to="10259,14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470" to="10259,14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27" to="10259,15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584" to="10259,15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641" to="10259,16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755" to="10259,17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812" to="10259,18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869" to="10259,18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26" to="10259,19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1983" to="10259,1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40" to="10259,20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097" to="10259,20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154" to="10259,21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2211" to="10259,22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0,-12" to="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,-12" to="57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0,-12" to="114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-12" to="171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0,-12" to="228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0,-12" to="285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-12" to="342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0,-12" to="399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0,-12" to="456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0,-12" to="513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0,-12" to="570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0,-12" to="627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-12" to="684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0,-12" to="741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0,-12" to="798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0,-12" to="855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0,-12" to="912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0,-12" to="969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60,-12" to="10260,2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-12" to="10259,-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558" to="10259,5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128" to="10259,1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698" to="10259,1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268" to="10259,2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directe: exercice 2 (fiche)</w:t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</w:rPr>
        <w:tab/>
      </w:r>
      <w:r>
        <w:rPr>
          <w:color w:val="008080"/>
          <w:u w:val="single"/>
        </w:rPr>
        <w:t>3-Distance focale.</w:t>
      </w:r>
    </w:p>
    <w:p>
      <w:pPr>
        <w:pStyle w:val="Normal"/>
        <w:jc w:val="both"/>
        <w:rPr>
          <w:sz w:val="28"/>
        </w:rPr>
      </w:pPr>
      <w:r>
        <w:rPr/>
        <w:tab/>
        <w:t>La distance focale d’une lentille est la distance du centre optique O à l’un de ses foyers (F ou F’).</w:t>
      </w:r>
    </w:p>
    <w:p>
      <w:pPr>
        <w:pStyle w:val="Normal"/>
        <w:pBdr>
          <w:top w:val="single" w:sz="12" w:space="1" w:color="808000"/>
          <w:left w:val="single" w:sz="12" w:space="1" w:color="808000"/>
          <w:bottom w:val="single" w:sz="12" w:space="1" w:color="808000"/>
          <w:right w:val="single" w:sz="12" w:space="1" w:color="808000"/>
        </w:pBdr>
        <w:shd w:fill="FFFFCC" w:val="clear"/>
        <w:ind w:left="3828" w:right="3543" w:hanging="0"/>
        <w:jc w:val="center"/>
        <w:rPr>
          <w:b/>
          <w:b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5399405</wp:posOffset>
                </wp:positionV>
                <wp:extent cx="6515100" cy="21717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171880"/>
                          <a:chOff x="0" y="0"/>
                          <a:chExt cx="6515280" cy="2171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2171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25.15pt;width:513pt;height:170.95pt" coordorigin="284,8503" coordsize="10260,3419">
                <v:line id="shape_0" from="341,8503" to="34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8,8503" to="39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5,8503" to="45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2,8503" to="51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9,8503" to="56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6,8503" to="62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3,8503" to="68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0,8503" to="74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7,8503" to="79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1,8503" to="91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8,8503" to="96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5,8503" to="102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82,8503" to="108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39,8503" to="113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96,8503" to="119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53,8503" to="125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10,8503" to="131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7,8503" to="136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81,8503" to="148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8,8503" to="153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5,8503" to="159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52,8503" to="165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09,8503" to="170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6,8503" to="176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23,8503" to="182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80,8503" to="188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7,8503" to="193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51,8503" to="205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8,8503" to="210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5,8503" to="216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22,8503" to="222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79,8503" to="227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6,8503" to="233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93,8503" to="239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50,8503" to="245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7,8503" to="250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21,8503" to="262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8,8503" to="267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5,8503" to="273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92,8503" to="279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9,8503" to="284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6,8503" to="290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63,8503" to="296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20,8503" to="302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7,8503" to="307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91,8503" to="319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8,8503" to="324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5,8503" to="330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62,8503" to="336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19,8503" to="341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6,8503" to="347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33,8503" to="353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90,8503" to="359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7,8503" to="364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61,8503" to="376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8,8503" to="381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5,8503" to="387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32,8503" to="393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89,8503" to="398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6,8503" to="404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03,8503" to="410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60,8503" to="416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7,8503" to="421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31,8503" to="433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8,8503" to="438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5,8503" to="444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02,8503" to="450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59,8503" to="455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6,8503" to="461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73,8503" to="467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30,8503" to="473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7,8503" to="478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01,8503" to="490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8,8503" to="495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5,8503" to="501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72,8503" to="507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29,8503" to="512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6,8503" to="518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43,8503" to="524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00,8503" to="530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7,8503" to="535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71,8503" to="547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8,8503" to="552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5,8503" to="558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42,8503" to="564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99,8503" to="569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6,8503" to="575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13,8503" to="581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70,8503" to="587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7,8503" to="592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41,8503" to="604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8,8503" to="609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5,8503" to="615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12,8503" to="621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69,8503" to="626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6,8503" to="632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83,8503" to="638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40,8503" to="644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7,8503" to="649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11,8503" to="661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8,8503" to="666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5,8503" to="672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82,8503" to="678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39,8503" to="683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6,8503" to="689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53,8503" to="695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10,8503" to="701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7,8503" to="706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81,8503" to="718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8,8503" to="723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5,8503" to="729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52,8503" to="735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09,8503" to="740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6,8503" to="746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23,8503" to="752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80,8503" to="758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7,8503" to="763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51,8503" to="775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8,8503" to="780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5,8503" to="786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22,8503" to="792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79,8503" to="797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6,8503" to="803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93,8503" to="809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50,8503" to="815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7,8503" to="820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21,8503" to="832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78,8503" to="837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35,8503" to="843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92,8503" to="849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49,8503" to="854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06,8503" to="860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63,8503" to="866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20,8503" to="872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7,8503" to="877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91,8503" to="889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48,8503" to="894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05,8503" to="900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62,8503" to="906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19,8503" to="911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6,8503" to="917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33,8503" to="923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90,8503" to="929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7,8503" to="934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61,8503" to="946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18,8503" to="951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75,8503" to="957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32,8503" to="963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89,8503" to="968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46,8503" to="974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03,8503" to="980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60,8503" to="986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7,8503" to="991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31,8503" to="10031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88,8503" to="10088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45,8503" to="10145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02,8503" to="10202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59,8503" to="10259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316,8503" to="10316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373,8503" to="10373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430,8503" to="10430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487,8503" to="10487,11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560" to="10543,85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617" to="10543,86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674" to="10543,86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731" to="10543,87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788" to="10543,87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845" to="10543,88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902" to="10543,89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959" to="10543,89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016" to="10543,90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130" to="10543,91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187" to="10543,91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244" to="10543,92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301" to="10543,93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358" to="10543,93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415" to="10543,94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472" to="10543,94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529" to="10543,95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586" to="10543,95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700" to="10543,97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757" to="10543,97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814" to="10543,98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871" to="10543,98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928" to="10543,99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9985" to="10543,99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042" to="10543,100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099" to="10543,100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156" to="10543,101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270" to="10543,102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327" to="10543,103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384" to="10543,103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441" to="10543,104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498" to="10543,104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555" to="10543,105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612" to="10543,106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669" to="10543,106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726" to="10543,107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840" to="10543,108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897" to="10543,108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0954" to="10543,109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011" to="10543,110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068" to="10543,110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125" to="10543,111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182" to="10543,111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239" to="10543,112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296" to="10543,112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410" to="10543,114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467" to="10543,114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524" to="10543,115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581" to="10543,115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638" to="10543,116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695" to="10543,116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752" to="10543,117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809" to="10543,118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11866" to="10543,118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,8503" to="28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,8503" to="85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4,8503" to="142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4,8503" to="199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4,8503" to="256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4,8503" to="313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8503" to="370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4,8503" to="427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4,8503" to="484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4,8503" to="541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84,8503" to="598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4,8503" to="655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4,8503" to="712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4,8503" to="769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4,8503" to="826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34,8503" to="883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04,8503" to="940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74,8503" to="997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44,8503" to="10544,1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8503" to="10543,85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9073" to="10543,90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9643" to="10543,96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0213" to="10543,10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0783" to="10543,107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1353" to="10543,11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1923" to="10543,11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1702435</wp:posOffset>
                </wp:positionV>
                <wp:extent cx="6515100" cy="14478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447920"/>
                          <a:chOff x="0" y="0"/>
                          <a:chExt cx="6515280" cy="14479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4.05pt;width:512.95pt;height:113.95pt" coordorigin="-284,2681" coordsize="10259,2279">
                <v:line id="shape_0" from="-227,2681" to="-22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170,2681" to="-17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113,2681" to="-11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56,2681" to="-56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,2681" to="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,2681" to="5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5,2681" to="11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2,2681" to="17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9,2681" to="22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3,2681" to="34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0,2681" to="40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7,2681" to="45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4,2681" to="51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1,2681" to="57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8,2681" to="62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5,2681" to="68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2,2681" to="74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9,2681" to="79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3,2681" to="91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0,2681" to="97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7,2681" to="102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84,2681" to="108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41,2681" to="114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98,2681" to="119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55,2681" to="125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12,2681" to="131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9,2681" to="136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83,2681" to="148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40,2681" to="154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7,2681" to="159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54,2681" to="165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11,2681" to="171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8,2681" to="176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25,2681" to="182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82,2681" to="188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9,2681" to="193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53,2681" to="205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10,2681" to="211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7,2681" to="216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24,2681" to="222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81,2681" to="228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8,2681" to="233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95,2681" to="239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52,2681" to="245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9,2681" to="250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23,2681" to="262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80,2681" to="268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7,2681" to="273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94,2681" to="279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51,2681" to="285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8,2681" to="290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65,2681" to="296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22,2681" to="302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9,2681" to="307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93,2681" to="319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50,2681" to="325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7,2681" to="330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64,2681" to="336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21,2681" to="342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8,2681" to="347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35,2681" to="353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92,2681" to="359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9,2681" to="364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63,2681" to="376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20,2681" to="382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7,2681" to="387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34,2681" to="393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91,2681" to="399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8,2681" to="404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05,2681" to="410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62,2681" to="416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9,2681" to="421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33,2681" to="433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90,2681" to="439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7,2681" to="444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04,2681" to="450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61,2681" to="456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8,2681" to="461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75,2681" to="467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32,2681" to="473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9,2681" to="478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03,2681" to="490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60,2681" to="496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7,2681" to="501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74,2681" to="507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31,2681" to="513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8,2681" to="518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45,2681" to="524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02,2681" to="530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9,2681" to="535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73,2681" to="547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30,2681" to="553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7,2681" to="558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44,2681" to="564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01,2681" to="570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8,2681" to="575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15,2681" to="581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72,2681" to="587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9,2681" to="592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43,2681" to="604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00,2681" to="610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7,2681" to="615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14,2681" to="621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71,2681" to="627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8,2681" to="632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85,2681" to="638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42,2681" to="644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9,2681" to="649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13,2681" to="661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70,2681" to="667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7,2681" to="672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84,2681" to="678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41,2681" to="684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8,2681" to="689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55,2681" to="695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12,2681" to="701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9,2681" to="706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83,2681" to="718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40,2681" to="724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7,2681" to="729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54,2681" to="735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11,2681" to="741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8,2681" to="746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25,2681" to="752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82,2681" to="758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9,2681" to="763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53,2681" to="775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10,2681" to="781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7,2681" to="786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24,2681" to="792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81,2681" to="798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8,2681" to="803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95,2681" to="809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52,2681" to="815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9,2681" to="820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23,2681" to="832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80,2681" to="838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37,2681" to="843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94,2681" to="849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51,2681" to="855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08,2681" to="860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65,2681" to="866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22,2681" to="872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9,2681" to="877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93,2681" to="889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50,2681" to="895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07,2681" to="900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64,2681" to="906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21,2681" to="912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8,2681" to="917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35,2681" to="923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92,2681" to="929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9,2681" to="934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63,2681" to="9463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20,2681" to="9520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77,2681" to="9577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34,2681" to="9634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91,2681" to="9691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48,2681" to="9748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05,2681" to="9805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862,2681" to="9862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9,2681" to="991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738" to="9975,27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795" to="9975,27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852" to="9975,28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909" to="9975,29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966" to="9975,29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023" to="9975,30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080" to="9975,30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137" to="9975,31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194" to="9975,31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308" to="9975,33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365" to="9975,33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422" to="9975,34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479" to="9975,34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536" to="9975,35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593" to="9975,35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650" to="9975,36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707" to="9975,37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764" to="9975,37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878" to="9975,38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935" to="9975,39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3992" to="9975,39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049" to="9975,40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106" to="9975,41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163" to="9975,41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220" to="9975,42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277" to="9975,42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334" to="9975,43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448" to="9975,44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505" to="9975,45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562" to="9975,45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619" to="9975,46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676" to="9975,46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733" to="9975,47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790" to="9975,47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847" to="9975,48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4904" to="9975,49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-284,2681" to="-284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6,2681" to="28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6,2681" to="85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6,2681" to="142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6,2681" to="199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2681" to="256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2681" to="313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6,2681" to="370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6,2681" to="427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6,2681" to="484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6,2681" to="541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86,2681" to="598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6,2681" to="655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6,2681" to="712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6,2681" to="769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6,2681" to="826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36,2681" to="883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06,2681" to="940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76,2681" to="9976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4,2681" to="9975,2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4,3251" to="9975,32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4,3821" to="9975,38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4,4391" to="9975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84,4961" to="9975,4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FF0000"/>
          <w:sz w:val="32"/>
        </w:rPr>
        <w:t>f = …….= ………</w:t>
      </w:r>
    </w:p>
    <w:p>
      <w:pPr>
        <w:pStyle w:val="Normal"/>
        <w:rPr/>
      </w:pPr>
      <w:r>
        <w:rPr/>
        <w:t>Rq: la distance focale est une grandeur algébrique.</w:t>
      </w:r>
    </w:p>
    <w:p>
      <w:pPr>
        <w:pStyle w:val="Normal"/>
        <w:rPr/>
      </w:pPr>
      <w:r>
        <w:rPr/>
        <w:tab/>
        <w:tab/>
        <w:tab/>
        <w:tab/>
        <w:t>-pour une lentille convergente: f &gt; 0.</w:t>
      </w:r>
    </w:p>
    <w:p>
      <w:pPr>
        <w:pStyle w:val="Normal"/>
        <w:rPr/>
      </w:pPr>
      <w:r>
        <w:rPr/>
        <w:tab/>
        <w:tab/>
        <w:tab/>
        <w:tab/>
        <w:t>-pour une lentille divergente: f &lt; 0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color w:val="008080"/>
          <w:u w:val="single"/>
        </w:rPr>
        <w:t>4-Vergence d’une lentille.</w:t>
      </w:r>
    </w:p>
    <w:p>
      <w:pPr>
        <w:pStyle w:val="Normal"/>
        <w:rPr>
          <w:sz w:val="28"/>
        </w:rPr>
      </w:pPr>
      <w:r>
        <w:rPr>
          <w:b/>
        </w:rPr>
        <w:tab/>
        <w:tab/>
      </w:r>
      <w:r>
        <w:rPr/>
        <w:t>C’est l’inverse de la distance focale.</w:t>
      </w:r>
    </w:p>
    <w:p>
      <w:pPr>
        <w:pStyle w:val="Normal"/>
        <w:jc w:val="center"/>
        <w:rPr/>
      </w:pPr>
      <w:r>
        <w:rPr/>
        <w:object w:dxaOrig="5970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5pt;height:84.75pt" filled="f" o:ole="">
            <v:imagedata r:id="rId9" o:title=""/>
          </v:shape>
          <o:OLEObject Type="Embed" ProgID="" ShapeID="ole_rId8" DrawAspect="Content" ObjectID="_1083753797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directe: exercice 3 (fiche)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color w:val="008080"/>
          <w:u w:val="single"/>
        </w:rPr>
        <w:t>5-Exercice.</w:t>
      </w:r>
    </w:p>
    <w:p>
      <w:pPr>
        <w:pStyle w:val="Normal"/>
        <w:jc w:val="both"/>
        <w:rPr/>
      </w:pPr>
      <w:r>
        <w:rPr/>
        <w:t>Une lentille convergente de centre optique O, a une distance focale de 4cm et un diamètre de 6cm.</w:t>
      </w:r>
    </w:p>
    <w:p>
      <w:pPr>
        <w:pStyle w:val="Normal"/>
        <w:jc w:val="both"/>
        <w:rPr/>
      </w:pPr>
      <w:r>
        <w:rPr/>
        <w:t>On place un objet AB, de 2cm de hauteur, perpendiculairement à l’axe de la lentille, à 10cm en avant. Le point A est sur l’axe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Schématiser cette situation à l’échelle 1:1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GB"/>
        </w:rPr>
      </w:pPr>
      <w:r>
        <w:rPr>
          <w:lang w:val="en-GB"/>
        </w:rPr>
        <w:t>Calculer: OA, OF, OF’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Construire l’image A’B’ de l’objet AB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our cela, tracer le rayon lumineux issu de B et passant par O, ainsi que le rayon lumineux issu de B, parallèle à l’ax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/>
        <w:t>En déduire B’, puis A’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Déterminer graphiquement OA et A’B’.</w:t>
      </w:r>
    </w:p>
    <w:p>
      <w:pPr>
        <w:pStyle w:val="Normal"/>
        <w:rPr/>
      </w:pPr>
      <w:r>
        <w:rPr>
          <w:color w:val="000080"/>
          <w:sz w:val="32"/>
          <w:u w:val="double"/>
        </w:rPr>
        <w:t>III- Formule de conjugaison et Formule de grandissement</w:t>
      </w:r>
      <w:r>
        <w:rPr>
          <w:color w:val="000080"/>
          <w:sz w:val="28"/>
          <w:u w:val="double"/>
        </w:rPr>
        <w:t>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formule de Descartes pour les lentilles minces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atériels nécessaires.</w:t>
      </w:r>
    </w:p>
    <w:p>
      <w:pPr>
        <w:pStyle w:val="Normal"/>
        <w:rPr/>
      </w:pPr>
      <w:r>
        <w:rPr/>
        <w:tab/>
        <w:tab/>
        <w:tab/>
        <w:t>-Source à condenseur-(8)-</w:t>
      </w:r>
    </w:p>
    <w:p>
      <w:pPr>
        <w:pStyle w:val="Normal"/>
        <w:rPr/>
      </w:pPr>
      <w:r>
        <w:rPr/>
        <w:tab/>
        <w:tab/>
        <w:tab/>
        <w:t>-Lentilles et leur porte lentille-(10)-</w:t>
      </w:r>
    </w:p>
    <w:p>
      <w:pPr>
        <w:pStyle w:val="Normal"/>
        <w:rPr/>
      </w:pPr>
      <w:r>
        <w:rPr/>
        <w:tab/>
        <w:tab/>
        <w:tab/>
        <w:t>-Règle graduée et cales magnétiques-(9)-</w:t>
      </w:r>
    </w:p>
    <w:p>
      <w:pPr>
        <w:pStyle w:val="Normal"/>
        <w:rPr/>
      </w:pPr>
      <w:r>
        <w:rPr/>
        <w:tab/>
        <w:tab/>
        <w:tab/>
        <w:t>-Diapositive «LT»-(11)-</w:t>
      </w:r>
    </w:p>
    <w:p>
      <w:pPr>
        <w:pStyle w:val="Normal"/>
        <w:rPr/>
      </w:pPr>
      <w:r>
        <w:rPr/>
        <w:tab/>
        <w:tab/>
        <w:tab/>
        <w:t>-Fils de connexion (2)</w:t>
      </w:r>
    </w:p>
    <w:p>
      <w:pPr>
        <w:pStyle w:val="Normal"/>
        <w:rPr/>
      </w:pPr>
      <w:r>
        <w:rPr/>
        <w:tab/>
        <w:tab/>
        <w:tab/>
        <w:t>-Alimentation 6V</w:t>
      </w:r>
    </w:p>
    <w:p>
      <w:pPr>
        <w:pStyle w:val="Normal"/>
        <w:rPr/>
      </w:pPr>
      <w:r>
        <w:rPr/>
        <w:tab/>
        <w:tab/>
        <w:tab/>
        <w:t>-Ecran-(12)-</w:t>
      </w:r>
    </w:p>
    <w:p>
      <w:pPr>
        <w:pStyle w:val="Normal"/>
        <w:rPr>
          <w:sz w:val="28"/>
        </w:rPr>
      </w:pPr>
      <w:r>
        <w:rPr/>
        <w:tab/>
        <w:tab/>
        <w:tab/>
        <w:tab/>
      </w:r>
      <w:r>
        <w:rPr>
          <w:color w:val="008080"/>
          <w:u w:val="single"/>
        </w:rPr>
        <w:t>2-Schéma du montage à réaliser</w:t>
      </w:r>
    </w:p>
    <w:p>
      <w:pPr>
        <w:pStyle w:val="Normal"/>
        <w:jc w:val="center"/>
        <w:rPr>
          <w:sz w:val="28"/>
        </w:rPr>
      </w:pPr>
      <w:r>
        <w:rPr/>
        <w:object w:dxaOrig="8115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75pt;height:163.5pt" filled="f" o:ole="">
            <v:imagedata r:id="rId11" o:title=""/>
          </v:shape>
          <o:OLEObject Type="Embed" ProgID="" ShapeID="ole_rId10" DrawAspect="Content" ObjectID="_408501706" r:id="rId10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démarche expérimenta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’observe les 2 lentilles (convergentes) de l’expérience; je lis sur chacune d’elle leur vergence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1</w:t>
      </w:r>
      <w:r>
        <w:rPr/>
        <w:t>: C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.............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ab/>
        <w:tab/>
        <w:tab/>
        <w:tab/>
        <w:tab/>
        <w:t>L</w:t>
      </w:r>
      <w:r>
        <w:rPr>
          <w:vertAlign w:val="subscript"/>
        </w:rPr>
        <w:t>2</w:t>
      </w:r>
      <w:r>
        <w:rPr/>
        <w:t>: C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8"/>
        </w:rPr>
        <w:t xml:space="preserve">............. </w:t>
      </w:r>
      <w:r>
        <w:rPr>
          <w:rFonts w:eastAsia="Symbol" w:cs="Symbol" w:ascii="Symbol" w:hAnsi="Symbol"/>
        </w:rPr>
        <w:t>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alcule leur distance focal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ab/>
        <w:tab/>
        <w:tab/>
        <w:tab/>
        <w:tab/>
        <w:t>Calcul de f</w:t>
      </w:r>
      <w:r>
        <w:rPr>
          <w:vertAlign w:val="subscript"/>
        </w:rPr>
        <w:t>1</w:t>
      </w:r>
      <w:r>
        <w:rPr/>
        <w:t>: f</w:t>
      </w:r>
      <w:r>
        <w:rPr>
          <w:vertAlign w:val="subscript"/>
        </w:rPr>
        <w:t>1</w:t>
      </w:r>
      <w:r>
        <w:rPr/>
        <w:t xml:space="preserve"> =</w:t>
      </w:r>
      <w:r>
        <w:rPr>
          <w:sz w:val="28"/>
        </w:rPr>
        <w:t xml:space="preserve"> ........... </w:t>
      </w:r>
      <w:r>
        <w:rPr/>
        <w:t>=</w:t>
      </w:r>
      <w:r>
        <w:rPr>
          <w:sz w:val="28"/>
        </w:rPr>
        <w:t xml:space="preserve"> ............</w:t>
      </w:r>
      <w:r>
        <w:rPr/>
        <w:t>m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8"/>
        </w:rPr>
        <w:tab/>
        <w:tab/>
        <w:tab/>
        <w:tab/>
        <w:tab/>
      </w:r>
      <w:r>
        <w:rPr/>
        <w:t>Calcul de f</w:t>
      </w:r>
      <w:r>
        <w:rPr>
          <w:vertAlign w:val="subscript"/>
        </w:rPr>
        <w:t>2</w:t>
      </w:r>
      <w:r>
        <w:rPr/>
        <w:t>: f</w:t>
      </w:r>
      <w:r>
        <w:rPr>
          <w:vertAlign w:val="subscript"/>
        </w:rPr>
        <w:t>2</w:t>
      </w:r>
      <w:r>
        <w:rPr/>
        <w:t xml:space="preserve"> =</w:t>
      </w:r>
      <w:r>
        <w:rPr>
          <w:sz w:val="28"/>
        </w:rPr>
        <w:t xml:space="preserve"> ........... </w:t>
      </w:r>
      <w:r>
        <w:rPr/>
        <w:t xml:space="preserve">= </w:t>
      </w:r>
      <w:r>
        <w:rPr>
          <w:sz w:val="28"/>
        </w:rPr>
        <w:t>............</w:t>
      </w:r>
      <w:r>
        <w:rPr/>
        <w:t>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éalise le montage proposé avec la lentille L</w:t>
      </w:r>
      <w:r>
        <w:rPr>
          <w:vertAlign w:val="subscript"/>
        </w:rPr>
        <w:t>1</w:t>
      </w:r>
      <w:r>
        <w:rPr/>
        <w:t xml:space="preserve"> (le bouton A de la source est tiré à fond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ie la source à l’alimen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ositionne sur la source la diapositive «LT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fixe les cales magnétiques sous la règle graduée, puis je place celle-ci </w:t>
      </w:r>
      <w:r>
        <w:rPr>
          <w:u w:val="single"/>
        </w:rPr>
        <w:t>en appui</w:t>
      </w:r>
      <w:r>
        <w:rPr/>
        <w:t xml:space="preserve"> contre la sour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ositionne la lentille L</w:t>
      </w:r>
      <w:r>
        <w:rPr>
          <w:vertAlign w:val="subscript"/>
        </w:rPr>
        <w:t>1</w:t>
      </w:r>
      <w:r>
        <w:rPr/>
        <w:t xml:space="preserve"> à 14 cm de la sour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lace l’écran sur la règle, à droite de la lentill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en faisant varier très doucement la position de l’écran, je cherche à obtenir l’image la plus nette possible. Je fais les constations suivantes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4665</wp:posOffset>
                </wp:positionH>
                <wp:positionV relativeFrom="paragraph">
                  <wp:posOffset>153670</wp:posOffset>
                </wp:positionV>
                <wp:extent cx="1117600" cy="4197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us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3.05pt;mso-wrap-distance-left:9.05pt;mso-wrap-distance-right:9.05pt;mso-wrap-distance-top:0pt;mso-wrap-distance-bottom:0pt;margin-top:12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us gr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1385</wp:posOffset>
                </wp:positionH>
                <wp:positionV relativeFrom="paragraph">
                  <wp:posOffset>153670</wp:posOffset>
                </wp:positionV>
                <wp:extent cx="1026160" cy="3746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us pe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29.5pt;mso-wrap-distance-left:9.05pt;mso-wrap-distance-right:9.05pt;mso-wrap-distance-top:0pt;mso-wrap-distance-bottom:0pt;margin-top:12.1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us pe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4630</wp:posOffset>
                </wp:positionH>
                <wp:positionV relativeFrom="paragraph">
                  <wp:posOffset>114935</wp:posOffset>
                </wp:positionV>
                <wp:extent cx="762000" cy="365760"/>
                <wp:effectExtent l="5080" t="5080" r="5715" b="140970"/>
                <wp:wrapTight wrapText="bothSides">
                  <wp:wrapPolygon edited="0">
                    <wp:start x="21618" y="10819"/>
                    <wp:lineTo x="21618" y="12718"/>
                    <wp:lineTo x="21119" y="14583"/>
                    <wp:lineTo x="20170" y="16228"/>
                    <wp:lineTo x="19221" y="17873"/>
                    <wp:lineTo x="17857" y="19239"/>
                    <wp:lineTo x="16214" y="20188"/>
                    <wp:lineTo x="14570" y="21138"/>
                    <wp:lineTo x="12706" y="21638"/>
                    <wp:lineTo x="10809" y="21638"/>
                    <wp:lineTo x="8912" y="21638"/>
                    <wp:lineTo x="7048" y="21138"/>
                    <wp:lineTo x="5405" y="20188"/>
                    <wp:lineTo x="3761" y="19239"/>
                    <wp:lineTo x="2397" y="17873"/>
                    <wp:lineTo x="1448" y="16228"/>
                    <wp:lineTo x="499" y="14583"/>
                    <wp:lineTo x="0" y="12718"/>
                    <wp:lineTo x="0" y="10819"/>
                    <wp:lineTo x="0" y="8920"/>
                    <wp:lineTo x="499" y="7054"/>
                    <wp:lineTo x="1448" y="5409"/>
                    <wp:lineTo x="2397" y="3765"/>
                    <wp:lineTo x="3761" y="2399"/>
                    <wp:lineTo x="5405" y="1449"/>
                    <wp:lineTo x="7048" y="500"/>
                    <wp:lineTo x="8912" y="0"/>
                    <wp:lineTo x="10809" y="0"/>
                    <wp:lineTo x="12706" y="0"/>
                    <wp:lineTo x="14570" y="500"/>
                    <wp:lineTo x="16214" y="1449"/>
                    <wp:lineTo x="17857" y="2399"/>
                    <wp:lineTo x="19221" y="3765"/>
                    <wp:lineTo x="20170" y="5409"/>
                    <wp:lineTo x="21119" y="7054"/>
                    <wp:lineTo x="21618" y="8920"/>
                    <wp:lineTo x="21618" y="10819"/>
                    <wp:lineTo x="21618" y="1081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9.05pt;width:59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m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111760</wp:posOffset>
                </wp:positionV>
                <wp:extent cx="934720" cy="3314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ver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26.1pt;mso-wrap-distance-left:9.05pt;mso-wrap-distance-right:9.05pt;mso-wrap-distance-top:0pt;mso-wrap-distance-bottom:0pt;margin-top:8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vers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1385</wp:posOffset>
                </wp:positionH>
                <wp:positionV relativeFrom="paragraph">
                  <wp:posOffset>67310</wp:posOffset>
                </wp:positionV>
                <wp:extent cx="1117600" cy="33337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ême 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6.25pt;mso-wrap-distance-left:9.05pt;mso-wrap-distance-right:9.05pt;mso-wrap-distance-top:0pt;mso-wrap-distance-bottom:0pt;margin-top:5.3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ême s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à 10</w:t>
      </w:r>
      <w:r>
        <w:rPr>
          <w:vertAlign w:val="superscript"/>
        </w:rPr>
        <w:t>-3</w:t>
      </w:r>
      <w:r>
        <w:rPr/>
        <w:t xml:space="preserve"> m près la distance source-lentille que je nomme p: p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à 10</w:t>
      </w:r>
      <w:r>
        <w:rPr>
          <w:vertAlign w:val="superscript"/>
        </w:rPr>
        <w:t>-3</w:t>
      </w:r>
      <w:r>
        <w:rPr/>
        <w:t xml:space="preserve"> m près la distance lentille-écran que je nomme p’: p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</w:t>
      </w:r>
      <w:r>
        <w:rPr>
          <w:sz w:val="28"/>
        </w:rPr>
        <w:t xml:space="preserve"> </w:t>
      </w:r>
      <w:r>
        <w:rPr/>
        <w:t>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alcule  puis  , à 10</w:t>
      </w:r>
      <w:r>
        <w:rPr>
          <w:vertAlign w:val="superscript"/>
        </w:rPr>
        <w:t>-2</w:t>
      </w:r>
      <w:r>
        <w:rPr/>
        <w:t xml:space="preserve"> près puis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 xml:space="preserve">= </w:t>
      </w:r>
      <w:r>
        <w:rPr>
          <w:b/>
          <w:bCs/>
          <w:i/>
          <w:iCs/>
          <w:color w:val="FF0000"/>
          <w:sz w:val="28"/>
        </w:rPr>
        <w:t>........</w:t>
      </w:r>
      <w:r>
        <w:rPr>
          <w:sz w:val="28"/>
        </w:rPr>
        <w:tab/>
        <w:tab/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</w:t>
      </w:r>
      <w:r>
        <w:rPr>
          <w:sz w:val="28"/>
        </w:rPr>
        <w:tab/>
        <w:tab/>
      </w:r>
      <w:r>
        <w:rPr/>
        <w:t xml:space="preserve"> + 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chant que la lentille J</w:t>
      </w:r>
      <w:r>
        <w:rPr>
          <w:vertAlign w:val="subscript"/>
        </w:rPr>
        <w:t>1</w:t>
      </w:r>
      <w:r>
        <w:rPr/>
        <w:t xml:space="preserve"> a une distance focale f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</w:t>
      </w:r>
      <w:r>
        <w:rPr/>
        <w:t>m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 xml:space="preserve">je calcule:  = </w:t>
      </w:r>
      <w:r>
        <w:rPr>
          <w:b/>
          <w:bCs/>
          <w:i/>
          <w:iCs/>
          <w:color w:val="FF0000"/>
          <w:sz w:val="28"/>
        </w:rPr>
        <w:t>..........</w:t>
      </w:r>
      <w:r>
        <w:rPr>
          <w:sz w:val="28"/>
        </w:rPr>
        <w:t xml:space="preserve"> = </w:t>
      </w:r>
      <w:r>
        <w:rPr>
          <w:b/>
          <w:bCs/>
          <w:i/>
          <w:iCs/>
          <w:color w:val="FF0000"/>
          <w:sz w:val="28"/>
        </w:rPr>
        <w:t>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ompare  +  et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.............................................................................................................…………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lé flèche AB sur le dessin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Je fais la constatation suivante:</w:t>
      </w:r>
    </w:p>
    <w:p>
      <w:pPr>
        <w:pStyle w:val="Retraitcorpsdetexte2"/>
        <w:rPr/>
      </w:pPr>
      <w:r>
        <w:rPr/>
        <w:t>..........................................................................…………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mesure sur la figure OA’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OA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je compare ces valeurs avec celles trouvées expérimentalement</w:t>
      </w:r>
    </w:p>
    <w:p>
      <w:pPr>
        <w:pStyle w:val="Retraitcorpsdetexte2"/>
        <w:rPr/>
      </w:pPr>
      <w:r>
        <w:rPr/>
        <w:t>................................................................................…………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joins BF sur la figure et je complète la marche du rayon BF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 xml:space="preserve">je calcule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430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25pt;height:43.5pt" filled="f" o:ole="">
            <v:imagedata r:id="rId13" o:title=""/>
          </v:shape>
          <o:OLEObject Type="Embed" ProgID="" ShapeID="ole_rId12" DrawAspect="Content" ObjectID="_1934324262" r:id="rId1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mplace la lentille L</w:t>
      </w:r>
      <w:r>
        <w:rPr>
          <w:vertAlign w:val="subscript"/>
        </w:rPr>
        <w:t>2</w:t>
      </w:r>
      <w:r>
        <w:rPr/>
        <w:t xml:space="preserve"> et la positionne à 17 cm de la sourc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je constate que l’image est plus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</w:rPr>
        <w:t>...............</w:t>
      </w:r>
      <w:r>
        <w:rPr>
          <w:color w:val="FF0000"/>
          <w:sz w:val="28"/>
        </w:rPr>
        <w:t xml:space="preserve"> </w:t>
      </w:r>
      <w:r>
        <w:rPr/>
        <w:t>et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lève p et p’ à 10</w:t>
      </w:r>
      <w:r>
        <w:rPr>
          <w:vertAlign w:val="superscript"/>
        </w:rPr>
        <w:t>-3</w:t>
      </w:r>
      <w:r>
        <w:rPr/>
        <w:t xml:space="preserve"> m près: </w:t>
        <w:tab/>
        <w:tab/>
        <w:t xml:space="preserve">p = </w:t>
      </w:r>
      <w:r>
        <w:rPr>
          <w:b/>
          <w:bCs/>
          <w:i/>
          <w:iCs/>
          <w:color w:val="FF0000"/>
        </w:rPr>
        <w:t>...........</w:t>
      </w:r>
      <w:r>
        <w:rPr>
          <w:sz w:val="28"/>
        </w:rPr>
        <w:t xml:space="preserve"> </w:t>
      </w:r>
      <w:r>
        <w:rPr/>
        <w:t>m</w:t>
        <w:tab/>
        <w:tab/>
        <w:t xml:space="preserve">p’ = </w:t>
      </w:r>
      <w:r>
        <w:rPr>
          <w:b/>
          <w:bCs/>
          <w:i/>
          <w:iCs/>
          <w:color w:val="FF0000"/>
          <w:sz w:val="28"/>
        </w:rPr>
        <w:t>..............</w:t>
      </w:r>
      <w:r>
        <w:rPr>
          <w:sz w:val="28"/>
        </w:rPr>
        <w:t xml:space="preserve"> </w:t>
      </w:r>
      <w:r>
        <w:rPr/>
        <w:t>m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je calcule  + 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3555" w:dyaOrig="9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75pt;height:47.25pt" filled="f" o:ole="">
            <v:imagedata r:id="rId15" o:title=""/>
          </v:shape>
          <o:OLEObject Type="Embed" ProgID="" ShapeID="ole_rId14" DrawAspect="Content" ObjectID="_1692923189" r:id="rId1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chant que la lentille L</w:t>
      </w:r>
      <w:r>
        <w:rPr>
          <w:vertAlign w:val="subscript"/>
        </w:rPr>
        <w:t>2</w:t>
      </w:r>
      <w:r>
        <w:rPr/>
        <w:t xml:space="preserve"> a une distance focale f = ......... m. je calcul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>
          <w:rFonts w:eastAsia="Garamond"/>
        </w:rPr>
        <w:t xml:space="preserve"> </w:t>
      </w:r>
      <w:r>
        <w:rPr/>
        <w:t>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..........</w:t>
      </w:r>
      <w:r>
        <w:rPr>
          <w:sz w:val="28"/>
        </w:rPr>
        <w:t xml:space="preserve"> = </w:t>
      </w:r>
      <w:r>
        <w:rPr>
          <w:b/>
          <w:bCs/>
          <w:i/>
          <w:iCs/>
          <w:color w:val="FF0000"/>
          <w:sz w:val="28"/>
        </w:rPr>
        <w:t>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compare  +  et  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/>
        <w:t>Aux erreurs d’expérience près, je constate que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 m’inspirant des propriétés du centre optique et des foyers principaux, je construis </w:t>
      </w:r>
      <w:r>
        <w:rPr>
          <w:u w:val="single"/>
        </w:rPr>
        <w:t>l’image A’B’</w:t>
      </w:r>
      <w:r>
        <w:rPr/>
        <w:t xml:space="preserve"> de la diapositive «LT», symbolisée par lé flèche AB sur le dessin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Je fais la constatation suivante:</w:t>
      </w:r>
    </w:p>
    <w:p>
      <w:pPr>
        <w:pStyle w:val="Retraitcorpsdetexte2"/>
        <w:rPr/>
      </w:pPr>
      <w:r>
        <w:rPr/>
        <w:t>.......................................................................…………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mesure sur la figure OA’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OA’ = </w:t>
      </w:r>
      <w:r>
        <w:rPr>
          <w:b/>
          <w:bCs/>
          <w:i/>
          <w:iCs/>
          <w:color w:val="FF0000"/>
          <w:sz w:val="28"/>
        </w:rPr>
        <w:t>.............</w:t>
      </w:r>
      <w:r>
        <w:rPr>
          <w:sz w:val="28"/>
        </w:rPr>
        <w:t xml:space="preserve"> </w:t>
      </w:r>
      <w:r>
        <w:rPr/>
        <w:t>m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/>
        <w:t>je compare ces valeurs avec celles trouvées expérimentalement</w:t>
      </w:r>
    </w:p>
    <w:p>
      <w:pPr>
        <w:pStyle w:val="Retraitcorpsdetexte2"/>
        <w:rPr/>
      </w:pPr>
      <w:r>
        <w:rPr/>
        <w:t>.....................................................................................…………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joins BF sur la figure et je complète la marche du rayon BF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/>
        <w:t xml:space="preserve">je calcule le grandissement </w:t>
      </w:r>
      <w:r>
        <w:rPr>
          <w:rFonts w:eastAsia="Symbol" w:cs="Symbol" w:ascii="Symbol" w:hAnsi="Symbol"/>
        </w:rPr>
        <w:t></w:t>
      </w:r>
      <w:r>
        <w:rPr/>
        <w:t xml:space="preserve"> donné par la lentille L</w:t>
      </w:r>
      <w:r>
        <w:rPr>
          <w:vertAlign w:val="subscript"/>
        </w:rPr>
        <w:t>1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m prè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</w:rPr>
      </w:pPr>
      <w:r>
        <w:rPr/>
        <w:object w:dxaOrig="430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25pt;height:43.5pt" filled="f" o:ole="">
            <v:imagedata r:id="rId17" o:title=""/>
          </v:shape>
          <o:OLEObject Type="Embed" ProgID="" ShapeID="ole_rId16" DrawAspect="Content" ObjectID="_1056897831" r:id="rId16"/>
        </w:objec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4-la formule de conjugaison.</w:t>
      </w:r>
    </w:p>
    <w:p>
      <w:pPr>
        <w:sectPr>
          <w:headerReference w:type="default" r:id="rId18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8080"/>
          <w:sz w:val="28"/>
          <w:u w:val="single"/>
        </w:rPr>
      </w:pPr>
      <w:r>
        <w:rPr>
          <w:color w:val="00808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/>
        <w:object w:dxaOrig="2130" w:dyaOrig="10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6.5pt;height:51pt" filled="f" o:ole="">
            <v:imagedata r:id="rId20" o:title=""/>
          </v:shape>
          <o:OLEObject Type="Embed" ProgID="" ShapeID="ole_rId19" DrawAspect="Content" ObjectID="_1549961192" r:id="rId1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84" w:hanging="0"/>
        <w:rPr/>
      </w:pPr>
      <w:r>
        <w:rPr/>
        <w:t xml:space="preserve">OU </w:t>
        <w:tab/>
        <w:tab/>
      </w:r>
      <w:r>
        <w:rPr/>
        <w:object w:dxaOrig="3180" w:dyaOrig="11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9pt;height:57pt" filled="f" o:ole="">
            <v:imagedata r:id="rId22" o:title=""/>
          </v:shape>
          <o:OLEObject Type="Embed" ProgID="" ShapeID="ole_rId21" DrawAspect="Content" ObjectID="_1887375261" r:id="rId21"/>
        </w:objec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3551" w:space="710"/>
            <w:col w:w="594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272" w:hanging="0"/>
        <w:rPr>
          <w:sz w:val="20"/>
        </w:rPr>
      </w:pPr>
      <w:r>
        <w:rPr>
          <w:sz w:val="20"/>
        </w:rPr>
        <w:t>: mesure algébrique de la distance de la lentille à l’objet.</w:t>
      </w:r>
    </w:p>
    <w:p>
      <w:pPr>
        <w:pStyle w:val="Normal"/>
        <w:ind w:left="2272" w:hanging="0"/>
        <w:rPr>
          <w:sz w:val="20"/>
        </w:rPr>
      </w:pPr>
      <w:r>
        <w:rPr>
          <w:sz w:val="20"/>
        </w:rPr>
        <w:t>: mesure algébrique de la distance de la lentille à l’image.</w:t>
      </w:r>
    </w:p>
    <w:p>
      <w:pPr>
        <w:pStyle w:val="Normal"/>
        <w:ind w:left="2272" w:hanging="0"/>
        <w:rPr>
          <w:sz w:val="28"/>
        </w:rPr>
      </w:pPr>
      <w:r>
        <w:rPr>
          <w:sz w:val="20"/>
        </w:rPr>
        <w:t>: mesure algébrique de la distance focale imag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color w:val="008080"/>
          <w:sz w:val="28"/>
          <w:u w:val="single"/>
        </w:rPr>
        <w:t>5-la formule de grandissement.</w:t>
      </w:r>
    </w:p>
    <w:p>
      <w:pPr>
        <w:pStyle w:val="Normal"/>
        <w:rPr>
          <w:b/>
          <w:b/>
        </w:rPr>
      </w:pPr>
      <w:r>
        <w:rPr/>
        <w:t>Le grandissement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 est tel que: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2700" w:dyaOrig="10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5pt;height:53.25pt" filled="f" o:ole="">
            <v:imagedata r:id="rId24" o:title=""/>
          </v:shape>
          <o:OLEObject Type="Embed" ProgID="" ShapeID="ole_rId23" DrawAspect="Content" ObjectID="_1143568783" r:id="rId23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6- Application.</w:t>
      </w:r>
    </w:p>
    <w:p>
      <w:pPr>
        <w:pStyle w:val="Corpsdetexte3"/>
        <w:rPr/>
      </w:pPr>
      <w:r>
        <w:rPr/>
        <w:tab/>
        <w:tab/>
        <w:t xml:space="preserve">Une lentille mince convergente de distance focale 5 cm est utilisée comme loupe. Elle est placée à 4 cm d’une feuille comportant des caractères d’imprimerie de 2 mm de hauteur. </w:t>
      </w:r>
    </w:p>
    <w:p>
      <w:pPr>
        <w:pStyle w:val="Normal"/>
        <w:jc w:val="both"/>
        <w:rPr>
          <w:sz w:val="28"/>
        </w:rPr>
      </w:pPr>
      <w:r>
        <w:rPr/>
        <w:t>Déterminer la position, la nature et la grandeur de l’im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3" w:hanging="283"/>
      <w:jc w:val="both"/>
    </w:pPr>
    <w:rPr>
      <w:b/>
      <w:bCs/>
      <w:i/>
      <w:i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header" Target="head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9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e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2:35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4-20T2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